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舒体" w:hAnsi="方正舒体" w:eastAsia="方正舒体" w:cs="PMingLiU;新細明體"/>
          <w:b/>
          <w:b/>
          <w:color w:val="000000"/>
          <w:sz w:val="72"/>
          <w:szCs w:val="72"/>
        </w:rPr>
      </w:pPr>
      <w:r>
        <w:rPr>
          <w:rFonts w:ascii="方正舒体" w:hAnsi="方正舒体" w:cs="PMingLiU;新細明體" w:eastAsia="方正舒体"/>
          <w:b/>
          <w:color w:val="000000"/>
          <w:sz w:val="72"/>
          <w:szCs w:val="72"/>
          <w:lang w:eastAsia="zh-TW"/>
        </w:rPr>
        <w:t>大方廣佛華嚴經淺釋</w:t>
      </w:r>
      <w:r>
        <w:rPr>
          <w:rFonts w:eastAsia="PMingLiU;新細明體" w:cs="PMingLiU;新細明體" w:ascii="方正舒体" w:hAnsi="方正舒体"/>
          <w:b/>
          <w:color w:val="000000"/>
          <w:sz w:val="72"/>
          <w:szCs w:val="72"/>
          <w:lang w:eastAsia="zh-TW"/>
        </w:rPr>
        <w:t>3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                                   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cs="PMingLiU;新細明體" w:ascii="PMingLiU;新細明體" w:hAnsi="PMingLiU;新細明體"/>
          <w:b/>
          <w:color w:val="000000"/>
          <w:sz w:val="28"/>
          <w:szCs w:val="28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6"/>
          <w:szCs w:val="36"/>
          <w:lang w:eastAsia="zh-TW"/>
        </w:rPr>
        <w:t>美國萬佛城宣化禪師講述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主妙嚴品第一（卷四至卷五）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cs="PMingLiU;新細明體" w:ascii="PMingLiU;新細明體" w:hAnsi="PMingLiU;新細明體"/>
          <w:color w:val="000000"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color w:val="000000"/>
          <w:sz w:val="48"/>
          <w:szCs w:val="48"/>
        </w:rPr>
      </w:pPr>
      <w:r>
        <w:rPr>
          <w:rFonts w:ascii="华文仿宋" w:hAnsi="华文仿宋" w:cs="华文仿宋" w:eastAsia="华文仿宋"/>
          <w:b/>
          <w:color w:val="000000"/>
          <w:sz w:val="48"/>
          <w:szCs w:val="48"/>
          <w:lang w:eastAsia="zh-TW"/>
        </w:rPr>
        <w:t>大方廣佛華嚴經淺釋（三）</w:t>
      </w:r>
    </w:p>
    <w:p>
      <w:pPr>
        <w:pStyle w:val="Normal"/>
        <w:ind w:firstLine="1744"/>
        <w:rPr>
          <w:rFonts w:ascii="PMingLiU;新細明體" w:hAnsi="PMingLiU;新細明體" w:eastAsia="PMingLiU;新細明體" w:cs="PMingLiU;新細明體"/>
          <w:b/>
          <w:b/>
          <w:color w:val="000000"/>
          <w:sz w:val="44"/>
          <w:szCs w:val="44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44"/>
          <w:szCs w:val="44"/>
          <w:lang w:eastAsia="zh-TW"/>
        </w:rPr>
        <w:t>目</w:t>
      </w:r>
      <w:r>
        <w:rPr>
          <w:rFonts w:ascii="PMingLiU;新細明體" w:hAnsi="PMingLiU;新細明體" w:cs="PMingLiU;新細明體" w:eastAsia="PMingLiU;新細明體"/>
          <w:b/>
          <w:color w:val="000000"/>
          <w:sz w:val="44"/>
          <w:szCs w:val="44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color w:val="000000"/>
          <w:sz w:val="44"/>
          <w:szCs w:val="44"/>
          <w:lang w:eastAsia="zh-TW"/>
        </w:rPr>
        <w:t>錄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主妙嚴品第一之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卷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主妙嚴品第一之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 xml:space="preserve">                   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二一二</w:t>
      </w:r>
    </w:p>
    <w:p>
      <w:pPr>
        <w:pStyle w:val="Normal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cs="PMingLiU;新細明體" w:ascii="PMingLiU;新細明體" w:hAnsi="PMingLiU;新細明體"/>
          <w:color w:val="000000"/>
          <w:sz w:val="28"/>
          <w:szCs w:val="28"/>
        </w:rPr>
      </w:r>
    </w:p>
    <w:p>
      <w:pPr>
        <w:pStyle w:val="Normal"/>
        <w:ind w:firstLine="2685"/>
        <w:rPr>
          <w:rFonts w:ascii="华文仿宋" w:hAnsi="华文仿宋" w:cs="华文仿宋"/>
          <w:b/>
          <w:b/>
          <w:color w:val="000000"/>
          <w:sz w:val="36"/>
          <w:szCs w:val="36"/>
        </w:rPr>
      </w:pPr>
      <w:r>
        <w:rPr>
          <w:rFonts w:ascii="华文仿宋" w:hAnsi="华文仿宋" w:cs="华文仿宋" w:eastAsia="PMingLiU;新細明體"/>
          <w:b/>
          <w:color w:val="000000"/>
          <w:sz w:val="36"/>
          <w:szCs w:val="36"/>
          <w:lang w:eastAsia="zh-TW"/>
        </w:rPr>
        <w:t>開經偈</w:t>
      </w:r>
    </w:p>
    <w:p>
      <w:pPr>
        <w:pStyle w:val="Normal"/>
        <w:rPr>
          <w:rFonts w:ascii="华文仿宋" w:hAnsi="华文仿宋" w:cs="华文仿宋"/>
          <w:b/>
          <w:b/>
          <w:color w:val="000000"/>
          <w:sz w:val="36"/>
          <w:szCs w:val="36"/>
        </w:rPr>
      </w:pPr>
      <w:r>
        <w:rPr>
          <w:rFonts w:ascii="华文仿宋" w:hAnsi="华文仿宋" w:cs="华文仿宋" w:eastAsia="PMingLiU;新細明體"/>
          <w:b/>
          <w:color w:val="000000"/>
          <w:sz w:val="36"/>
          <w:szCs w:val="36"/>
          <w:lang w:eastAsia="zh-TW"/>
        </w:rPr>
        <w:t>無上甚深微妙法</w:t>
      </w:r>
      <w:r>
        <w:rPr>
          <w:rFonts w:ascii="华文仿宋" w:hAnsi="华文仿宋" w:cs="华文仿宋" w:eastAsia="华文仿宋"/>
          <w:b/>
          <w:color w:val="000000"/>
          <w:sz w:val="36"/>
          <w:szCs w:val="36"/>
          <w:lang w:eastAsia="zh-TW"/>
        </w:rPr>
        <w:t xml:space="preserve">                </w:t>
      </w:r>
      <w:r>
        <w:rPr>
          <w:rFonts w:ascii="华文仿宋" w:hAnsi="华文仿宋" w:cs="华文仿宋" w:eastAsia="PMingLiU;新細明體"/>
          <w:b/>
          <w:color w:val="000000"/>
          <w:sz w:val="36"/>
          <w:szCs w:val="36"/>
          <w:lang w:eastAsia="zh-TW"/>
        </w:rPr>
        <w:t>百千萬劫難遭遇</w:t>
      </w:r>
    </w:p>
    <w:p>
      <w:pPr>
        <w:pStyle w:val="Normal"/>
        <w:rPr>
          <w:rFonts w:ascii="华文仿宋" w:hAnsi="华文仿宋" w:cs="华文仿宋"/>
          <w:b/>
          <w:b/>
          <w:color w:val="000000"/>
          <w:sz w:val="36"/>
          <w:szCs w:val="36"/>
        </w:rPr>
      </w:pPr>
      <w:r>
        <w:rPr>
          <w:rFonts w:ascii="华文仿宋" w:hAnsi="华文仿宋" w:cs="华文仿宋" w:eastAsia="PMingLiU;新細明體"/>
          <w:b/>
          <w:color w:val="000000"/>
          <w:sz w:val="36"/>
          <w:szCs w:val="36"/>
          <w:lang w:eastAsia="zh-TW"/>
        </w:rPr>
        <w:t>我今見聞得受持</w:t>
      </w:r>
      <w:r>
        <w:rPr>
          <w:rFonts w:ascii="华文仿宋" w:hAnsi="华文仿宋" w:cs="华文仿宋" w:eastAsia="华文仿宋"/>
          <w:b/>
          <w:color w:val="000000"/>
          <w:sz w:val="36"/>
          <w:szCs w:val="36"/>
          <w:lang w:eastAsia="zh-TW"/>
        </w:rPr>
        <w:t xml:space="preserve">                </w:t>
      </w:r>
      <w:r>
        <w:rPr>
          <w:rFonts w:ascii="华文仿宋" w:hAnsi="华文仿宋" w:cs="华文仿宋" w:eastAsia="PMingLiU;新細明體"/>
          <w:b/>
          <w:color w:val="000000"/>
          <w:sz w:val="36"/>
          <w:szCs w:val="36"/>
          <w:lang w:eastAsia="zh-TW"/>
        </w:rPr>
        <w:t>願解如來真實義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48"/>
          <w:szCs w:val="4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48"/>
          <w:szCs w:val="48"/>
          <w:lang w:eastAsia="zh-TW"/>
        </w:rPr>
        <w:t>大方廣佛華嚴經淺釋</w:t>
      </w:r>
    </w:p>
    <w:p>
      <w:pPr>
        <w:pStyle w:val="Normal"/>
        <w:rPr/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</w:rPr>
        <w:t xml:space="preserve">                         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877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1101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卷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主妙嚴品第一之四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普光燄藏主火神，得悉除一切世間闇解脫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把前邊沒有說完的意思再說一遍。這位普光燄藏主火神，他的光明能普徧照耀一切，他的光燄是重重無盡的，所以叫普光燄藏。因為他是普光燄藏，所以把一切世間的黑暗都照除了。他得到這種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集光幢主火神，得能息一切衆生諸惑漂流熱惱苦解脫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集光幢主火神，他的光能積集一起，猶如寳幢。他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滅一切衆生的種種迷惑，種種無明，種種愚癡，種種暗障，令其脫離漂流熱惱的苦海。他得到這種的解脫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因為生出諸惑，所以輪廻六道？又作人，又作鬼，又作畜生，又作修羅，又生天上，又墮地獄，所以叫漂流。在地獄裏是最熱惱苦的地方，受苦是沒有窮盡的時候。凡是不孝順父母，不尊敬師長的人，以後要到地獄去受果報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光徧照主火神，得無動福力大悲藏解脫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大光徧照主火神，他的火光也是照徧三千大千世界。他得到無動福力大悲藏的解脫門。什麼叫無動福力呢？就是這個福力是永遠的、是不斷的、是不動的。因為修這種福力，所以得到大悲藏的解脫門。什麼是大悲藏？就是悲心切切，來教化衆生。這位主火神，他以自己的福力來護持一切衆生，令他們都得到無動福力大悲藏，這就是菩薩的心腸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金山寺的比丘、比丘尼、優婆塞、優婆夷都非常非常的好。可以說是世界上沒有的，也可以說是將來領導世界佛教的人物。可惜還差一點點不能領導世界。為什麼？因為還有煩惱、有脾氣。如果沒有煩惱和脾氣，就是世界最高尚能教化人的大導師。現在就因為有脾氣，還不能到世界各處去教化衆生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每個人應該一點火氣都沒有了。對人說話很溫和而客氣，無論對任何人？都是和顏悅色的態度，令對方有和藹可親的感覺。假設有人發我們的脾氣，我們絕對不發他的脾氣。有人對我們生煩惱，我們絕對不生他的煩惱。能這樣子，就是有定力。不能這樣子，就是沒有定力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果和人一談話，無明火便發生三千丈之高，不但不能教化世界的人，連自己的無明也沒有降伏哩。這一點是最要緊！最要緊！希望大家特別注意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現在要選拔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这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沒有火氣的人才。看看誰沒有火氣？沒有無明？沒有瞋恨心？如果不合標準，就應該鍛鍊自己，把瞋心除滅。要是沒有瞋心，只有慈心，就與萬物合成一體。到那時候，眞的沒有殺心，沒有瞋心，雀鳥都會飛到你的手中來吃東西，所有的禽獸也不怕你。就是遇到老虎，牠也不會咬你。那就到了「道高龍虎伏，德重鬼神欽」的境界了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妙宮殿主火神，得觀如來神通力示現無邊際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衆妙宮殿主火神，他用一切妙寳來莊嚴宮殿。他得到佛的大自在神通力量，能示現無量無邊的國土和衆生，在刹海裏教化一切衆生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盡光髻主火神，得光明照耀無邊虛空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無盡光髻主火神，他的光明無盡，能照耀無量國土，無量世界，無量劫海。盡虛空徧法界，它都能照耀到，令一切衆生都發菩提心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燄眼主火神，得種種福莊嚴寂靜光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種種燄眼主火神，他的眼睛能放出青黃赤白黑種種的光燄。他明白佛的法身是萬福萬德所莊嚴，因此用種種福來莊嚴佛身。他用一種寂靜的光明，也就是定光，在定中常放光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宮殿如須彌山主火神，得能滅一切世間諸趣熾然苦解脫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十方宮殿如須彌山主火神，他能莊嚴十方所有的宮殿，令其猶如須彌山那樣巍峨宏偉。他是能滅除一切有情世間諸趣中熾然的疾苦。諸趣就是四惡趣：地獄、餓鬼、畜生、阿修羅。在這四惡趣裏邊，好像被大火燃燒一樣的痛苦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威光自在主火神，得自在開悟一切世間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威光自在主火神，因為他有威德，所以放出的光非常自在，一點也不勉強。他得到自在開悟一切世間解脫門。他能令一切世間的衆生都很自在地開悟，成就所修行的道路。這位主火神不但威光自在，而且有大慈悲心。自己開悟了也教衆生開悟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照十方主火神，得永破一切愚癡執着見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光照十方主火神，他的火光能徧照十方，永遠破除一切沒有智慧的黑暗，也就是愚癡。愚癡人自己不承認自己是愚癡，反說聰明人才是愚癡。好像烏鴉落在黑色的猪身上，牠看猪是黑色，而不知自己也是黑色的。這就是愚癡人的行為。愚癡人自己還不知道自己是愚癡，反說人家是愚癡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是多麼的愚癡！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因為愚癡，才有所執著。什麼事情也看不開，見到什麼事情也不明白，於是就被事情所絆住，得不到解脫。尤其以執著見為甚；執著自己的見解是對的，人家的見解是錯的。這是執固不通。如果有執著見的思想，就不能開悟，不能解脫。這位主火神，他得到這種解脫門。什麼解脫門呢？就是能破除愚癡執著見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雷音電光主火神，得成就一切願力大震吼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雷音電光主火神，他的大雷音，能震徧法界；他的大電光，能照徧法界。他能成就一切衆生的願力，無論你發什麼願力，他都能幫助你有所成就。他的師子吼音聲，震動法界，驚醒迷夢，令其清醒，反迷歸覺。他得到這種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的時間，是我們大家共同來研究的時間。誰有什麼意見？可以乘興發揮，不要吞吞吐吐，想說又不敢說，不敢說又想說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不是學佛法的態度。學佛法要學活活潑潑的，不要學死死板板的。要向前進，不要向後退。要提出問題，這才是學佛法的精神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向後退的人，就會被新來的人追過去，所以你們自己問問自己，是不是想要向後退？要是不想向後退，那麼，就要勇猛精進，不要停止在那裏。所謂「站一站，二里半」。修道好比逆水行舟，不進則退。又好像三步一拜，他們規定一天要拜二里半的路程，如果中間稍稍停頓，就不能達到所規定的里數。各位要精進！不要向後退，以阿鞞跋致為目標，向前邁進，達到不退轉的境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普光燄藏主火神，承佛威力。徧觀一切主火神衆，而說頌言。</w:t>
      </w:r>
    </w:p>
    <w:p>
      <w:pPr>
        <w:pStyle w:val="Normal"/>
        <w:ind w:firstLine="54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這個時候，這位普光燄藏主火神，他承仗佛的大威神力，普徧觀察一切主火神衆，再用偈頌來把解脫門說一遍。</w:t>
      </w:r>
    </w:p>
    <w:p>
      <w:pPr>
        <w:pStyle w:val="Normal"/>
        <w:ind w:firstLine="54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現在講華嚴經有點入門了。每段經文，只要看一遍就能記住。不要再看第二遍。現在講經，隨便一看，然後就能背誦出來，這就是華嚴法會諸佛菩薩之加被，所以才有這種感應。本來不想告訴你們這個消息。但是，我希望你們也要學一學，不看經文就能背誦出來。</w:t>
      </w:r>
    </w:p>
    <w:p>
      <w:pPr>
        <w:pStyle w:val="Normal"/>
        <w:ind w:firstLine="54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看你們講經時，用英文把我所講的完全讀出來，這是不對的。你們應該發揮自己的智慧，用自己的見解來講，才能生動，才有意義。我所講的，有些地方不太圓滿，所以希望你們依照自己的意思來講，不可照把我講的意思再讀一遍，那終歸還是我講的，只不過由你們重新再讀一遍而已。</w:t>
      </w:r>
    </w:p>
    <w:p>
      <w:pPr>
        <w:pStyle w:val="Normal"/>
        <w:ind w:firstLine="54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講經不要背注解，我告訴你們，我講經是不看註解的。有時看一看，也不記它。有人聽說要講大乘起信論，他先把起信論的講義看一遍，這樣，是可以的。但是，看人家的東西，而不是自己的，終究會忘掉。所以我教你們發揮自己的智慧，看註解要添加自己的見解，不可食古不化，那就不起作用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汝觀如來精進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大億劫不思議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為利衆生現世間        所有暗障皆令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汝觀如來精進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汝觀是誰說的汝？是誰觀的？如來又是那位如來？這些問題都要知道，然後才能明白經義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首偈頌是誰說的？是前邊普光燄藏主火神所說的。他說：「你們大家看一看！看什麼？看如來。是那位如來？是釋迦牟尼如來。看佛三十二相八十種好嗎？不是的。看如來在無量劫以前，修那種的精進力」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為求法，犧牲一切，放下一切，忘掉一切，甚至身心性命都能捨。只知精進，晝精進、夜精進、晝夜六時恒精進，把十大魔軍都趕跑了。佛用功修行，人家所不能作的事他能作，人家所不能忍的事他能忍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佛捨身餵虎。要是一般人的想法，老虎那麼兇惡，餵牠幹什麼？餓死好了，世界便少了一個害蟲。佛不是這樣想，他有慈悲心，能施捨自己的身體去救餓虎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又能割肉餵鷹。一般人的想法，老鷹也是最惡的東西，專食其他小動物，是飛禽的土匪。但佛能把自己身上的肉割下餵它。你們看！這種精進力，誰能比得上？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你們知道自私，而不能無私。只知道自利，而不能利他。存有這種思想，是不能精進的。所以我們要勇猛精進，用功辦道。一切為人不為己，這樣才能行菩薩道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億劫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廣大億劫以前，就修行精進力不思議的行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利衆生現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什麼出現於世間呢？為了要利益衆生。我們為什麼出現於世呢？就因為損害衆生。佛是來教化衆生，來普度衆生，令衆生離苦得樂，了生脫死。而我們只知自私自利，把衆生所得的利益，拿來作為自己的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只知有自己，而不知有他人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對衆生的想法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你趕快死了吧！不然的話，我所需要的東西，都被你所用了。你若死了，我就多享受一點。甚至父子之間也有如此之想，爸爸錢多，作兒子的盼望爸爸早點死了，這筆錢就屬於我所有。唉！你怎還不死呢？眞是老而不死是為賊。兒子盼爸爸快點死。你們想一想，我們出現於世，是不是來損害衆生？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暗障皆令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暗障就是煩惱障、所知障、業障、報障等。他令衆生所有的暗障都消滅了。暗障沒有了，就現出光明，就得到智慧。這位普光燄藏主火神，他得到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愚癡起諸見        煩惱如流及火然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導師方便悉滅除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集光幢於此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愚癡起諸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見就是身見、邊見、邪見等，也就是邪知邪見。愚癡衆生多，聰明衆生少。在一萬個衆生中，很難找到一個聰明的。聰明的衆生具有正知正見。愚癡衆生具有邪知邪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煩惱如流及火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了邪知邪見，就有煩惱。煩惱好像瀑流，能把房屋沖倒，把樹木沖走。又好像大火，能燃燒一切物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導師方便悉滅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接引導師，他用種種方便法門，來滅除煩惱的瀑流和大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集光幢於此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普集光幢主火神，他所了悟的境界，所深入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福德如空無有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求其邊際不可得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佛大悲無動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照悟入心生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福德如空無有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福德，好像虛空一樣，是沒有邊際的，不是算數譬喩所能知道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求其邊際不可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要想求知佛的福德有多少？是不可得的，因為如虛空，所以無法可計算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佛大悲無動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佛的大悲心寂然不動的力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照悟入心生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大光徧照主火神，他明白這種境界，心中生出一種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我觀如來之所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經於劫海無邊際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示現神通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妙宮神所了知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阿難尊者，在結集經藏的時候，深恐長行的意思有人不太懂，所以用偈頌重說一遍。現在所講的十首偈頌，雖然是阿難說出來的，但是是代表十位主火神的意思。阿難不過是記錄人，而不是說法人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每位主火神說出他們所得到境界而入那一種的解脫門。第一首偈頌，因為在前邊已說出其名，所以末句沒有名字，其餘九首偈頌都有名。因為這種原因，有人認為十首偈頌是同一位神所說的。那就錯了，便不合乎經義。現在講這四句偈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觀如來之所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個我觀是誰說的？是衆妙宮殿主火神說的。這是阿難尊者寫這首偈頌的時候替他說的。我觀察佛所修的行門。什麼行門呢？在下邊說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經於劫海無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應該把重頌長行合起來看，才能明白大意。在前邊長行中說，衆妙宮殿主火神得到觀察如來神通力，示現無邊際解脫門。如來得到神通力，就是如來所修的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劫海就是大劫猶如大海那樣多，是無窮無盡無邊際，所謂不可思議的無量數。這叫劫海。經過劫海那樣長的時間。究竟有多少大劫？不能知道，是無邊際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示現神通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這長遠的時間裏邊，佛示現種種神通的力量，來教化一切衆生，令一切衆生發菩提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妙宮神所了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從這句偈頌看來，證明是結集經藏阿難尊者所說的。在前邊長行先說那位主火神的名字，說他承佛威力而說頌言。既然他能承佛威力而說頌言。那麼，其餘九位主火神，怎又不能承佛威力而說頌言呢？你們大家想一想，就會明白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以前沒有詳細解釋，認為你們會明白這個道理，想不到還有人不明白，而去查註解。那麼，註解不一定是對的。因為各人有各人的看法，各人有各人的見解，所以你有你的註解，我有我的註解，他有他的註解。這個註解，也不一定能立得住。既然立不住，為什麼把它列在大藏經裏？雖然列在大藏經裏，也不一定完全是對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孟子說過這句話：「盡信書不如無書」。你相信書上所說的道理，不如沒有書，還不會把人弄得那麼糊塗。孟子為什麼要說這句話呢？因為在書經上有這兩句經文：「武王伐紂，血流漂杵」。形容周武王征伐殷紂王時，殺人太多，所流出的血成河，能把鐵杵（武器）都漂浮起來。這話你們相信嗎？所以說盡信書不如無書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周武王是有道德的國君，他的士兵都講仁義，他以仁義之師，去伐無道德的國君，是替天行道，弔民伐罪，救百姓出離水深火熱的苦海，焉能殺人使血流遍地到浮起鐵杵的程度？你們想一想，會有這種道理？再仔細的分析一下，鐵杵的重量，最低限度也有兩百磅，因為古代的武器很重。那麼，要多少的血才能把鐵杵漂浮起來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經典所講的道理，就是破執著。你有所執著，就得不到眞正的智慧，所謂迷者是衆生，悟者就是佛。什麼是覺悟？就是沒有執著。所以佛在菩提樹下證道時，三歎奇哉。「奇哉！奇哉！奇哉！一切衆生皆有如來智慧德相，但因妄想執著不能證得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為什麼愚癡？就因為有執著。為什麼沒有智慧？就因為有執著。執著名，執著利。執著名的死在名上，執著利的死在利上，所以名利二字是殺人的劊子手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億劫修成不可思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求其邊際莫能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演法實相令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盡光神所觀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也是阿難尊者所記載的。在結集經藏的時候，他說無盡光髻主火神得到了一種解脫門。什麼樣的解脫門？下邊的偈頌說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億劫修成不可思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知道佛在無量劫以前，就修行成功不可思議的行門，不可說的神通，不可思議的妙用。總而言之，一切一切都是不可思議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求其邊際莫能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要想知道佛的神通妙用和福德莊嚴的邊際，是沒有法子可以知道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演法實相令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演說實相的妙法，演說實相無相的妙法，演說無相不無相的妙法。令一切衆生聞到這種法音，皆大歡喜，信受奉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盡光神所觀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是無盡光髻主火神，他所觀察見到的境界，他所得到的解脫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你們聽經的時候，如果有不明白的地方，可以寫筆記。但是，明白之後，要把筆記燒掉了。為什麼？因為迷時千卷少，悟後一字多。在迷的時候，看了一千卷的註解，還是看的少，要覺悟了之後，就是一個字也是多餘的。如有一個字，就是自性裏的障礙。你們想一想，要怎麼辦呢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你們要知道什麼是明白？什麼是不明白？不明白的時候，就是對佛法沒有深入經藏，沒有能智慧如海，這就是應該寫筆記的時候。等到你深入經藏、智慧如海的時候，這經就是你、你就是經，把所有的筆記都記在自性裏邊，永遠不會忘掉了。那麼，你還留著筆記作什麼？所以教你們把筆記燒掉的原因在此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所有廣大衆        一切現前瞻仰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寂靜光明照世間        此妙燄神所能了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所有廣大衆】：十方就是上下東西南北這六方，再加上東南西南東北西北這四隅，合起來是十方。在這十方裏，所有廣大無邊的衆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現前瞻仰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些無邊的廣大衆生，都現於佛前，齊來瞻仰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寂靜光明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寂靜就是定，佛在定中放光，照耀一切有情世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妙燄神所能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種種燄眼主火神，他所能明了的一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牟尼出現諸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坐於一切宮殿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雨無邊廣大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十方神之境界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牟尼出現諸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牟尼就是釋迦牟尼佛。釋迦譯為能仁，牟尼譯為寂默。就是能仁寂默這位佛，他出現到所有一切的世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坐於一切宮殿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出現於世，他示現在國王家中。國王所住的都是宮殿，佛出世所住的也是宮殿。或者，佛坐在菩提樹下時，七寳莊嚴的宮殿也示現出來。佛就坐在七寳宮殿中，演說大方廣佛華嚴經的妙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雨無邊廣大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來世間為衆生說廣大無邊的法門。佛說如意法，好像普降吉祥雨，令一切衆生聞法得到法的利益。好像大樹（利根的衆生）就多得一點甘露法雨的滋潤。小草（鈍根的衆生）就少得一點甘露法雨的滋潤。法雨是平等，不過根性有差別而已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十方神之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阿難尊者說：這種境界是十方宮殿如須彌山主火神，他所得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佛智慧最甚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於法自在現世間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悉闡明眞實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威光悟此心欣慶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佛智慧最甚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佛可以說是十方三世一切佛。又可以說是本師釋牟尼佛。諸佛的般若智慧，最為甚深。再沒有比佛的智慧高，比佛的智慧深的衆生。佛是世出世間大導師，他能開啟一切衆生的智慧，令一切衆生返本還原，認識自己的本來面目。佛用種種譬喩來為衆生說法，令一切衆生明白佛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於法自在現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證得圓滿覺果，他把世間法和出世間法，都參明了，所以於法自在。怎樣叫於法自在？就是不需要勉強，不需要造作，很自然的，很自在的。佛現於世間，令一切衆生，都開佛知見、悟佛知見、示佛知見、入佛知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悉闡明眞實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講法能把眞實的道理，都表達出來。眞實理就是不變之理。這種道理，是古今中外所遵循的一種眞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威光悟此心欣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威光自在主火神，他明白這種境界，所以他心裏非常的欣慶而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見愚癡為暗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迷惑常流轉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為開闡妙法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照方神能悟入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見愚癡為暗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見也就是種種的邪見，先有邪知而後有邪見。見解邪僻了，就會愚癡。見解正確了，就會有智慧。所以說有邪見就有愚癡。愚癡就是無明，就是黑暗，就是蓋。蓋能把衆生的智慧光明覆蓋了，所以稱為暗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迷惑常流轉】：我們衆生因為有邪知邪見，所以從無始以來，一直到現在，還是沒有脫離六道輪廻，不能了生死。於是在六道輪廻中轉來轉去，忽然而天、忽然而地、忽然而餓鬼、忽然而畜生、忽然而人、忽然而修羅。這種無明愚癡的暗障，障住你不能超出六道輪廻，這就叫常流轉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為開闡妙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愚癡的衆生，開闡最妙而不可思議的妙法門：教人念佛，往生極樂世界。教人持咒，即身成佛。教人修種種行門，都是了生脫死，超出輪廻的妙法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照方神能悟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這種解脫門，是光照十方主火神，他所能悟入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願門廣大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力度修治已清淨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昔願心皆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震音神之所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願門廣大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信門、有願門、有行門。這是往生極樂世界的三資糧。你想要成佛，想要了生死，想要修行，必須先要有信心，不是單有信心，還要有願心，發願生西方極樂世界，發願生東方琉璃世界。所以願門是廣大的，是不可思議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力度修治已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力就是十力，度就是十度。佛的十力和十度都修行圓滿了。因為圓滿，所以得到清淨的本體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昔願心皆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已經清淨以前生生世世無量大劫以前所修行的，把發的願力。現在都顯現出來了。好像演電影一樣，一幕一幕在銀幕上出現。又好像錄音帶一樣，一句一句的音聲播放出來，聽得清清楚楚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震音神之所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雷音電光主火神，他所明了的，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普興雲幢主水神，得平等利益一切衆生慈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前邊所說的道理，還沒有說完，所以繼續說一次。這位普興雲幢主水神，他能普徧興起雲來，這雲好像寳幢一般的莊嚴。他是主管水之神。如果水沒有神來管理，便會汎濫成災，洪流天下，到處是水，衆生便不得安居樂業。因為有神管理，所以水流有一定的地方和方向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水可以利人，又可以害人。水大了就會害於人，小了就會利於人。所以老子說：「上善若水，水善利萬物而不爭。處衆生之所惡，故幾於道」。就是說最上等的善人，好像水一樣。水能利益一切衆生，但是它還不爭功。它不會說你這個衆生，幸虧是有我，你才能生存，如果沒有我，你就不會存在了，所以我對你有功。水住的地方，誰也不願意住。為什麼？因為在最低窪的地方。水願往低下流，所以說它合道。上等的善人，也是這樣子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海潮雲音主水神，得無邊法莊嚴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海潮雲音主水神，他有一種力量，猶如海潮雲音一樣。他用無量無邊的法門，來莊嚴佛道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色輪髻主水神，得觀所應化方便普攝解脫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色輪髻主水神，他有妙色的光，和旋輪的髻。他能觀察那位衆生的機緣成熟，就該先來教化，用種種方便法門，來普攝這個衆生，令這個衆生得到覺悟，得到解脫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善巧漩澓主水神，得普演諸佛甚深境界解脫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善巧漩澓主水神，他明白善巧方便的法門，於是把這種法說了一次又一次，為什麼？因深恐衆生不明白，所以重複地說。他用善巧方便法來教化衆生，他得到善巧的三昧。他把十方諸佛甚深的境界，用種種方便法來演說。有時用光來演善巧的法門，有時用音來演善巧的法門，有時用流水聲音來演善巧的法門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離垢香積主水神，得普現清淨大光明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離垢香積主水神，他已經離開一切的染汚而得到清淨。因為清淨的關係，所以產生五味調和的香氣。所積的香氣，能令法界都清淨無染，在盡虛空徧法界，都現出一個大光明藏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福橋光音主水神，得清淨法界無相無性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個福橋光音主水神，他的福好像橋樑一樣，對衆生有利益。他的光好像說法一樣，對衆生有利益。他得到清淨法界無相無性的解脫門。法界清淨，和虛空合而為一，也沒有相，也沒有性。它是諸法從本來，常至寂滅相，不可以言宣。那麼，無相是不是有性呢？不是的。也無性，所以才能和虛空合為一體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知足自在主水神，得無盡大悲海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知足自在主水神，他得到知足，得到自在，所以他是快樂之神。他用大悲心來教化衆生。所謂悲心切切，時時刻刻不忘衆生，常予衆生樂，常拔衆生苦，沒有休息的時候。他有這種的思想，所以叫無量大悲海。他得到這種解脫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人就怕不知足，不知足就是苦，能知足就是樂。所謂知足常樂，能忍自安。常樂就是知足，能忍自安。常樂就是知足，自安就是自在。不知足是最痛苦的一件事。怎叫不知足呢？好像有個人，他本來沒有房住，沒有飯吃，沒有衣穿，窮得一文不名，他在想，如果有間小房住，多麼舒服？於是天天打房子的妄想。如果有件衣服穿，多麼溫暖？於是天天打衣服妄想。如果有東西吃，多麼自在？於是天天打吃的妄想。有一天，房子也有了，衣服也有了，吃的東西也有了。房子可以遮風雨，衣服可以遮身體，吃的東西可以治餓病。應該知足，不要再有企求。可是，這個人又打妄想。啊！我能住大房子就好了，我能穿名貴的衣服就好了，我能吃有營養的東西就好了。這就是不知足的表現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前沒有房子住，現在有房子住，還想住大房子。以前沒有衣服穿，現在有衣服穿，還想穿名貴的衣服。以前沒有飯吃，現在有飯吃，還想吃有營養的東西。這就是貪心不足蛇吞象，所以說不知足就是苦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了房子住，有了衣服穿，有了飯吃。又想作官，作了縣長嫌其小，想作省長。作了省長又嫌小，又想作總統。作了總統，又想作為世界領導者。作了世界的領導人，又想到天上去作天主。你們看！不知足就是這樣的苦。可是只有這位主水神，他知足而自在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淨喜善音主水神，得於菩薩衆會道場中，為大歡喜藏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淨喜善音主水神，他常生清淨的歡喜心，他善於演說妙法音。他能在菩薩衆會道場中，令所有的海會大衆，都得到大歡喜。因為都能得到大歡喜，所以叫藏。他得到這種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威光主水神，得以無礙廣大福德力普出現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普現威光主水神，他能普徧的出現，又有大威光。他以無量無邊無礙的福德力，普徧出現於十方廣刹國土。福是修來的，德是作來的。他明白這種境界，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吼聲徧海主水神，得觀察一切衆生發起如虛空調伏方便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吼聲徧海主水神，他的師子吼聲，能震徧於塵刹國土的衆生海。他能觀察十方世界所有一切的衆生，用調伏方便來教化一切衆生。雖然教化一切衆生，但是一切衆生能自教自化，所以他行所無事，不著於相。這就叫發起如虛空。在金剛經上說：「滅度一切衆生已，而無有一衆生實滅度者」。一切衆生界都空啦！可是，佛的願力還沒有滿。所以這位神觀察一切衆生，發起如虛空那樣廣大的願，廣大的神通，用種種方便法門，來調伏一切衆生。他得到這種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普興雲幢主水神，承佛威力，徧觀一切主水神衆，而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阿難尊者記載了前邊長行之後，在這個時候，又把長行中的意思，用重頌再來說一說。這位普興雲幢主水神，他承仗著佛的大威神力，（其餘的主水神，同樣的承仗佛的大威神力）普徧觀察一切主水神衆的因緣和根性，而說這首偈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清淨慈門刹塵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共生如來一妙相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諸相莫不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見者無厭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清淨慈門刹塵數】：這個慈門是清淨的，是沒有染汚法。沒有染汚法，就是沒有一切欲心。那麼，這個慈悲門是作什麼呢？是利益一切衆生，是平等利益一切衆生，是慈悲平等利益一切衆生，這種慈門有多少？有刹塵數那樣多。怎樣生出那樣多的清淨慈門呢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共生如來一妙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如來每一根毫毛端，就具足這樣多的慈悲門。在無量無邊的毛端，都具足刹塵數的慈悲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諸相莫不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如來每一相裏，都具足廣大無邊清淨慈門，來教化利益一切衆生。每一相都是如此，你想這慈門能有多少呢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見者無厭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如來每一妙相，都具足無量無邊的清淨慈門，所以凡是見到佛的衆生，都希望再見到佛，都希望再聞到法。衆生見到佛的時候，眼睛好像入定似的，目不轉睛地瞻仰於佛，所謂「目不暫捨」。為什麼？因為無厭足。衆生都是著相的，見到佛的相好光明，就生出一種不願捨離的心，願望常常見到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往昔修行時        普詣一切如來所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修治無懈倦        如是方便雲音入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往昔修行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世尊就是世出世之尊，就是世間人和出世間人之尊，也就是佛十號之一。往昔就是從前，就是佛在因地的時候。現在佛成佛是在果地。佛在因地修行的時候，是怎樣的修行呢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詣一切如來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詣就是普徧到那個地方去。到那個地方呢？到有佛住的地方。到那位佛的處所。釋迦牟尼佛在當時尚未成佛，所以去親近一切諸佛，去供養一切諸佛，去恭敬一切諸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修治無懈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種種就是指所能作到的法門，例如親近、供養、恭敬一切諸佛。佛為法忘軀，為求法而不睡覺，為求法而不吃飯，忘了自己的身體。就是有病也不管它，還是求法不怠。有人說：「佛還會有病嗎？」這時候，佛還沒有成佛。就是成佛之後，有時候，還會頭痛。佛在過去世還沒有成佛之前，曾作一個童子。那時候，村中的人在海中捕到一條大魚，這個童子見到魚那麼好玩，乃用木棍打魚頭三下，因此而種下因果。等成佛之後，頭痛了三天，就因為打魚頭的關係。由此可證，因果報應是毫釐不爽的。大家要相信因果，不要撥無因果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總而言之，佛在因地修行的時候，不懶惰，不犯戒，勇猛精進而不退轉。按戒律來講，有法師講經說法的時候，在四十里以內居住的人，都應該去聽法。要是不去聽法，或者在道場中睡覺，這都是犯戒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方便雲音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前邊所說種種方便法門，是海潮雲音主水神所能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於一切十方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寂然不動無來去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應化衆生悉令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髻輪之所知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於一切十方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我們這個世界有十方，其他的世界也有十方。佛在一切十方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寂然不動無來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佛寂然不動，所以無來無去。所謂「如來者，無所從來，亦無所去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應化衆生悉令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雖然不來不去，但是，應該受佛教化的衆生，佛便以大神通力，令他們都得見於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髻輪之所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就是妙色輪髻主水神他所能知道的。他能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境界無邊量        一切衆生不能了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音演說徧十方        此善漩神所行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境界無邊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說佛的境界是不可思議，是無邊無量，無量無邊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不能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一切衆生沒有開示悟入佛知見之前，就不能明白佛的境界。等到有開佛知見，示佛知見，悟佛知見，入佛知見的時候，才能眞正明白佛的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音演說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微妙之音，演說微妙之法，不單是在一個世界演說，而是在十方世界演說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善漩神所行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善巧漩澓主水神，他所修行的道理，他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光明無有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充徧法界不思議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說法教化度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淨香神所觀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光明無有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世尊就是佛，佛所現出的光明是無量無盡的。因為光明重重無盡，所以說沒有窮盡的時候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充徧法界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光明是盡虛空徧法界，統統都充徧滿了。這種境界，不可心思，不可言議，妙到極點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說法教化度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演說種種妙法，是來教化一切衆生，是來度脫一切衆生，令一切衆生都能離苦得樂，了生脫死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淨香神所觀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離垢香積主水神，他親自看見，親自明白，親自證得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清淨等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相無形徧十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而令衆會靡不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福光神善觀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清淨等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如來的法身是清淨的，猶如虛空，無在無不在。可是能徧於十方法界。為什麼？因為等虛空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相無形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，雖然徧於十方法界，但是無相無形。雖然無相無形，可是又能徧於十方世界，所以說佛的境界，就是這麼妙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而令衆會靡不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雖然無相無形，可是令會道場中的衆生，沒有一個見不到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福光神善觀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福橋光音主水神，他所觀察而能明白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習大悲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心廣徧等衆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如雲現於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解脫門知足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習大悲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修習大悲的行門，拔衆生的苦，予衆生的樂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心廣徧等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修大悲門的時候，其心非常廣大和周徧。有多少衆生？就修多少大悲門，所以說等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如雲現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這個原因，所以好像天上的雲，而出現於世上，把世上所有熱惱的衆生，都蔭護得到清涼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解脫門知足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猶如雲現於世間，普蔭一切衆生得到清涼。這種解脫門，是知足自在水神，他所明瞭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所有諸國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見如來坐於座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朗然開悟大菩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喜音之所入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所有諸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十方所有諸佛國土裏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見如來坐於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的衆生，都看見佛坐在蓮華座，演說無上甚深微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朗然開悟大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凡是看見佛聞到法的衆生，都很明朗而開悟，得到大覺的道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喜音之所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的境界，是淨喜善音主水神，他所能得到，他所能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所行無罣礙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徧往十方一切刹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處處示現大神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威光已能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所行無罣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無論所作什麼事情？都是無罣無礙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往十方一切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寂然不動於本座，感而遂通徧十方。佛雖然不離開本座，但是有感於衆生。如有衆生想見佛、想聞法，佛有感必通，有求必應。誰要虔誠求於佛，誰就能見於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處處示現大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所有十方法界微塵刹海中，佛在處處示現大神通。什麼是大神通？就是大能容小，小能容大，小大相容相攝。塵刹國土不出一粒微塵之外，一粒微塵又能容納塵刹國土在內。一粒微塵是小，但能容大。十方國土是大，但能容小，這是大中現小，小中現大的境界，所以叫大神通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威光已能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道理，聽起來很容易，其實是不容易明白。小怎能容大？大怎能納小？有人說：「大納小是可以的，小容大却沒有這種道理」？在佛的分上來講，是無大無小無內外。也沒有大，也沒有小。也沒有內，也沒有外，互相圓融無礙的。這種境界，是普現威光主水神，他已經能明白了解。</w:t>
      </w:r>
    </w:p>
    <w:p>
      <w:pPr>
        <w:pStyle w:val="Normal"/>
        <w:ind w:left="561" w:hanging="561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修習無邊方便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等衆生界悉充滿</w:t>
      </w:r>
    </w:p>
    <w:p>
      <w:pPr>
        <w:pStyle w:val="Normal"/>
        <w:ind w:left="561" w:hanging="561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神通妙用靡暫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吼聲徧海斯能入</w:t>
      </w:r>
    </w:p>
    <w:p>
      <w:pPr>
        <w:pStyle w:val="Normal"/>
        <w:ind w:left="563" w:hanging="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習無邊方便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吼聲徧海主水神，他說：佛修習種種無邊方便行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等衆生界悉充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多少衆生？就修多少方便行門。像衆生界那樣多的數目，完全都充滿了這種法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神通妙用靡暫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神通妙用是不思議的，沒有暫時的停止，時時刻刻示現神通妙用來教化衆生。</w:t>
      </w:r>
    </w:p>
    <w:p>
      <w:pPr>
        <w:pStyle w:val="Normal"/>
        <w:ind w:left="563" w:hanging="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吼聲徧海斯能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吼聲徧海主水神，他能入這種解脫門。</w:t>
      </w:r>
    </w:p>
    <w:p>
      <w:pPr>
        <w:pStyle w:val="Normal"/>
        <w:ind w:left="561" w:hanging="561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出現寳光主海神，得以等心施一切衆生福德海，衆寳莊嚴身解脫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今把前邊沒有說完的道理，再來說一遍。這位出現寳光主海神，他能現出種種寳光。他所得的佛境界，是以平等心，來布施一切衆生。布施什麼給衆生呢？布施福德海。他用所有的金、銀、琉璃、玻瓈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硨磲、赤珠、瑪瑙等衆寳來莊嚴身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不可壞金剛幢主海神，得巧方便守護一切衆生善根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不可壞金剛幢主海神，他的功德好像金剛寳幢一樣的堅固，永遠不可破壞。他用善巧方便法門來守護一切衆生的善根，令一切衆生的善根不壞。又能幫助一切衆生成就善根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不雜塵垢主海神，得能竭一切衆生煩惱海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不雜塵垢主海神，他非常清淨，沒有塵垢的汚染。他能令一切衆生的煩惱海都枯乾了。如果能把煩惱海乾了，就得到智慧。他得到這種解脫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為什麼沒有開智慧？就因為我們的煩惱太重了，所以煩惱海沒有竭乾。大概這位主海神不管我們了。假使他來管我們，我們的煩惱海也會竭乾的，皆同樣能得這種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現在已聽到華嚴經，這位主海神一定會幫助我們把煩惱海竭乾的。但是，我們不要依賴這位主海神，而要依賴自己的信心和念力。自己應該乾自己的煩惱海，不要等待這位主海神來幫忙，他還有許多的工作要做，不要給他添麻煩，要自己乾煩惱海，智慧光明就會現前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恒住波浪主海神，得令一切衆生離惡道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恒住波浪主海神，他常住在波浪中過生活。他得到一種法門，能令一切衆生遠離三惡道，成就三善道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吉祥寳月主海神，得普滅大癡暗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吉祥寳月主海神，他的吉祥寳好像月亮一樣的圓明。他能普徧的滅除大癡暗。癡暗沒有了，就會生出大光明來，他明白佛這種境界，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華龍髻主海神，得滅一切諸趣苦，與安樂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妙華龍髻主海神，他的寳髻好像妙華龍一般的美觀。他能滅除四惡趣中衆生的苦，又能給四惡趣中衆生的樂，就是令其離苦得樂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持光味主海神，得淨治一切衆生諸見愚癡性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普持光味主海神，他的光和味能普徧而持久。他能清淨治理一切衆生的諸見（就是六十二見），又能調和衆生的愚癡性，使其變為智慧性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燄華光主海神，得出生一切寳種性菩提心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寳燄華光主海神，他有寳燄的華光，能普照一切衆生。他能生出一切寳種性（堅固）的菩提心。這種菩提心堅固猶如金剛。又有一種解釋，這個寳種性就是戒的本體。出家人受戒，就是受寳種性。這寳種性，要令它一天比一天大一點，要令菩提一天一天增長，如此集少成多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剛妙髻主海神，得不動心功德海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金剛妙髻主海神，他有金剛奇妙的寳髻。他得到佛的境界，是不動心功德海。他的心常常寂靜而不動，他的功德特別多，猶如海一樣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海潮雷音主海神，得普入法界三昧門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海潮雷音主海神，他的音聲，如同海潮一般，又如雷音，遠近皆聞。衆生聞到此妙音，就能開悟，他能普徧而入法界定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出現寳光主海神，承佛威力。普觀一切主海神衆，而說頌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當爾之時，這位出現寳光主海神，他承仗佛的大威神力，而能普徧觀察一切主海神衆。他用偈頌把長行的意思再仔細地說一遍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不可思議大劫海        供養一切諸如來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以功德施群生        是故端嚴最無比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結集經藏的人，把前邊長行所說的道理，總合起來再重複說一說。雖然是阿難尊者說的，但這是根據主海神的意思而說，阿難尊者不過是作記錄而已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可思議大劫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出現寳光主海神他說：「佛在不可心思不可言議的大劫海裏邊」。大劫海就是無量無邊的大劫，猶如大海一樣。無法能知道究竟有多少？所以用「海」字來形容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供養一切諸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大劫海中作什麼呢？佛在往昔這樣長的時間裏，供養十方三世一切佛。有時用財來供養，有時用法來供養，有時用身心性命來供養。時刻勤心求佛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我們金山寺的出家人和在家人，都是在忙裏偸閒來學習佛法，來行持佛法。這也是供養一切諸佛，我們應該用財來供養三寳，用法來供養三寳，用身心性命來供養三寳。這是佛教徒應作的事項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以功德施群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修種種功德，廻向給衆生，布施給衆生。換言之，為一切衆生而修功德。佛往昔供養一切諸佛所得的功德，自己一點不留著，完全廻向給衆生，希望衆生離苦得樂，業障消除，善根增長，勤修正道，早登佛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端嚴最無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佛把所有的功德，都廻向給法界衆生，布施給法界衆生，所以佛的身是端正而莊嚴，是最無比。無論天上或天下的衆生，都沒有像佛三十二相八十種隨形好的相好光明。這種光明莊嚴微妙的相，任何人也不能比的。所以說端嚴最無比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世間皆出現        衆生根欲靡不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為弘宣大法海        此是堅幢所欣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世間皆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在一切所有世間裏出現。出現作什麼？為教化一切衆生，令一切衆生得到解脫，令衆生不再被五欲之繩所綑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根欲靡不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每個衆生的根欲，具有善根或是沒有善根？佛都知道。因為佛有神通力，所以衆生所希望的是什麼？佛也靡不知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為弘宣大法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普徧地為一切衆生弘揚宣說大法。這種法猶如大海，所以叫大法海，也就是無量無邊無窮盡的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堅幢所欣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道理，是堅幢主海神，他所了解。他歡喜地悟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世間衆導師        法雲大雨不可測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消竭無窮諸苦海        此離垢塵入法門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世間衆導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導師就是佛。也就是所有世間一切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法雲大雨不可測】：諸佛普徧興起大法雲，而降大法雨。這種境界，不是凡夫俗子所能明白的，所可測量的。所以說不可測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消竭無窮諸苦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法雲大雨能消除衆生一切的煩惱。也就是把貪瞋癡無窮無盡的煩惱，消除乾乾淨淨，不存絲毫。因為衆生有無窮無盡的苦，所以叫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離垢塵入法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個法門，是離垢塵主海神，他所明了，而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煩惱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流轉諸趣受衆苦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為其開示如來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水宮神入此門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煩惱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本來都有智慧，本來和佛無二無別。就因為有煩惱，把智慧遮蓋了，所以智慧光明就不現出來，好像烏雲把太陽遮住一樣，太陽光便不現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流轉諸趣受衆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為煩惱所覆，於是在六道輪廻中流來流去，忽然而天，忽然而地，忽然畜生，忽然而餓鬼，在諸趣中輪轉不停，受一切的諸苦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其開示如來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什麼要開示一切衆生？因為令一切衆生都能得到如來的境界，也就是開悟成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水宮神入此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普水宮主海神，他能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於難思劫海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修行諸行無有盡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永截衆生癡惑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月於此能明入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於難思劫海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很長的劫海中，這個劫海有多長的時間？是人的心思想不到那樣的長，所以叫劫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行諸行無有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劫海中修一切行門。難捨的他能捨，難行的他能行，難忍的他能忍，難讓的他能讓。總而言之，最不容易修的法門，最不容易行的法門，他都能作到，都能修完。沒有窮盡的法門，佛都能修圓滿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永截衆生癡惑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癡是愚癡，惑是迷惑。這兩種東西好像魚網一樣，把衆生網住了，於是逃不出六道輪廻。佛能把衆生的癡惑網截斷了，不是暫時的截斷，而是永遠的截斷。也就是把衆生的癡惑網毁破了，令衆生得到自在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月於此能明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吉祥寳月主海神，他能明白這種境界，而能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見衆生常恐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流轉生死大海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示彼如來無上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龍髻悟解生欣悅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見衆生常恐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看見衆生他們自己常生恐怖。恐怖生死問題不了，而不是恐怖法門難修。因為衆生還不知什麼是法？什麼是門？所以在六道裏邊生了又死、死了又生，輪轉不已，不想出離三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流轉生死大海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生死大海中，是最可怕的，是恐怖的。怕什麼？生生死死，死死生生無了期，這是多麼可怕呀！恐怖什麼？在三惡道中受種種的罪。尤其是在地獄中的各種刑具，實在令人恐怖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人間五十年，是天上四天王的一晝夜時間。人間一百年，是忉利天的一晝夜時間，所以天人看我們的壽命好像蜉蝣一樣，朝生暮死。我們看蜉蝣在早晨生出來，到晚間就死了，覺得牠們的壽命很短。可是它在這一天的過程中，却覺得時間很多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的壽命何嘗不是這樣？生了又死，死了又生，這是多麼的恐怖啊！所以佛替衆生恐怖，常為衆生的生死不了而恐怖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示彼如來無上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慈悲來指示如來的無上道。什麼是無上道？就是勤修戒定慧，息滅貪瞋癡，這是出世的無上道。諸惡莫作，衆善奉行，這是世間的無上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龍髻悟解生欣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妙華龍髻主海神，他明白這種境界，心中生出這種欣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南無常住十方佛，南無常住十方法，南無常住十方僧。南無大方廣佛華嚴經，南無華嚴海會佛菩薩。這是祈禱的偈頌。我初到美國的時候，正遇到美國和蘇聯在古巴的地方，將要發生戰爭，情形十方危險，有一觸即發的現象。當時我在想，初到這個國家，對這個國家的人民毫無貢獻，也沒有一點幫忙。如果戰爭爆發了，雙方不知要犧牲多少人的性命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於是我乃在佛前焚香發願，為求戰爭消滅和世界和平，絕食五個星期，也就是三十五天不吃飯。期滿之時，古巴沒有發生戰爭。當時美國總統甘廼迪的態度很強硬，嚇退蘇聯頭子赫魯雪夫，將在古巴的火箭撤囘本國。不管是不是我的誠心所感應，可是沒有戰爭是事實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中東又發生戰爭（一九七三年），以色列和埃及為宗教為民族而戰爭。猶太教和囘教的信仰不同，民族的思想不同，所以彼此間常發生戰爭。所以我們要努力祈禱世界和平。但願這個戰爭早日停戰，生靈不受塗炭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佛境界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法界虛空平等相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淨衆生癡惑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持味能宣說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佛境界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就有衆生的境界，菩薩就有菩薩的境界，諸佛就有諸佛的境界。衆生的境界是不思議，菩薩的境界是不思議，諸佛的境界是不思議。不思議的境界，不是凡夫的心思和言議所能明白的，所以說是妙不可言的境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界虛空平等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佛就是法界，法界就是諸佛。法界和諸佛同如虛空，是平等相。無欠無餘，不多不少，最為平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淨衆生癡惑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神通妙用，能把衆生的愚癡和迷惑網修治得清清淨淨，再不存在任何的染汚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好像蒼蠅一樣，東飛飛，西飛飛，為什麼？為找食物。有時候空飛了很多冤枉路，也找不到東西吃。為什麼牠作了蒼蠅呢？就因為牠的愚癡迷惑太深，到處飛得不到成就，所以作了蒼蠅。又因為牠在因地的時候，妄想太多，羡慕蒼蠅自由自在，沒有人來管理，願怎樣就怎樣，所以終於作了蒼蠅。天天飛，也飛不出這個癡惑網的外邊去。所幸佛能淨衆生的癡惑網，讓他們將來還有成佛的機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持味能宣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前邊所說的道理，是普持光味主海神，他能了解這種道理，而能宣說這種法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眼清淨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境界悉該覽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示衆生諸妙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華光心所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眼清淨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五眼六通。佛眼是清淨的。是徧觀一切的，是不思議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境界悉該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的境界，就是衆生的境界，也是諸佛的境界。無論那種境界，都影現佛眼的裏邊。佛眼猶如大明鏡，一切衆生的境界，佛都能看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示衆生諸妙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的根性，是善根多還是惡根重？佛都知道。衆生的欲念，是多是少？佛也知道。所以佛普徧為一切衆生指示種種的妙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妙道？淺而言之，就是日常所行之道，我們天天所用的道、所行的道、所經過的道，都是很妙的。若不注意去研究它，便不知它的妙處。要注意去研究它，無論什麼？都是妙，妙不可言。譬如，我們日常所用的東西，是從什麼地方來的？來處很妙。又怎樣去？去處又很妙。總之，都是妙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一天所遇到的境界，這就是妙道。好像不吃飯肚子餓。為什麼要餓？這就是妙。吃東西就飽了，這也是妙。乃至穿衣服，或是喝茶，都是一樣的妙。如果不妙的話，為什麼要去用它？就算用它之後，也不會長久，只是暫時而已。你說這不是妙嗎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說：「啊！這個道理，誰都懂」。可是你所懂的是皮毛而不究竟。妙處就不知道了。為什麼想吃好東西？這是個妙。為什麼想穿好衣服？這是個妙。為什麼想住好房子？這是個妙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的意思，就是不太明白它，不太了解它，換言之，明白了就是妙，不明白就是不妙。好像三步一拜的行者，拜在大路時，褲子破了，不能遮體。這時，在路邊就出現一條褲子！這也是個妙。有人用玻璃瓶打他們而打不中，這也是個妙。講起妙的意思太多了，現在經歸正傳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華光心所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種的道理，是寳燄華光主海神，他心所能悟解，而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魔軍廣大無央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刹那中悉摧滅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心無傾動難測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剛妙髻之方便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魔軍廣大無央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魔軍就是十大魔軍（欲、憂愁、饑渴、渴受、睡眠、怖畏、疑、含毒、利養、自高）在每一種魔軍中又變成十大魔軍，而成百大魔軍。百大魔軍變成千大魔軍、千大魔軍變成萬大魔軍。越變越多，越生越多，魔子魔孫，魔王魔民，不知有多少？所以說無央數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每一個魔就能變百千萬億，因為魔的神通力也很大，可惜屬於惡的方面。如果能利益衆生，也是不錯的。可惜魔是害人的，所以魔王是殺者。世間有修道者，將有成就時，魔王便用種種方法來破壞其道心，令定力不足者失去其開悟的機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慧嵬禪師在林中打坐，忽然來了一個無頭有身的魔，恐嚇、威脅禪師，但禪師不動於心，乃對魔說：「你不會有頭痛的病」。這時，魔又變成沒有腹的惡相。禪師又說：「恭喜你沒有六腑之症」。魔又變化出許多令人恐懼之相。時來威脅，都被禪師的定力遣去，不為其所迷惑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最後，魔變為天女，乃對禪師說：「我奉天帝之命，來侍候禪師」。禪師說：「我心如大地，絕不會傾動」。天女無計可施，於是騰空而去。禪師安然不懼，就是定力功夫深，不會被境界所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刹那中悉摧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謂道高一尺，魔高一丈。但是，邪不勝正，邪終歸還是要投降。因為佛的神通力，在一刹那間就把無央數的魔軍完全降伏了，令他們改變思想，改變行為，作為護法者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心無傾動難測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心無傾動，就是如如不動、了了常明。如果心不搖動，就是得到定力的證明。心不傾動，一定就很難能測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心不傾動，就是一念不生。在一念不生的時候，鬼神也看不見你，不會來找你的麻煩。好像大海沒有波浪一樣，風平浪靜，這個時候，便無法測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金剛妙髻之方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方便法門，是金剛妙髻主海神他所得到的，他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於十方演妙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音法界靡不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如來三昧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海潮音神所行處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於十方演妙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世界所有一切的音聲，都是法音宣流，變化所作。有的是有情說法，有的是無情說法。有的是有聲說法，有的是無聲說法，總之，一切都在說法。這種妙音，是佛以一音演說法，衆生隨類各得解。什麼衆生聽法便聽到什麼衆生的語言，都得法的利益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音法界靡不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十方演妙音，不但徧法界能聽到，就是盡虛空也周徧其音。一言以蔽之，沒有一個地方，不是佛演妙音的地方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如來三昧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什麼道理能有這種的力量？乃是如來定力所成就的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海潮音神所行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海潮雷音主海神，他所行所修的三昧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法的妙音，我們不一定能聽到。就是聽到也不認識。好像電視，不但有音聲，而且又有影像。假設在三百年前，有人說將來有一種東西，有人說話，又有人表演，和眞實一樣。當時的人，一定認為你在發狂，癡人說夢話。那會有這種事情？怎會有這種妙境界？三百年後的今天，人人都相信了。這就是演妙音的道理。佛法合乎科學，科學越進步，也越證明佛法是科學。在兩千年五百年前，佛就知道宇宙間的秘密，肯定的說有三千大千世界。一個太陽系才是一個世界，一個銀河系才是一個小千世界。尚有中千世界和大千世界，人類正在發現中。將來三千大千世界的境界，會像電視一樣，出現於眼前。有五眼的人，看三千大千世界，能看得清清楚楚，好像看電視一般。所以有神通的人，其手心就是電視。三世的因果，都在小電視中出現。從前認為不可能的事情，現在可能了。現在認為不可能的，將來就可能了。所以佛法越受考驗，越顯出眞理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普發迅流主河神，得普雨無邊法雨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前邊的經義還沒有說完，現在繼續把它再說一次。這位普發迅流主河神，他是管理河流的神。他能普徧發出很迅速的河流。他得到佛的境界，能普雨無邊的大法雨。無邊法雨，就是盡虛空徧法界，沒有一個地方是得不到佛的大法雨。這個法雨，雖然是現在雨的法雨，但是過去也得到這法雨，未來也得到這法雨，同時都得到這法雨。所以在三際無邊，十方無邊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潔泉澗主河神，得普現一切衆生前，令永離煩惱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是普潔泉澗主河神。一般的水泉和山澗，有時候會不清潔，很汚濁的。他能令泉水清淨，也能令澗水清淨。泉澗清潔，譬如衆生心清潔，除却一切煩惱，他能普徧示現於衆生前，令一切衆生永遠離開煩惱。離開煩惱，就是離開貪心、離開瞋心、離開癡心。這三毒心都離開了，就是永離煩惱。得到本體的清淨，便生出一種大智慧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離塵淨眼主河神，得以大悲方便，普滌一切衆生諸惑塵垢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離塵淨眼主河神。什麼叫離塵？就是離開一切塵勞和妄想。也可以說離開一切染汚之念。外邊的塵埃要離開，裏邊的染汚也應該離開。這樣心才能清淨，而得到淨眼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淨眼？就是清淨的眼，也就是五眼。有淨五眼，才能得到五種力量。五眼就是天眼、肉眼、慧眼、法眼、佛眼。睜開五眼的人，才能離開染汚心。這五眼的道理，要是詳細的解釋，是無窮無盡無法說完。現在把它總括起來說一說。</w:t>
      </w:r>
    </w:p>
    <w:p>
      <w:pPr>
        <w:pStyle w:val="Normal"/>
        <w:ind w:firstLine="57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天眼：所謂「天眼通非礙」。是沒有障礙的。不但能觀千萬里以外的物，就是十方法界之物，都能看得清清楚楚。能觀一切皆空，空無障礙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肉眼：所謂「肉眼礙非通」。這個肉眼不是凡夫的眼睛，只能看有形的物，而不能看無形的物。只能看有色，不能看無色。這個肉眼，不但能看有障礙的東西，而且又能看無障礙的東西。無論是有形無形、有色無色，都可以看見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有形？譬如人，是有形相的，可以看得見。什麼是無形？譬如鬼，是無形相的，不可以看得見。雖然一般人看不見鬼神，可是開五眼的人，能看見鬼神，又能看見佛菩薩。</w:t>
      </w:r>
    </w:p>
    <w:p>
      <w:pPr>
        <w:pStyle w:val="Normal"/>
        <w:ind w:firstLine="57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眼：所謂「法眼唯觀俗」。這個法眼，能觀察世間法和出世間法。不但能觀俗諦，而且又能觀眞諦。不過，觀俗諦比觀眞諦看得清楚。</w:t>
      </w:r>
    </w:p>
    <w:p>
      <w:pPr>
        <w:pStyle w:val="Normal"/>
        <w:ind w:firstLine="57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慧眼：所謂「慧眼了眞空」。這個慧眼，能明了眞空的道理。眞空不空，不空而空，空而不空。不僅是懂，又看得清楚。</w:t>
      </w:r>
    </w:p>
    <w:p>
      <w:pPr>
        <w:pStyle w:val="Normal"/>
        <w:ind w:firstLine="57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眼：所謂「佛眼如千日」。佛的眼，好像一千個太陽一樣的光明，徧照三千大千世界，無所不知，無所不曉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五力就是信力、進力、念力、定力、慧力。這五種力量，能增長菩提根，不為他法所能搖動。信力能破疑惑、進力能破懈怠、念力能破邪見、定力能轉境界、慧力能破諸執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河神，他得到佛的境界，用大悲心和方便法門，普徧來洗滌所有十方三世一切衆生的諸惑。也就是洗滌迷惑的塵垢，令一切衆生都得到離塵淨眼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徧吼主河神，得恒出饒益衆生音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十方徧吼主河神，他的音聲特別大，普徧十方。衆生聽到這種吼聲，都得到利益。什麼利益呢？就是有貪心的衆生聞到吼聲，貪心就減少了一點。有瞋心的衆生聞到吼聲，瞋心就減少了一點。有癡心的衆生聞到吼聲，癡心就減少了一點。貪瞋癡在無形之中就沒有了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救護衆生主河神，得於一切含識中，恒起無惱害慈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救護衆生主河神，他能普徧救護一切衆生。他沒有分別心，不分親怨，一視同仁。他得到一切含識中無惱害慈的解脫門。什麼是含識？就是含有知覺性的衆生，也就是胎卵濕化四生的衆生。詳言之，凡是有血有氣、或有血無氣、或有氣無血等，這都是含識。換句話說，就是一切衆生的異名。這位主河神，對於衆生常生出一種不惱害的慈悲。他得到這種境界，而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熱淨光主河神，得普示一切清涼善根解脫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無熱淨光主河神，他的清淨光是無熱的。無熱就是無煩惱。無熱煩惱就得到清涼。得到清涼，才有清淨的光明。他得到佛的境界，普徧示現一切清涼的善根。能把熱煩惱除去，而能得到智慧。他得到這種解脫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清涼善根？就是般若善根，也就是菩提善根。也就是信根、進根、念根、定根、慧根這五種根。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信根：這個根能生出一種信仰力，這種信心非常堅固，不容易破壞。不是將信將疑的信，而是貫徹始終的信。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進根：就是精進的善根。身也精進，心也精進，晝也精進，夜也精進。身心俱精進，晝夜俱精進。這樣精進，才有成就。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念根：念什麼？念佛、念法、念僧。時時刻刻念三寳，而念念不忘三寳。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定根：這個定不會被一切境界所搖動，所謂「八風吹不動，端坐紫金蓮」。也就是如如不動，了了常明。這就是定所生的善根。什麼是八風？略釋如下：</w:t>
      </w:r>
    </w:p>
    <w:p>
      <w:pPr>
        <w:pStyle w:val="Normal"/>
        <w:ind w:firstLine="560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  <w:lang w:eastAsia="zh-TW"/>
        </w:rPr>
        <w:t>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稱：就是稱讚。這是一股順風，順風容易令人生歡喜心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譏：就是譏諷。這是一股逆風，逆風容易令人生瞋恨心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苦：就是苦惱。這種風非常難受，也就是逆風，又可說是北風，是寒冷刺骨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樂：就是喜樂。這種風非常自在，也就是順風，也可說是南風，暖和舒暢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利：就是利益。這種風對人有好處，令人生歡樂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衰：主是衰敗。這種風對人有害處，令人生悲哀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得：就是得到。這種風是有所得的風，也就是希望的順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失：就是失去。這種風是無所得的風，也就是失望的逆風。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慧根：就是智慧的善根。想要有智慧，就要多讀經典，多修般若。所謂「深入經藏，智慧如海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信進念定慧五種善根，要是具足了，就是清涼善根。這位主河神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生歡喜主河神，得修行具足施，令一切衆生永離慳著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生歡喜主河神，他能令衆生普徧生出歡喜心，歡喜離慳貪，歡喜離執着。他得到佛的境界。是什麼境界呢？就是修行具足布施的法門。布施有財施、法施、無畏施，這三種施他都修到圓滿了。</w:t>
      </w:r>
    </w:p>
    <w:p>
      <w:pPr>
        <w:pStyle w:val="Normal"/>
        <w:ind w:firstLine="57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財施：分為內財和外財。內財就是頭目腦髓，把身心性命都捨掉。外財就是國城妻子，把榮華富貴都布施。</w:t>
      </w:r>
    </w:p>
    <w:p>
      <w:pPr>
        <w:pStyle w:val="Normal"/>
        <w:ind w:firstLine="57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施：分為有為和無為。有為法就是有形有相的。無為法就是無為而無不為。又可以說有為法是世間法，無為法是出世間法。講經說法布施於一切衆生。</w:t>
      </w:r>
    </w:p>
    <w:p>
      <w:pPr>
        <w:pStyle w:val="Normal"/>
        <w:ind w:firstLine="57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畏施：就是遇到人有恐怖驚惶的事情，便去安慰他，解除其心中的恐懼。或者人受到環境的威脅，你去令他得到安全感，不再生恐怖，這便是無畏施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河神，又能令一切衆生永遠離開慳貪和執着，而得到快樂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德勝幢主河神，得作一切歡喜福田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廣德勝幢主河神，他有廣大的功德。這種功德猶如寳幢一般的莊嚴。他得到佛的境界，佛為衆生作歡喜的福田，令衆生種福植菩提善根。衆生成就無邊的功德，便皆大歡喜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照普世主河神，得能令一切衆生雜染者清淨，瞋毒者歡喜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光照普世主河神，他的光能普徧照世間，能令一切衆生離開雜染而得到清涼。雜染就是不清淨，有善有惡，有好有壞，有正有邪，也就是不純。在善念裏邊滲雜點惡念，在惡念裏邊滲雜點善念。在正念裏邊滲雜點邪念，在邪念裏邊滲雜點正念。好裏有點壞，壞裏有點好，這就是雜染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河神，又能令一切衆生沒有瞋恨心，而生出歡喜心。須知道瞋恨心猶如毒蛇一般可怕，令人不敢親近。凡是有瞋恨的人，很少有歡喜心。這位主河神，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海德光明主河神，得能令一切衆生入解脫海，恒受具足樂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這位海德光明主河神，他的德行猶如大海，而且又大放光明，照耀一切。他能令一切衆生入解脫大海。因為解脫門很多的緣故，所以他常得到一種具足的快樂，也就是圓滿的快樂，也就是無上的快樂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普發迅流主河神，承佛威力。普觀一切主河神衆，而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當爾之時。這位普發迅流主河神，他仰承佛的大威神力，普徧觀察一切主河神衆的根機和因緣，把長行的意思，用偈頌再來講一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往昔為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修治法海無邊行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譬如霈澤清炎暑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滅衆生煩惱熱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往昔為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無量劫以前就修行。為什麼要修行？因為佛看一切衆生在受苦，不知道離苦得樂，因此佛便發願修行。願意開悟成佛之後，來救度一切衆生出離苦海。佛是為衆生而修行，不是為自己而修行，這就是行菩薩道，一切為人不為己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治法海無邊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修行的法門是無量無邊，好像大海，所以叫法海。佛所修的法門，先修六度萬行。六度中第一度是布施，要布施給人，不是教人布施給自己。第二度是持戒，要自己實實在在去持戒，不是教人持戒而自己不持戒。第三度是忍辱，要忍人所不能忍的，要受人所不能受的，忍就是考驗，經得起考驗才算及格。受就是忍受，一般人不能忍受，而你能忍受，才算及格，及格才能通過。六度中最重要就是忍辱。如果不能忍辱，其他五度無論如何的修，也不會有大成就的。第四度是精進，就是不懶惰，時時刻刻參禪打坐，念佛持咒，研究經典，翻譯經典。第五度是禪定，有了定力，便不會被境界所轉。第六度是智慧。有了智慧，不會顚倒夢想，便得到究竟湼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所修的行門就是這樣。一般人忍不了他能忍，一般人受不了他能受。為什麼？因為無我。沒有我又是誰忍？又是誰受？沒有一個能忍所忍，沒有一個能受所受。佛在修治法海的時候，不知受了多少氣？有人打他罵他，他都無動於衷。如是者心止不動，修無邊行門，結果得到神通妙用來教化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譬如霈澤清炎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孟子上說：「天油然作雲，沛然下雨，則苗勃然興之矣」！天空有濃濃的雲，好像油一樣，下了一陣大雨，不是太過，不是不及，正是所需要的雨量，田中的稻苗便勃然興長起來。佛教化衆生，就好像霈澤。霈澤就是及時之雨，能把炎熱的暑氣消除，便得到清涼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普滅衆生煩惱熱】：佛用清涼的佛法來普徧消滅一切衆生的煩惱熱，令一切衆生得到清涼。不但身清涼，心也清涼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難宣無量劫        以願光明淨世間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根熟者令悟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普潔神心所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難宣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無量劫時。有多少劫？很難宣說有多少的無量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願光明淨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以大願力、大智慧光明來教化世間，來清淨世間，令一切衆生離苦得樂，了生脫死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根熟者令悟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的諸善根成熟者，佛便令這類衆生覺悟大道。什麼大道？就是生死大事的道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普潔神心所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普潔泉澗主河神，他心中所明白的境界，所入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悲方便等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現其前常化誘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使淨治煩惱垢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淨眼見此深歡悅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悲方便等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大悲心來救度一切衆生。大悲心就是拔衆生苦，予衆生樂。佛用方便法門來教化一切衆生。方便就是權巧方便，是暫時性變通活動的法門，不是不變通的法門。等衆生就是多少衆生？就有多少大悲心和方便法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現其前常化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常示現於衆生前，常用種種方法來教化衆生、誘導衆生，令衆生知道改邪歸正，改過自新。所以說常化誘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使淨治煩惱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普徧使令一切衆生，把習氣毛病都戒掉，返本還原。煩惱好像垃圾一樣的穢垢，所以說煩惱垢。佛能把衆生的煩惱垢大掃除，治理得清清淨淨，一塵不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淨眼見此深歡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離塵淨眼主河神，他見到這種境界，心中深深地生出一種歡喜而快樂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演妙音普使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愛樂心歡喜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使滌除無量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徧吼神之解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演妙音普使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演說清淨微妙的法音，普徧使令一切衆生都能聽到這種不可思議的妙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愛樂心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聞到妙音之後，心中便生出喜愛和快樂的心，歡喜這種妙音，百聞而不厭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使滌除無量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一聽到佛的妙音，便把無量的苦根，完全洗滌乾淨。苦根洗清淨，善根便生出來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徧吼神之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十方徧吼主河神，他得到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習菩提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為利衆生無量劫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光明徧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護神憶念生歡喜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習菩提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釋迦牟尼佛在因地的時候，修習覺悟的行門，修習自覺覺他的行門，修習利益衆生的行門。總而言之，修習種種覺道的行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利衆生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利益一切衆生，經過無量無邊大劫，而修習菩提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光明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這樣的緣故，所以光明普徧照耀十方有情世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護神憶念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普救護衆生主河神，他憶念這種境界，心中生無量無邊的歡喜，他得到這種解脫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誰有問題？可以提出來，大家共同來研究研究。果護法師問：「什麼是生忍？什麼是法忍？什麼是無生法忍？請上人開示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生忍：就是衆生忍。誰罵你，你也能忍。誰打你，你也能忍。誰殺你，你也能忍。這就是衆生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忍：就是學法也要忍。佛法深如大海，要是沒有忍，就不能學佛法。這樣多的佛法，我怎樣去學？我沒有法子學！這就是沒有法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生法忍：是證得一種境界。這種境界，不見有少法生，不見有少法滅，這時候人也空了，法也空了，人法雙亡。這就是無生法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生忍就是人空。有人空的境界，才能得到生忍。能有人空，就有生忍。再有法空，就是法忍。人空法空，這是無生法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見有少法生，不見有少法滅，忍可於心。對着這種境界，想說又說不出來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就是無生法忍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行為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方便令成熟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淨福海除衆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熱見此心欣慶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行為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衆生而修行，不是為自己而修行，佛為什麼為衆生而修行呢？因為佛看一切衆生在受苦，等於自己在受苦一樣，如果衆生的苦不除，佛便覺得自己的苦也沒有盡，所以發願要拔出衆生的苦惱。因之，佛在往昔修行是為了衆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方便令成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種種善巧方便法門，使令衆生的機緣成熟。也就是沒有種善根的衆生，想法子教他種善根。已經種善根的衆生，幫助他增長善根。已經增長善根的衆生，幫助他成熟善根。已經成熟善根的衆生，令他得到解脫，得到佛果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淨福海除衆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使令一切衆生，都得到清淨的福田，成就無上的道業，而除去一切衆苦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熱見此心欣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無熱淨光主河神，他見到這種境界，而又明白這種境界，所以心中非常歡喜，非常慶幸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施門廣大無窮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咸利益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令見者無慳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普喜神之所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施門廣大無窮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主河神，他見到佛所修行的布施法門，是廣大而無窮無盡。施門就是財施、法施、無畏施的法門。種種的施是無窮盡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咸利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無論那一類的衆生，都完全得到利益。這種利益是平等的，沒有分別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令見者無慳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大威神力、大智慧力、大光明，照破一切黑暗。這個黑暗，就是慳貪。凡是見到佛的光，聞到佛的法，聽到佛的音的衆生，都能離開慳貪的執著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行的人，要利益他人，不要利益自己。所謂「慈悲為本，方便為門」。要時時刻刻説明人。自己能做到的事情，固然要去幫助人。就是自己做不到的事情，也要去幫助人。也就是盡力而為之。這樣就是無慳貪。所以佛教徒要有慈悲心，不但修靜的法門，也要修動的法門。這樣才除去慳貪，除去這種執著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個慳貪，就是捨不得。要能捨就能得，所謂捨得捨得。捨什麼？捨去內財和外財。得什麼？得到德行，得到功德。所以修道人，把外邊一切的財產都要布施，裏邊的身心性命也要布施。能這樣的布施，那還有慳著呢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普喜神之所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道理，說起來很容易，行起來很困難。所以說很不容易明白的。可是這位普生歡喜主河神，他才明白這種道理，他能悟解，所以說不容易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行實方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成就無邊功德海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令見者靡不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勝幢神心悟悅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行實方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以前修行種種法門。為什麼又說實方便呢？為了為實施權，所以為實教而修方便法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成就無邊功德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利益衆生，布施衆生，作種種功德。凡是利益衆生的事都去做。不是專為利己，還要利人，所以成就無邊功德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令見者靡不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凡是見到佛的衆生，佛都能使令他們生欣喜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勝幢神心悟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廣德勝幢主河神，他所悟解的。他生出喜悅，而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有垢咸淨治        一切怨害等生慈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故得光照滿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世河神見歡喜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有垢咸淨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塵垢就是染汚。因為衆生有了染汚心。所以佛能令他完全變成清淨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怨害等生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怨害就是怨毒和瞋害。衆生有了這種怨害的瞋恨心，佛使令它變成慈悲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故得光照滿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令一切染汚的衆生都得到清淨，一切瞋毒的衆生都得到歡喜。所以佛的大智慧光明，能盡虛空徧法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世河神見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光照普世主河神，他能見到這種境界，而生出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是福田功德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令一切離諸惡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乃至成就大菩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海光神之解脫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是福田功德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衆生的福田，就是衆生種福的田地，又是衆生的功德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令一切離諸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衆生說戒律，就是止惡防非，如果能諸惡莫作，衆善奉行，就能離開一切的諸惡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乃至成就大菩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不但能離開諸惡，而且將來又能成就大菩提，成就佛的果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海光神之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海德光明主河神，他所明白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柔軟勝味主稼神，得與一切衆生法滋味，令成就佛身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前邊所講的是十位主河神，他們各說一首偈頌來讚歎佛的功德之後，又有十位主稼神，繼續演暢華嚴大會裏還沒有說完的義理。現在以長行來說明華嚴的境界是不可思議的。這種境界不是凡夫和二乘人所能了解的道理。所以復次，也就是將前邊沒有說完的意思再說一次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柔軟勝味主稼神。柔軟就是方便法，令聞法的衆生，都有舒服的感覺。勝味就是殊勝的味道，也就是酸甜苦辣鹹五味。稼就是稼穡，稼是耕種，穡是收穫。古代的神農氏教導人民稼穡的方法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怎樣播種？怎樣栽培？怎樣灌溉？怎樣收割？種種的技術。這位神，就是管理稼穡的神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間的人，對於五味之所好，各有不同。有的歡喜酸、有的歡喜甜、有的歡喜苦、有的歡喜辣、有的歡喜鹹。可是一般人所好的味，是平常的味，而不是勝味。什麼是勝味？就是方便中的方便，了義中的了義。這種味勝過一切的味，是一種特別殊勝的法滋味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般人的根性不同，所愛好也不同。有的歡喜天主教，認為是至高無上的教。有的歡喜耶穌教，認為是世界第一的教。有的歡喜儒教，認為仁義禮智信五常，是最完善的道德。有的歡喜道教，認為煉丹是長生不老的仙藥。有的歡喜佛教，認為是能究竟了生脫死的教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修道人，就是種田人。應該自耕自食，應該自強不息。把菩提種子植在佛的福田裏，令其生芽出苗，長成菩提樹，結菩提果實，得到解脫的境界。所謂：「未種善根者令其種善根，已種善根者令其增長，已增長者令其成熟，已成熟者令其解脫」。這位主稼神，他就管理這種事情。誰能種菩提因，誰就將來能得到菩提果。換言之，誰能修行？誰能得到。誰不修行？誰就得不到。得到得不到？只看修不修。如果依教奉行，依法修行，就能得到這種法滋味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種法滋味，是最甜美的，是最殊勝的。如果能完全吃到，其味是勝味中的勝味。這種法滋味有八萬四千法門，來栽培、來灌溉法性田，而成佛果。成佛之後，再教化衆生，令衆生也成佛。佛的工作就是度化衆生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稼神，他能令一切衆生得到法滋味，而成就佛身，他明的這種境界，而能入法滋味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時華淨光主稼神，得能令一切衆生受廣大喜樂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時華淨光主稼神。他有一年四季常開的大妙蓮華。這朵妙蓮華放出清淨的光明，照耀十方法界一切衆生，令一切衆生得到廣大無比的喜樂。他得到這種的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，就是你這個衆生、我這個衆生、他那個衆生，都包括在內。這位主稼神，他能令我們受到光明的普照，而得到法益。只要精進地修行，始終能得到廣大喜樂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色力勇健主稼神，得以一切圓滿法門，淨諸境界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色力勇健主稼神。色力就是身體，勇健就是勇猛而健壯，所以他的身體非常強壯。為教化衆生，他晝夜六時恒精進，不辭勞苦，也無退心，所以他能修圓滿一切法門來教化衆生。他令衆生返本還原，得到清淨本體，得到淨諸境界，也就是令衆生返迷歸覺，改邪歸正，行菩薩道，成就佛果，他得到這種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嚴經的境界，是妙不可言，是不可思議的。不是我們凡夫的知見所能說得圓滿。就是諸佛菩薩在常寂光淨土中，時時講刻刻講，也說不完華嚴的道理。現在只不過是掛一漏萬，說個大概的意思而已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善知識，如果覺得有什麼問題？可以提出來，讓大家共同用眞心去研究這個道理。佛教偉大的地方，就是有了疑問，可以研究。不像其他宗教，只許聽講，不許疑問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增益精氣主稼神，得見佛大悲無量神通變化力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增益精氣主稼神。增益就是增加利益。什麼利益？就是增加精氣的利益。因為這位神管理耕種和收穫，使五穀豐富，所以能增加精氣。精氣充足，身體就健康。身體健壯才能修行。如果身體衰弱，想要用功修行，也不方便。身懷病痛，那麼，就不能專心修行。所以說修行不容易，不是簡單的事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稼神，他得到佛的境界，見到釋迦牟尼佛在往昔生中，修大悲心的法門，得無量無邊神通變化的力量，是不可思議的。他能增加法身慧命，又幫助衆生增加菩提心。也就是令衆生增加善法心，消滅一切惡法。善法就是菩提心，惡法就是瞋恨心。所以令衆生種功德田結功德果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如果能依法修行，勤修大悲心，也能得到無量無邊神通變化力。變化是無有定法。一般人的變化，是在動中變化，在靜中不能變化。佛的境界，不但在動中能千變萬化，就是在靜中也有神通變化，不論動靜都能變化，所以佛能應機說法，教化衆生。這位主稼神，他明白佛法一小部分，而入這種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古人說：「動則變，變則化，為天下至誠」。我常說，動就有變化。好像易經上所講動靜變化的道理，乾三連一動。第一　如果一動，就變成兌上缺。第二爻假如動，第一爻不動，就變成離中虛。第三爻假如動，第一爻和第二爻不動，就變成巽下斷。你們有學過易經的人，便能懂得這種變化的道理。神通變化也是這樣，不過，大同小異而已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你們不妨修一個神通來試試看，修出神通，對這個變化就懂了。你懂了，就是至誠。至誠之道，可以先知先覺。誠到極點，什麼事情都能先知道。可是，儘管得到了先知，也不要知道太多，知道太多也有麻煩，這就是動了，也是妄想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生根果主稼神，得普現佛福田，令下種無失壞解脫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生根果主稼神，他不但能動，而且也能生。生什麼？生根、生果。生什麼根？生果的根。生什麼果？生根的果。有根才有果，有果必須有根。根是什麼根？是菩提根。果是什麼果？是菩提果。這個道理再不明白，就是愚癡。為什麼？在下邊長行中說得很清楚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稼神，他得到普現佛福田，令下種無失壞解脫門。在佛的福田裏所種的是菩提根，所結的是菩提果。這不會壞的、不會不生出、也不會失去的。無論什麼時候，一定會生菩提根，而結菩提果。只要勤精進，就能早生根、早開花、早結果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稼神，他能説明衆生種菩提根、結菩提果。除非沒有聽到華嚴經，那又當別論，暫且不管。只要聽到華嚴經，一歷耳根便成道種，這就是下種無失壞。好像若把金剛吞到胃裏，無論消化力怎樣強，也不能把金剛消化沒有了。所以這粒金剛消化始終不會失壞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提根和果，也和金剛一樣無失壞。所以說一歷耳根便成道種。聽到華嚴經，一定會發菩提心。好像各位發心出家，這都是善根成熟了。在你們過去中，有種種差別的因緣，有種種不同的因緣。所以有的人發心，很順利地功德滿，有的人想發心，就有很多障礙發生。但既然已經種下這顆菩提種子，是不會丟的。這顆種子，始終會生根、長葉、開花、結果。不要憂愁，早成晚成，早晚都會成佛。誰要想入這種解脫門？就要趕快發菩提心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嚴環髻主稼神，得普發衆生淨信華解脫門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嚴環髻主稼神，他有微妙不可思議的功德，來莊嚴這個環髻。環髻是圓形的裝飾品，環表示無盡的意思。髻表示功德莊嚴之相。這是淺而言之，要是詳細來講，窮際難盡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他明白佛的境界一小部分。是什麼？他得到普徧能令衆生發淨信華。什麼是淨信華？就是以前有很多的染汚，很多的妄想，很多的私欲，沒有能發淨信華。現在是發了，所以未種善根的衆生，令其種善根。未發善心的衆生，令其發善心。這就是發的作用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播種五穀的種子，種在地下。它得到陽光的助緣，得到水的助緣，以及種種的助緣，乃發生芽而生根，出葉而長大，發淨信的華，結淨信的果。不能有花而無果，這是荒花。也不有果而無花。這個淨信華，是功德所成就的。這是成就菩提道的一種表現，也就是結圓滿覺果的花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稼神，他明白淨信華是結覺道的果，也就是成佛的果。他了悟這種境界，而入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潤澤淨華主稼神，得大慈愍濟諸衆生，令增長福德海解脫門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潤澤淨華主稼神，他能潤澤淨信華。怎樣來潤澤呢？是用種種功德來潤澤。具足無量的功德，這朵淨信華就茂盛了。他得到大慈愍濟諸衆生的法門。大慈愍就是慈悲衆生，憐愍衆生，攝受一切衆生，愛護一切衆生。古人說：「幼吾幼，以及人之幼」，這就是慈悲愛護的表現。佛教是平等愛護一切衆生，是平等救濟一切衆生。譬如，有人渡生死大河，也沒有到彼岸，也沒有到此岸，正在中流快要淹死，這時能用一個救生圈或一條救生繩，把他拯救出來，或者用船筏，把他從此岸濟度到彼岸，這就叫救濟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幸，渡船到了河的中心，又漏水了，沒有力量能達到彼岸。這時候，又再用另一隻船來把他渡到彼岸去。這叫濟度。佛教用戒定慧三無漏學作為渡衆生之船筏，使其平安到達究竟湼槃的彼岸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古時，有濟河焚舟的故事。有位大將軍率領軍隊去征伐另外的國家，渡過大河之後，命令軍隊把所有的船都焚燒，表示絕路，只能前進，不能後退，將軍告訴士兵，「你們要勇猛攻敵，還有生存的希望；如果戰敗，便沒有囘國的希望。」這是警告軍隊，必須要捨生忘死，將生死置於度外，才能戰勝，凱旋而歸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修道人，要有破釜沉舟的決心，才能到達湼槃彼岸。到彼岸之後，不要想再囘到娑婆世界來，所以把渡筏也燒掉了。這是一斷永斷，一勞永逸的辦法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是濟度一個衆生到彼岸，而是濟度所有衆生到彼岸。將衆生濟度到彼岸做什麼呢？令其增長福德海，譬如，度衆生到西方極樂世界去修行，等其福德增長到海一樣的廣大，就可以成佛。這位主稼神，他明白這種境界，而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成就妙香主稼神，得廣開示一切行法解脫門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成就妙香主稼神，他能成就種種的妙香，令一切衆生齅到這種妙香，能改惡向善，發菩提心。所以叫妙香。這種妙香，就是戒香、定香、慧香、解脫香、解脫知見香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他得到佛的境界一部分，所以能廣大開示一切衆生修行的法門。指示一切衆生，過去諸佛所修行無量無邊的法門，現在諸佛所修行無量無邊的法門，未來諸佛所修行無量無邊的法門。三世諸佛都是從這個法門悟道的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衆生不要對法門生出一種畏懼心，望洋興嘆！什麼叫望洋興嘆？就是說佛法猶如大海洋，既廣博又深邃。在什麼時候才能修完這樣多的法門？譬如，有人站在海岸上看大海的汪洋浩瀚無邊，心中就想，什麼時候才可以渡過這個大海呢？於是發生感歎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就是望洋興嘆！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那麼，怎樣辦呢？不要焦急，只要躬行實踐，實實在在認眞去修行，終有成就的一天。所謂「彈指圓成八萬門」，在一彈指的時間，就可以把八萬法門圓滿成就了。為什麼？因為一通一切通。一個法門修行成功，所有的法門，統統都通達無礙，都會成功。所以說「刹那滅除三祗劫」。在一刹那之間，三大阿僧祗劫的功德都修圓滿了。所以不要對佛法生出難行的心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稼神，他能開示一切衆生修八萬四千法門，而不生畏懼心。他明白這種道理，而得到這種解脫門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今天我有個問題，來問你們，希望你們告訴我！我不知道八萬四千法門中那一個法門是第一？恒觀法師答：「八萬四千法門，沒有一個是第一，可是都是第一」。為什麼有那麼多的第一呢？又答：「因為有那樣多的衆生，每個衆生有他的法門，令他成佛。所以契合那個衆生的法門是第一。因此，說它都是第一」。那麼，你的法門是那一個？答：「是睡覺」。你眞會睡覺嗎？答：「不會」。那麼，睡覺不會，怎能會有睡覺法門呢？要能有睡覺法門的話，那就是得到睡覺三昧。睡也就是醒，醒也就是睡，醒睡一如，而無分別。醒和睡的時候沒有分別，睡和醒的時候也沒有分別，這就是得到睡覺三昧。得到睡覺三昧，醒睡、睡醒是一致的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你的法門是不是這樣的？答：「不是這樣」。那麼，是什麼樣子？答：「妄想跑出來了」。啊！妄想也是個法門，添個第一。為什麼要這樣說呢？這是有根據的，不是隨便空談，也不是空穴來風，更不是信口開河，而是根據經典說的。在金剛經上說：「是法平等，無有高下」。沒有一個第一，也沒有一個第二。要是不信，就去研究研究。那個法門對你相應，就是第一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睡覺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那個法門對我相應，就是第一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吃飯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那個法門對他相應，就是第一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穿衣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。吃飯、穿衣、睡覺都是第一，沒有旁的，就是這三件事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見者愛樂主稼神，得能令法界一切衆生，捨離懈怠憂惱等諸惡普清淨解脫門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見者愛樂主稼神，無論那類的衆生，見到他都生愛慕歡樂的心。他得到佛的境界一部分。是什麼呢？令一切衆生見到或聞到佛法，都能捨棄離懈怠和憂惱等諸惡，而能普徧地生出清淨。他得到這種解脫門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金山寺所有的衆生，可以說是捨離懈怠。為什麼這樣說呢？因為這些青年人，在沒有聞佛法以前，和美國一般青年人一樣，吃東西有份，工作沒有份。吃東西無人相（只知有自己，不知有他人）；做工作無我相（只教他人做，而自己不做）；打架時無衆生相；吃肉時無壽者相。現在到了金山寺，作風和以前完全不同了。吃東西無我相，自己吃不吃沒有關係，只要旁人吃飽就好了。做工作無人相，所有的工作自己來做，不教他人去做。打架時有衆生相，知道不應該和人諍論，不應該和人打架。也不吃肉了，不吃肉就有壽者相。不但不殺生，而且保護衆生，願一切衆生長命中百歲。這些青年人都是勤勞辛苦，不怕工作多，這就是所謂捨離懈怠。也就是為法忘軀，為學佛法，忍人所不能忍的事，受人所不能受的苦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憂惱就是憂愁煩惱。修道人不應該有憂悲心和苦惱心。這兩種是修行的絆脚石，一時不愼便會摔跤。有個寓言，在古時，杞國有個人，一天到晚愁眉苦臉，笑容不展。有人問他為什麼發愁？他說：「我擔心天會塌下來，到時我怎麼辦呢？」所以他也不去種田，什麼事也不做，總坐在家裏發愁。所謂天下本無事，庸人自擾之。這是多餘的愁，後人稱為杞人憂天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自找煩惱，早晨照鏡子，發現鼻孔朝下，他就想，「如果鼻孔朝上長，與人不同，那多麼好？」因此就生出煩惱來。這是吃飽飯無事做，才生妄想和煩惱。如果有工作，就無暇來打妄想和生煩惱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離垢光明主稼神，得觀察一切衆生善根，隨應說法，令衆會歡喜滿足解脫門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離垢光明主稼神，他能離開一切塵垢，而得到光明。什麼是垢？就是一些染汚。永嘉大師在證道歌上說：「心是根，法是塵。兩種猶如鏡上痕。痕垢盡除光始現。心法雙忘性即眞」。離垢要心法雙忘，也就是離開我法二執。我執等於垢，法執也等於垢。如果離開我法二執，人也空，法也空，自性了了在其中，光明便會現前。</w:t>
      </w:r>
    </w:p>
    <w:p>
      <w:pPr>
        <w:pStyle w:val="Normal"/>
        <w:tabs>
          <w:tab w:val="clear" w:pos="420"/>
          <w:tab w:val="left" w:pos="1470" w:leader="none"/>
        </w:tabs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他得到一種解脫門，能用智慧來觀察一切衆生的善根。因為衆生的善根，有深有淺，有多有少。所以必須要用佛法來栽培來灌溉，才能令它增長而茂盛。什麼叫栽培灌溉？就是隨應說法。他應該所得的法，就對他說這個法，說得恰到好處，正合其機，即是能觀機逗教，因人說法，應病予藥，使令法會大衆歡喜滿足。這個法筵大衆，正是他們所應得的力量。所以說令衆會歡喜滿足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柔軟勝味主稼神，承佛威力，普觀一切主稼神衆，而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當爾之時，在法會大衆裏邊，有位柔軟勝味主稼神。他承仗佛的大威神力，能普徧觀察一切主稼神衆，又用頌言來說一遍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無上功德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明燈照世間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咸救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與安樂無遺者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無上功德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如來是三覺圓萬德備，所以說是無上功德海。無上就是再沒有能比它高上的。如來的功德無有可比，其功德之多，猶如大海，是無量無邊、無窮無盡的。所以稱為功德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明燈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普徧而平等來示現於世間。為什麼？為教化一切衆生改惡向善，反迷歸覺。佛的智慧光猶如明燈一樣，能把無明的黑暗照破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佛沒有出世以前，世間好像沒有日月光，沒有燈光，衆生在漫長黑夜裏過生活。佛出世之後，世間有了太陽光，有了月光，又有了燈光，能照耀一切世界，都得到光明。所謂佛光普照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咸救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要成佛的目的，就是為度衆生。度衆生是佛的工作。衆生沉淪在愛河裏，不能脫離苦海裏，佛駕一艘大寳慈航，來救護一切衆生，所以說咸救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沒有一個衆生不是佛所救護的對象。就是再惡的衆生，佛也是一樣的救護他。佛不會說你這個衆生太惡了，我不救護你，佛沒有這種分別心。佛看衆生，都是他的子女，無論子女如何不孝？如何不守規矩？他仍然要救護他們出離苦海，得到解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與安樂無遺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完全給衆生快樂，不會遺漏一個衆生，也不會忘掉一個衆生，除非不是衆生，所以說悉與安樂無遺者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功德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聞者不唐捐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使離苦常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時華之所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功德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世尊是世出世之尊，三界大導師。他的功德是無量無邊，不可思議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聞者不唐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的衆生，包括你我他在內。或聽到佛的名號？或聽到佛的經典？都不會空過，而得到大用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使離苦常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完全使令一切衆生，把一切苦都離開，而得到一切快樂。也就是沒有衆苦，而受諸樂，所以說常歡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時華之所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這種解脫門，就是時華淨光主稼神，他所能明白，而所能入進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善逝諸力皆圓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功德莊嚴現世間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悉調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法勇力能明證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善逝諸力皆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善逝是佛的十號之一。諸力就是十力。佛把一切力都修到圓滿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功德莊嚴現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一切功德所莊嚴而成就的。佛以功德莊嚴之身，出現於有情世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悉調伏】：娑婆世界的剛強衆生，是難調難伏。你耳提面命地用種種權巧方便法門給他說善法，他也不相信，但如果遇到不清淨邪淫的惡緣，就驅之若狂，好像發狂一般往那個方向跑。這種衆生最難調伏。可是佛能把一切衆生完全調伏了。佛用兩種方法來調伏，一種是文度，一種是武度。在顯教是文度，在密教是武度。菩薩是慈眉善目，來度衆生；金剛是橫眉怒目，來度衆生。總之，令衆生脫離三界，不過手段不同而已。顯教好像藥方，照方吃藥。密教好像成藥，吃藥治病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法勇力能明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個法門，是色力勇健主稼神，他所明白，而能證得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治大悲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心念念等世間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神通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增益精氣能觀見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治大悲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的時候，修行治理大悲法門。大悲法門就是給衆生樂拔衆生苦的法門，將它修治成為大悲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心念念等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心，每一念都想救護衆生，想令衆生離苦得樂，了生脫死，得到解脫。所以念念等世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神通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要想教化剛強難調難伏的衆生，必須要有種種神通，種種方便法門，來教化衆生，令衆生見到神通妙用而生信，所以佛的神通是沒有邊際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增益精氣能觀見】：這種境界，是增益精氣主稼神，他所能觀察見到，所能知道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徧世間常現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方便無空過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淨衆生諸惑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普生神之解脫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徧世間常現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無在無不在，佛是徧滿一切處。所以說佛徧世間。衆生為什麼不能都看見佛？因為有諸惑惱，被它所遮蓋。猶如雲霧遮蔽太陽一樣的道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雖然徧滿一切處，常現衆生前，可是衆生仍然看不見佛。如果把無明的惑業苦諸障礙滅除，就能見到佛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方便無空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一切的方便法來教化衆生，令衆生發菩提心，成就佛果。佛所用的方便法，沒有空過而無效果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淨衆生諸惑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惑就是見思惑、塵沙惑、無明惑等。佛能令一切衆生的三惑，完全清淨，不存雜染。好像把雲霧撥開，現出太陽光。諸惑的煩惱能消滅，智慧就現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普生神之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普生根果主稼神，他所明白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是世間大智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放淨光明無不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大信解悉從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嚴髻能明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是世間大智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世界上最有智慧的衆生，佛是衆生中一個覺者。他無所不知，無所不見，無所不明，無所不了，所以說大智海。佛法僧是世間大智慧海，也是世間無盡的明燈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放淨光明無不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大智海，大放清淨智慧的光明，徧照一切處。又照耀衆生的心，令發菩提心，成無上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信解悉從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放淨光照衆生心，衆生生出廣大信解心，這種信解是不可思議的，是得到佛的智慧光明加被而生出來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嚴髻能明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前邊所說的境界，所說的道理，是妙嚴環髻主稼神，他所能明白而領悟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觀世起慈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為利衆生而出現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示彼恬怡最勝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淨華神之解脫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觀世起慈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如來就是釋迦牟尼佛。他觀察世間的衆生太苦了，終日在苦海中掙扎，而得不到解脫。於是佛生起大慈悲心，予衆生樂，拔衆生苦，令衆生離苦得樂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利衆生而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利益衆生，為救護衆生，而出現於世間，來教化一切衆生，令衆生都有智慧，而能悟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示彼恬怡最勝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恬是恬靜，怡是怡樂；也就是寂靜而怡然，沒有煩惱。佛為衆生指示一條最安靜最快樂，最殊勝最光明的平坦大道。只要向前勇猛精進，一定到達究竟湼槃的彼岸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淨華神之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潤澤淨華主稼神，他所得到的這種解脫門。（以上四句偈頌是果護法師所講解）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善逝所修清淨行        菩提樹下具宣說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教化滿十方        此妙香神能聽受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善逝所修清淨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所修的清淨行門，就是諸惡莫行，衆善奉行。也就是遠離一切惡法，修治一切善法。一切惡法就是染汚法，一切善法就是清淨法。世間法是染汚出，出世法是清淨法。染汚法有欲念，清淨法無欲念。換言之，有欲念心就是染汚，無欲念心就是清淨，我們修的工夫，就是斷欲去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提樹下具宣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菩提樹下，夜睹明星而悟道。三歎奇哉！『一切衆生皆有如來智慧德相，但以妄想執著不能證得』。由此可見妄想執著是修道一個大障礙物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如果沒落妄想執著，便很快證得無上正等正覺的果位。為什麼我們沒有證得呢？就因為妄想心太多，執著心太重的關係，所以仍然還是凡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在菩提樹下成道之後，在二十一天的時間，宣說大方廣佛華嚴經。這時，二乘人雖然也在法會裏，但是有眼不見盧舍那，有耳不聞圓頓教。為什麼？因為根性不同。菩薩是利根，能接受頓教；二乘是鈍根，只能接受漸教，所以若盲若聾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教化滿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說大華嚴法，以及一切經藏，是為教化十方一切衆生，令十方一切衆生都得度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妙香神能聽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成就妙香主稼神，他所領悟到的解脫門，他所聽受的法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於一切諸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使離憂生大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有根欲皆治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可愛樂神斯悟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於一切諸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不是單單在娑婆世界出現，而是在十方所有的世界都出現。出現世間來做什麼呢？在下邊說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使離憂生大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憐愍衆生，看衆生的生死不了，輪迴路險，在六道輪迴裏轉來轉去，實在很可憂慮的。所以佛不辭勞苦，想盡辦法來度衆生，使令衆生遠離一切憂悲苦惱，而生大歡喜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根欲皆治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的根性不同，有的是善根，有的是惡根。有善根者，佛用方便法令其增長。沒有善根者，佛便用方便法令其種善根。衆生的欲念也不同，有的歡喜財、有的歡喜色、有的歡喜名、有的歡喜食、有的歡喜睡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種種的根和種種的欲，佛都知道，所以把衆生多生多劫的一切習氣毛病，都修治清清淨淨，把它從染汚變成清淨。譬如有人原來不修行，也不守規矩，歡喜吃肉，歡喜喝酒，甚至歡喜吃迷魂藥。自從聞到佛法之後，就守規矩，認眞修行，把習氣也除了，把染心放下了。這樣，清淨心便出前。所以說佛教是明燈是路牌，指示迷途的衆生，走向光明大道，也就是無上的覺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可愛樂神斯悟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見者愛樂主稼神，他對於這種境界明白而領悟，所以能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出現於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觀衆生心所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方便而成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淨光神解脫門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出現於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什麼要出現於娑婆世界呢？因為要救護衆生出離煩惱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觀衆生心所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普徧來觀察衆生心，看衆生心中所歡喜是什麼？凡是衆生所願意的事，佛都令衆生滿足而得到快樂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方便而成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種種方便法門來教化衆生，令其善根成熟，而得解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由此觀之，證明佛教化衆生也不容易。假設是容易的話，佛就不需要種種方便法門來教化，只要用一種方便法門，就可以把全部的衆生度了，又何必需要種種方便而度之？可見衆生是難度的。這種方便法門用完了，而衆生還沒有度成功，乃再用另一種方便法門來度。總要令這個衆生信這個法、解這個法、行這個法、證這個法。一直堅持到衆生得度為止。所以用種種的方便法門，令衆生成熟佛的果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講法，以種種方便法門來教化種種衆生。因為衆生的根性不同，所以要用種種方便法門。那一類的衆生，就用那一種法門去教化。所以說種種方便成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兩個講法之中，後邊的講法比較圓滿。前邊的講法是說，佛要用種種方便法來教化一個衆生。這一點有問題：莫非佛不知道衆生的根欲嗎？佛因為知道衆生的根欲，所以僅用一種方便法便把這個衆生度了，不需要用種種方便法門。那麼，種種法門是為教化種種衆生的。教化之後，又要時時刻刻幫助這個衆生修行。修行之後，乃至成熟，成就道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淨光神解脫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離垢光明主稼神，他所得到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吉祥主藥神，得普觀一切衆生心，而勤攝取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前邊的義理還沒有說完，所以再繼續說一次。這位吉祥主藥神，他是管理藥的神。藥有治病的功能。有什麼病？就要服什麼藥。譬如感冒要吃點解毒片，咳嗽要吃枇杷膏，才有藥到病除的功效。藥有良藥和毒藥，所以要有神來管理。無神來管理，便容易有害於衆生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神的名字叫吉祥。吉祥就是平安無病，身體健康，萬事如意。如果有病就可以服這種藥，即時便得痊癒。無病，也可以服這種藥，服後則永不生病。那麼，這種藥是什麼呢？它是歡喜藥。人人歡喜，永無病痛。人人憂愁，時時病痛。所以歡喜就是吉祥，不歡喜就不吉祥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古人說：「自古神仙無別法，廣生歡喜不生愁」。什麼是神仙？就是不死的人。神仙為什麼不死呢？因為他天天生歡喜心而不知愁。你們想長生不老嗎？那麼，要天天吃歡喜藥，也就是不發脾氣。笑是長生不老丹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藥神，他能普徧觀察一切衆生的病。如有貪病，就給「戒」藥吃。如有瞋病，就給「定」藥吃。如有癡病，就給「慧」藥吃。這戒定慧的妙藥，專治貪瞋癡三毒的熱病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貪瞋的病比較容易醫治，唯獨癡病最難醫治。什麼是癡病呢？譬如有人打妄想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讀書想中狀元，不耕田想割五穀，不學佛法想講經，不修禪定想開悟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就是癡病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癡心人的妄想「好花常會朝朝艶，明月何妨夜夜圓。大地有泉皆化酒，長林無樹不搖錢」。這麼美麗鮮艶的花，要是天天開放多麼好呀！這皎潔圓明的月，要是夜夜圓明不缺多麼美呀！大地所有泉水都變為酒，喝起來多麼妙呀！森林所有的大樹都生出錢，用起來多麼方便呀！有這種的想法，就是癡病。也可以說是心理變態的病症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神，他把這些癡心妄想的衆生都攝到平坦菩提路上。對他們說：「清醒吧！不要做白日夢了」。人生就是夢，何日清醒，就何日覺悟。他得到勤攝取的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栴檀林主藥神，得以光明攝衆生，俾見者無空過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栴檀林主藥神。栴檀是樹名，據說生在臭樹林中，長成大樹時，其味奇香。其根、枝、和花皆可以制香料，燃起能香達數裏，又可入藥的作用。藥分為寒熱溫平四種。譬如川君、是寒性藥，有大洩作用，可以治便秘，稱為猛將。甘草、是平和藥，能解百毒，稱為閣老。犀角、是解心熱的藥。人參、是補虛的藥。有什麼樣的病，就服什麼樣的藥來對治。要懂病情，兼明藥性，則毒藥可為仙丹，否則仙丹便成毒藥，誤人性命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藥神，他明白佛的境界，以光明來攝取衆生，使令一切衆生心念不會空過，而能得到好處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離塵光明主藥神，得能以淨方便，滅一切衆生煩惱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離塵光明主藥神，他能離開世間的染汚而得到清淨的光明。他用清淨方便法門，來滅除衆生一切的煩惱。令一切衆生得到清淨的光明，把愚癡煩惱的病治好了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名稱普聞主藥神，得能以大名稱，增長無邊善根海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名稱普聞主藥神，他的名稱很大，遠近普聞。在主藥神中，他很有名望，人人皆知，個個都曉。因為他的藥，能治衆生的習氣毛病，普生出種種善根。他得到佛的境界，以大名稱來治衆生病，令衆生聞到他的名稱，就發菩提心，並增長無邊善根海。他得到這種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今天是我們擧行念佛七的第一天。在這七天裏，大家聚會在一起，都是有緣。能夠共同誠心來念「南無阿彌陀佛」，這是很難得的機會，不可錯過。所以信佛的人，必須忙裏偸閑來參加念佛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什麼要參加念佛七呢？因為以一個人的力量去念佛，有時候會間斷，提不起來這個念。大家共同一起念，便不會間斷。所謂：「念佛能念無間斷，口念彌陀打成片。雜念不生得三昧，往生淨土定有盼。終日厭煩娑婆苦，才將紅塵心念斷，求生極樂意念重，放下染念歸淨念」。念佛能不停止的念，口念阿彌陀佛，心想阿彌陀佛，心口打成一片，就得到念佛三昧。如果念佛念到不生雜亂的妄念，就能往生淨土，所盼望的一定會滿足。要覺悟娑婆世界是苦惱的，才能把塵世間的一切放下，發願求生極樂世界。這個心意要看得重要，把染念放下，就是淨念圓成時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這七天裏，我們一定要得到「念佛三昧」，這才是沒有白費功夫。越苦越要念、越難越要念。不要怕苦！不要怕難！不要把這個臭皮囊看得那樣重。坐一坐，覺得腰痛。走一走，覺得腿痛。念多了，又覺得喉嚨乾了，嗓子啞了，就受不了。受不了是誰？何必把臭皮囊看得那樣寳貴？應該為法忘軀！這個假的軀殼是無常，到時候它就會跑了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你對它客氣、保護它、愛惜它，不要它凍著，不要它餓著，不要它渴著，更不要它病著。你不停地幫助它、注意它。可是時間一久，它却漸漸一部分一部分都撤退了。眼睛、看東西不清楚。耳朵、聽聲音不清楚。乃至四肢不靈活，甚至不能行動。到那時候，你對它再好，它也不聽使喚、不聽你指揮。因為這個緣故，所以我們要趁著身體還健康時，好好精進念佛，要借假修眞。這一點，各位應該注意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說：「去年我參加念佛七，沒有什麼感應，今年我不參加了」。這是錯誤的觀念，正因為去年沒有得到什麼好處，所以今年更要努力地念佛，一定會得到好處。修道人，應該向前精進，不應該向後退轉，要一天比一天精進，要一天比一天誠心。這樣，才會有所成就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步一拜的兩位比丘，為世界和平，在風裏雨裏拜，也不覺其苦，這是誠心的感應。你們在房子裏念佛，不算是苦，所以要努力念佛，念到「念佛三昧」的境界，才有功德。大家一心一意念吧！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毛孔現光主藥神，得大悲幢，速赴一切病境界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毛孔現光主藥神，他的每根毛孔都能現出大光明。這種光明，善於醫治一切衆生的疾病。無論什麼病症，只要被這光一照，就會痊癒。這位藥神得到大悲幢，也就是慈悲幢。慈能與樂、悲能拔苦。慈悲喜捨是菩薩的四種無量心。所有一切善根，都是從這四無量心所生出來的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尤其是這個慈心更為重要，在疏文上說：「以慈善根力，放月愛等光」。「心身兩病，纔念便滅」。慈就是善根的母體，假使沒有慈，一切善根不能增長。所以要修「慈心三昧」，才能增長善根。增長之後，才能放出月愛等的光明。月愛就是「月愛三昧」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聲聞、緣覺、菩薩以及諸佛，都是從慈心而成就的。慈心能生善根，有善根的功德，便能證佛果。所以慈悲是修道人最基本最重要的法門。能以慈悲心來作布施，這種布施的功德是無量無邊的。乃至般若，亦復如是。由此可知，慈悲心是最要緊的行門，所以修道人要能「以慈悲為本，方便為門」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行菩薩道的人，必須具足慈悲喜捨四無量心。以此無量心作為根本，一切善根就生出來。生出之後，一種神通妙用也具足了。這是有連帶的關係。神通妙用不是無緣無故而有的，乃是從修行而得來的。你們想要有神通妙用嗎？那麼就快修慈悲喜捨四無量心。什麼時候修圓滿？什麼時候就有神通。所以修行是脚踏實地的功夫，而不是僥倖投機的功夫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慈就是佛，佛就是慈。又可以說，慈就是大乘法門，大乘法門也不超出這個慈。所以說這個慈是最要緊最要緊的行門。要是離了慈悲，一切免談。你們看！釋迦牟尼佛，就修「慈心三昧」和「月愛三昧」的行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用公案來解釋，什麼是「慈心三昧」？佛有個最聰明的弟子，名叫提婆達多（佛的堂兄，阿難的胞兄）。他雖然聰明，但是妬嫉心重，他想害死佛，自己做新佛。所以他挑撥阿闍世王（王舍城頻婆娑羅王的兒子，他又叫未生怨），放醉象踩死佛。佛入「慈心三昧」，伸出五指化成五隻獅子！獅子大吼一聲，頓時，醉象不敢再橫衝直撞，被佛降伏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對弟子說：「當時，我的手指變成獅子，乃是慈善根力所成就，我是以大慈悲心來降伏醉象。」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再用公案來解釋，什麼是「月愛三昧」？釋迦牟尼佛在娑羅雙樹林的時候，在定中觀察阿闍世王患重病，就要斷氣了（他犯重罪：弑父、弑母、弑羅漢、破和合僧、出佛身血）。佛乃入「月愛三昧」，放大光明。這種光明，像月光一樣的清涼，照到阿闍世王身上，他覺得非常清涼，病立刻就好了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四十二手眼法門中，有一手名叫月精摩尼手，就能除去一切熱病。眞言「唵，蘇悉地揭哩。薩嚩賀」，有不可思議的效果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阿闍世王病癒後，乃問老婆耆婆（他是博學多聞的人）：「什麼叫「月愛三昧」？佛用「月愛三昧」治好我的病，我不懂「月愛三昧」的道理，你能為我說一說嗎？」耆婆說：「這個『月愛三昧』有六種意思：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月光能令一切優缽羅華開放鮮明。月愛三昧也是這樣，能令一切衆生善心開敷，發長遠的菩提心，永不退轉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月光能令行路人歡喜，發出喜氣的光輝。月愛三昧能令修習湼槃道的人歡喜。誰修習佛法，誰便生歡喜心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從初一到十五，這段時期間裡，月光一天比一天光明，一天比一天圓滿。月愛三昧也能令一切衆生的善根增長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由十六日到三十日，在這段期間，月光一天比一天滅少，月愛三昧也能令一切衆生的煩惱滅少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月光能除去鬱蒸之氣，也就是把悶熱之氣除掉。月愛三昧能除去一切衆生貪惱的熱毒病，令身心清涼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月光是衆星中之王，猶如甘露一樣，人人所愛。月愛三昧是衆善中之王。也譬如甘露，能令一切衆生心中發出愛樂之感覺。」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是耆婆答覆阿闍世王所問月愛三昧的道理。現在再來解釋「身心兩病，纔念便滅」的道理。身有三病，就是殺盜淫。心有三病，就是貪瞋癡。念慈心三昧和月愛三昧，能把這兩種病消滅，而得到清涼。健康的人，不但身健康，心也要健康。學佛法就能令身心都健康，參禪打坐是使生理健康，研究經典是使心理健全，所以說佛法是使身心健康的無上妙藥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毛孔現光主藥神，他能令一切有病患的衆生，見到他的光明後，所有的病都痊癒了。身心無病，這時便精神愉快、生活安樂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破暗清淨主藥神，得療治一切盲冥衆生，令智眼清淨解脫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破暗清淨主藥神，他能把一切無明（黑暗）都破了，所以得到清淨。什麼是清淨？在疏文上說：「迷理迷報，二愚盲冥。起惑造業，備受衆苦。佛以正法金錍，開其智眼。令明見三諦。故云清淨」。迷理迷報就是不明白眞理，也不懂果報。這兩種的愚，好像盲冥人一樣。盲是什麼也看不見的瞎眼人，冥是冥頑不靈，什麼也不懂的愚癡人。迷理起分別是見惑，迷報起貪愛是思惑。這二惑就是愚，所以說二愚盲冥，起惑造業，備受衆苦。</w:t>
      </w:r>
    </w:p>
    <w:p>
      <w:pPr>
        <w:pStyle w:val="Normal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湼槃經第八卷有這一段的經文：「迦葉菩薩白佛言，世尊！佛性者，云何甚深？難見難入？佛言。善男子！如百盲人，為治目故，造詣良醫。是時良醫，即以金錍抉其眼膜。以一指示，問言見不？盲人答言。我猶未見。復以二指三指示之，乃言少見。」有位迦葉菩薩問佛：「世尊！佛性怎樣甚深難見難入，是什麼道理？」佛說：「好像有百個盲人，想要治眼病，到醫院去找良醫。這時，良醫用金錍（小斧）將盲人的眼膜割除。伸出一個手指問盲人：『你看見了沒有？』盲人答：『不見』。又伸出二指三指問盲人『你看見了沒有？』盲人答『少見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百盲人，是沒有見佛性的人，也是沒有明心見性的菩薩。譬如十地菩薩，在每一地要修十度，十地成為百，所以叫百盲人。這是說十地菩薩沒有見到佛性，也不懂佛性。等待佛指示他們之後，這才覺得奇怪！他們從無始來修行，還是被無明所惑亂，不能徹底明白佛性。十地菩薩尚不容易見到佛性，何況聲聞緣覺？更不容易見到佛性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指代表三大阿僧祇劫，有人這樣說。但是清涼國師以三諦來比喩三指。第一指表示俗諦，第二指表示眞諦，第三指表示中道。俗諦是說凡是有道心，一定應當成佛，都有佛性。眞諦表示佛性是第一義空。中道是說佛性是無上菩提種子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療治一切盲冥衆生，就是把所有的黑暗破了。把無明破了，智慧就現前。每個衆生都有智慧眼，如果智慧眼開了，就能照見五蘊皆空，照了諸法寳相，深入經藏，智慧如海。凡是智慧如海的人，一定是辯才無礙。無論什麼經典，不管學過或沒有學過，一律都能講解。所講的道理和學來的道理完全不同。因為學來的是跟著人所學的，而不是自己的。要是開智慧眼的人，所懂的道理乃是從自性裏發揮出來的，所以與衆不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智慧眼就是破愚癡，愚癡等於盲冥。冥頑不靈的衆生，就是不聽教化的衆生，不受人管的衆生，不守規矩的衆生。韓愈在祭鱷魚文上說：「如果你是冥頑不靈的話，我用毒矢射死你」。他一發脾氣，果然把鱷魚嚇跑了。鱷魚是冥頑不靈的動物，尚有知覺，何況人是萬物之靈！如果不守規矩，不依教奉行，就是盲冥之人，也就是無法教化的人。在儒教說：「既不能令，又不受命，是絕物也」。教他去支配人，他沒有能力來支配人，可是他又不聽人的教化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種人是沒有用的東西，是死物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人的眼睛瞎了，這不要緊，不過是看不見東西。心要瞎了，這是最嚴重的毛病，就不明眞理，不懂果報，也就是所謂迷理迷報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智慧眼開了，無論什麼道理？一切能迎刄而解，無所障礙。有人能看見鬼或看見神，這不是一般凡夫肉眼所見，而是報得通。有這種報，才有這種神通。修道人有另外五個眼睛就是佛眼、法眼、慧眼、天眼、肉眼。在五眼中的肉眼，並不是我們凡夫的肉眼。這個肉眼能看一切有形質和有障礙的東西。這肉眼是一個的，其他四眼，都是一個的，並不是兩個長在一起。凡是得到五眼的人，都知道這種境界。沒有開五眼的人，只懂依照經典來講，還不知道究竟。所謂「丈二金剛，摸不著頭腦」。究竟五眼在什麼地方？就在心上，沒有離開心。這是自心本來具有的。可是自心被無明所遮蓋，所以五眼好像丟了，因為不會用，等於丟了一樣。要是修道，或修觀梵字，觀來觀去，時間一久，就會觀成功，就能開五眼得六通。怎樣觀呢？就是觀想六字大明咒的梵字，「唵、嘛、呢、叭、彌、吽」六個梵字。又可觀愣嚴咒的咒心的梵字「跢姪他、唵、阿那隸、毗舍提」。又可以觀華嚴字母四十二字妙陀羅尼，字字包括無邊義理。能觀一字成功，就知道五眼六通的境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時，有人問：「法師！你怎樣？有沒有五眼六通？」我和你還不是一樣，沒有什麼分別。沒有開五眼人，想開五眼。但是開了五眼的人，也有很多麻煩的事。可以看見天堂，又可以看見地獄。又可以見人，又可以見鬼。能看見很多的東西，假如不能攝心，定力不具足，便很容易著魔。這是你們大家必需要知道的道理。至於開眼不開眼，都不要緊。不要認為開眼就有很多益處。開眼好像看電影或看電視一樣，不過，多看一點而已。又好像雷達一樣，不過，事前先發覺而已。沒有開眼的人，好像鄉下佬，知道少煩惱少。等到了大都市時，看見有作戯的、有演電影的、有賭錢的，看見許多千奇百怪的東西，就生出煩惱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都市的人和鄉下的人，因為生活環境不同，感受也不同。鄉下人在心裡沒有那麼多的麻煩。開眼的人，在心裏有五個電達網，要時刻照顧這五個雷達，深恐敵人的飛機，或者火箭來了，總要看守雷達，寸步不離，你說麻煩不麻煩？要是沒有雷達，什麼來了也不知道。根本也不知道什麼東西，這樣就比較自在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破暗清淨主藥神，他能療治一切盲冥的衆生，令他們開智慧眼，明白眞理，懂得果報，而不受衆苦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發吼聲主藥神，得能演佛音說諸法差別義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發吼聲主藥神，他所發出的吼聲，能普徧傳達於法界。迷夢中的衆生，被吼聲驚醒，於是趕快起來做一天應做的工作。就好像我們早晨的木梆聲，這就是無情說法。修道人要精進學習，不可貪睡。睡是墮地獄的一條道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藥神，他得到的解脫門，是能演佛音說諸法差別義的境界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佛音？就是世間一切的音聲，都是佛的廣長舌相。如果說不是佛音，那麼，你說是什麼音？有人說：「人有人的聲音，馬有馬的聲音，牛有牛的聲音」。不錯！各有各的聲音。但是，這都是佛的神通妙用變化所作。好像極樂世界的「白鶴、孔雀、鸚鵡、舍利、迦陵頻迦、共命之鳥。是諸衆鳥，晝夜六時，出和雅音，其音演暢，五根、五力、七菩提分、八聖道分」。如是等法皆是阿彌陀佛欲令法音宣流變華所作。」極樂世界是這樣子，我們娑婆世界也是這樣子。要是會聽的，一切聲音都是佛音。不會聽的，一切音聲都是鬼聲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諸法？就是「色法十一心法八，五十一個心所法，二十四個不相應，六個無為成百法」。這百法也就是諸法。這個諸法是說一法，而不是說多法。可是，這一個法的意思不同。所謂「一本散為萬殊，萬殊仍歸一本」。一可以為無量，無量可以為一，所以說諸法差別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差別？就是有所分別。一為無量，就是多法。無量為一，就是一法。一不礙多，多不礙一。一法就是一切法，一切法就是一法。要照佛法來講，有八萬四千門，這也是諸法。八萬四千法門，也不曾離開一念心。沒有離開一念心，就是一個法。八萬四千法門是諸法，諸法分別起來，窮劫難盡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靜慮的法門，這門修成功了，一切諸法都明白，這叫但得本莫愁末。得到根本，就不愁末稍。本就是一個法。所謂「得一萬事畢」。把「一」字得到了，什麼事情都沒有了。可是，得到了「一」字還是不行。有人說：「怎不行？天得到一，所以天清。地得到一，所以地寧」。我說不行的意思，是把這個「一」字，變成０字。如果明白０字的意義，那就得到本。所以我們修道人，就要修這個０字。把０字修圓滿了，一切問題皆無問題，無問題就放下了，就無罣礙了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蔽日光幢主藥神，得能作一切衆生善知識，令見者咸生善根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蔽日光幢主藥神，他能把日月的光遮蓋起來，好像烏雲蔽日一樣。又有一個講法，他的寳幢所放的光明比太陽的光明還要明亮。在經典上一句經文，有很多的義理，就看各人的見解怎麼樣？所謂「仁者見仁，智者見智」。也就是深者見深，淺者見淺。我是淺者，因此見解就淺。我這「人者」，不是仁慈的仁，而是一般人的人，所以所見的和一般人所見的是一樣。談智慧，更談不到。並不是謙虛，也不是客氣。每個人都應該有自知之明，所以我也不例外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藥神，他明白佛的境界一部分。他能作為一切衆生的善知識。所謂的善知識？就是能令一切衆生遠離十惡，修行十善法。也就是諸惡莫作、衆善奉行。這是一個大菩薩的境界，要不是菩薩的話，就不會作一切衆生的善知識。這一切的衆生，包括飛禽走獸、胎、卵、濕、化。他都能隨類化現而為說法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善知識分為三等，有大、中、小的分別。大善知識是觀機逗教，因人說法。中善知識是隨衆生所欲而為說法，令衆生改變染汚心為清淨心。小善知識能令衆生除去小的習氣毛病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藥神，是大善知識，能令見者都生善根。或者聞到說法，便能生出慈悲喜捨心。具足這個四無量心，就能種足善根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所講的道理，是正知正見，能作衆生的善知識。有人所講的道理，是邪知邪見，只能作衆生的惡知識。惡知道他能引導衆生走入歧途。使沒有貪心的衆生，生出貪心。令沒有瞋心的衆生，生出瞋心。能令沒有癡心的衆生，生出癡心。使令沒有妬嫉心的衆生，生出妬嫉心令沒有妄想的衆生，生出妄想，這是惡知識的行為，和善知識則恰好相反。善知識的功效是：有貪瞋癡的衆生，令其消除。有妬嫉妄想的衆生，令息滅。用眞正的道理來勸化，使之改邪歸正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在東北家鄉的時候，遇到一種外道，專教信徒作皇帝。他說：「要是信仰我的道，將來可以作皇帝。要是不信仰我的道，想作老百姓也作不成」。這種妖言惑衆的思想，令人生出貪欲心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就是惡知識。所以修道人，要有擇法眼，能明辨正邪是非，是道則進，非道則退。否則，貽害終生，得不到正道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主藥神，他作為衆生的善知識，能令衆生發菩提心，將來成佛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明見十方主藥神，得清淨大悲藏，能以方便令生信解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明見十方主藥神，因為他有智慧光明，所以能見到十方一切衆生。也就是能明白十方一切衆生的根性。他所得到的是清淨大悲藏。清淨就是沒有染汚，染汚就是有愛和見。大悲就是大慈大悲。藏就是包容含藏。包容大慈，含藏大悲，慈能與樂，悲能拔苦。為什麼要說清淨大悲藏？因為沒有染汚的愛和見。一般衆生所明白的愛，是染汚的愛，而不是清淨的愛。一般衆生所明白的見，是邪知邪見，而不是正知正見。這種清淨的慈愛，不存半點染汚雜念；這種清淨的見解，不雜絲毫正當的思想，所以才叫清淨大悲藏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種出世間的慈愛，和世間的染汚愛，只在一念間。一念善就清淨，一念惡就染汚。染汚和清淨的念，是一個念而不是兩個念。一念中沒有染汚，就是清淨；沒有清淨，就是染汚。所以慈悲的愛，能救一切衆生離苦得樂，這就是功德。有這種慈愛衆生的功德，才能用種種方便法門來令衆生生出信解心。沒有信心的衆生，令其生信心；沒有了解的衆生，令其能了解。這位主藥神他明白這種境界，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發威光主藥神，得方便令念佛，滅一切衆生病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發威光主藥神，他有威德的光明，普徧能令衆生見到這種威光，就除去一切的疾病。他得到一種方便法門，能令衆生生出念佛的信心，念佛的願心，念佛的行心。總之，他先令衆生歡喜，然後教衆生念佛。他得到這種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我們打佛七，這就是方便法門。有人說：「念佛法門，不是方便法門」。無論那一個法門，都可以說是方便法門，也可以說都不是方便法門。因為佛法是活動的，不是固定的，所謂法無定法。要說佛法一定是什麼樣子？就變成執著，應該沒有執著，一切無著，方便念佛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從前打佛七，在開始的時候，在中國有很多人得到「念佛三昧」。「念佛三昧」，就是一心不亂，一塵不染的境界。現在西方提倡淨土法門，也教人發心來念佛。但是，這個念佛法門，不是念一念就可以，而必須念茲在茲，心不旁鶩，念佛念到風吹不進，雨淋不透的時候，便能轉六塵的境界為念佛境界。說個譬如，現在我們佛堂有些小孩子在吵在鬧。你要是得到「念佛三昧」，便認為這都是在念佛，在念阿彌陀佛。在念佛法門裡，能念一聲佛，就減去八十億劫生死的重罪，所以念佛的功德是不可思議的。但是，要誠心來念佛，要眞心來念佛，才能有感應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佛教在西方才開始，一定要產生一些大菩薩、大祖師、大聖人；這些大菩薩、大祖師、大聖人就在金山寺裏。誰能不怕苦、不原難，眞心修行，用功到極點，一定會有成就。無論修禪、念佛、誦經、或者持咒，修那一門都要認眞去修行，絲毫不馬虎，即使一秒鐘也不放過，專心一致的精進，這樣一定會成功。我們為什麼沒有成就呢？就因為沒有像大菩薩大祖師大聖人那樣用功修行。修行人，如果偸工減料的話，那是自己欺騙自己。所謂「公修公得，婆修婆得，不修不得」。所以修行是眞實功夫，修一分便有一分的好處。向前邁進一步，就距離佛地近一步。勇猛精進！直達彼岸！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念佛能治一切病，無論什麼病？都可以治，所謂一念百病消。有人說：「得了吧！你這位法師才是騙人！不念佛還沒有病，現在打佛七，反而念出病來，怎能滅一切病？這豈不是騙人嗎？」就因為生病，才是滅病時。如果不生病，怎會滅病？你們仔細想一想，生病然後沒有了，這就是滅病。也就是當頭棒喝！告訴你：不但會生病，而且還會死呢！要趕快用功修行，等無常到的時候，想修行也來不及了。到時候作不得主，其苦難言。生病就是預告，教你趕緊修行、用功、清醒，不要被迷夢所惑，不要這個也放不下，那個也放不下。能放下就能開悟，放不下就糊塗。到死的時候，放不下的也要放下。我常對你們講這個偈頌：「勸君為善曰無錢，禍到臨頭用萬千。若要與君談善事，一朝命盡喪黃泉。」勸你作點善事，你說沒有錢；這是「有也無」。有了意外或飛災橫禍來臨，用去萬千；這是「無也有」。假設和你談行善的事，例如去聽經、去弘法，便說沒有時間；這是「去也忙」。等無常鬼來領你到閻王殿去喝迷魂酒時，不去也不行；這是「忙也去」。你們想一想，為什麼要修行？就是要了生脫死，除去了這些麻煩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發威光主藥神，他能滅除衆生一切病苦患難，所以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吉祥主藥神，承佛威力。普觀一切主藥神衆，而說頌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這個時候，這位吉祥主藥神，承仰佛的大威神力，普徧觀察一切主藥神衆，而說出這首偈頌，來讚歎佛的功德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智慧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知一切衆生心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以種種方便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滅彼群迷無量苦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智慧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圓滿智慧是不可思議的。我們衆生也有不可思議的東西，就是愚癡。不辨是非，不明正邪。也就是黑白不分，善惡不別。黑色說是白色，白色說是黑色，善的說是惡，惡的說是善。這是愚癡人的思想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還有一種愚癡人，不好的他認為是好，好的他認為是不好。出世法應該修行，他說是大錯而特錯。世間法應該放下，他說那是愚人的想法。就因為放不下世間法，所以出世法不容易成功。這就是衆生不可思議的地方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有沒有智慧？有的。有沒有佛的智慧？也有的。不過，被無明所覆蓋而已，所以暫時現不出來。如果修行，便即刻現前。好像太陽光被烏雲所遮一樣。太陽光就是衆本具的智慧，烏雲就是愚癡。愚癡是從貪瞋癡裏生出來的。而智慧是從戒定慧裏生出來。所以要勤修戒定慧，熄滅貪瞋癡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所有的衆生，如果想恢復本有的智慧，一定要修戒、修定、修慧。戒就是止惡防非，也就是諸惡莫作、衆善奉行。你能諸惡莫作，就能生定。你能衆善奉行，就會有功德。有了功德，就生出定來。定要有外功內果。在外邊要修六度。六度修得有點基礎，就有定。所以要用布施的功德、持戒的功德、忍辱的功德、精進的功德來幫助禪定。定力充足了，就能生出智慧。如果沒有這四種功德，就很容易誤入歧途。因此六度是修行最重要的法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切記！切記！不要有慳貪心，要有布施心。不要捨不得。所謂捨得！捨得！要捨，才能得。不捨，就不能得。所以要修布施、持戒、忍辱、精進。這些法門都城是幫助生定，然後由定生慧。定力功夫深了，就生出一種智慧。這種定功深，好像讀書讀多了，就有修養。所以說「學問深時意氣平」。修養就是沒有貪瞋癡，沒有無明。無明雖然不易斷，但是，可以令它一天比一天減少，減來減去就沒有了。功到自然成。用什麼方法來減少無明？就是用般若智慧的法門。有了般若智慧的光，就能破除無明黑暗，現出光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種不可思議的境界，根本就不能說的。因為不可思議嘛！現在我在頭上又安一個頭，說出幾句來。你們不要像我，在頭上的頭再安個頭，那就變成三個頭。兩個頭已經不少了，安上三個頭，就變為三頭六臂。你們看！觀世音菩薩的聖像，不只是三頭六臂，而有十一面千手千眼。準提菩薩也有那樣多的手眼。可是那是眞有三個頭。你所安上的三個頭是死的，起不了作用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知一切衆生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智慧，能知道一切衆生的心。在金剛經上說：「一切衆生，若干種心，如來悉知悉見」。有多少衆生？就有多少心。佛怎會知道我們衆生的心呢？奇怪！那麼，我們衆生所行所作，佛豈不是都知道了嗎？不錯。衆生所行所作，所思所想，佛完全一清二楚。所謂「一切衆生，若干種心，如來悉知悉見」。佛不但知道衆生的心，而且還能見到衆生所作的事情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方才問：「佛怎會知道衆生心呢？」這個問題，暫且不說。現在擧出兩個科學例子來說明這種道理。但是，這個比喩本來是不對的，因為我沒有法子能用對的來比喩，只可以說一個不對的。這個不對的比喩是什麼呢？就是雷達。這個雷達的功能，無論有多少的電波，它都能收到，在鏡上發現影點。又好像無線電，只要撥對頻率，各國的消息，都能收聽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是大科學家，他不但是個有形的雷達，而且還是無形的雷達。這個無形的雷達，是自然現出來的。每個衆生的自性裏邊都有佛性，佛性就是無形的雷達。可是衆生不會覺察，所以不知道。佛會看這個無形的雷達，所以稱佛為大科學家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的無形雷達是什麼？就是智慧眼。因為智慧眼具足，能觀察八萬大劫以外的因緣，所以勝過有形的雷達。凡是開五眼的人，就是雷達站，能知三世的因緣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說：「這個比喩是大錯而特錯，完全不對」。又有人說：「既然知道不對，為什麼要擧出這個來作比喩呢」？因為找不出第二個比喩，只好用它來作比喩。希望你擧出一個對的來告訴我。以後再講經時，採用你那個對的來講。我現在不知道用什麼對的比喩來形容，只能說一個不對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以種種方便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知道衆生的心之後，才能用方便法來教化衆生，使令衆生離苦得樂，了生脫死。早成佛道。佛知道衆生的心被無明鎖住，乃用智慧鑰匙來開啟。衆生的智慧門開了，愚癡門就關上了。我們修行人，就是在找一把智慧鑰匙。什麼時候找到了，什麼時候就開悟。所以需要努力念佛，用功打坐，就是找鑰匙的方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滅彼群迷無量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群迷就是你我他一切衆生都在內。凡是沒有證果，沒有出三界者，都是迷的衆生。佛知衆生的苦太多，所以把群迷的苦滅了。什麼是苦？苦就是不明白眞理。如果能明白眞理，苦就沒有了。怎樣能明白眞理？就要學習佛法。怎樣學習佛法？就要發長遠的心。盡未來際，發願學習佛法：我要在生生世世出家修行，作比丘或作比丘尼。我要生生世世作優婆塞或作優婆夷。我要生生世世在佛法中薰修，不離佛法。我明白佛法之後，要弘揚佛法，令人人都曉得佛法眞實義。要發這種願，才能有成就。修行不發願，好像開花不結果的虛花，沒有用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滅無量苦，談何容易。佛陀心心念念，時時刻刻想把衆生的苦滅了。可是這個衆生的苦消滅了，那個衆生的苦又來了。把那個衆生的苦消滅了，那個衆生的苦又跟著來了。就像波浪一樣，前浪滅後浪生，生生不息，這個波浪好像衆生一樣，永不間斷。可是，還必須消滅衆生的無量苦。雖然滅不盡，但是一定要滅。佛因為知道衆生的苦不容易滅，所以願意行這種難行的工作，來教化衆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有人發心救世界，這種浩劫並非一個人的力量所能辦到的，必需要結合大家共同的力量，才能挽囘浩劫。可是，你等著我，我等著他，互相觀望，誰也不發菩提心來救度一切衆生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世界就快到末日了！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挽救世界，人人有責，不管他人做不做這個工作，我要先盡我應盡的責任，不要等待他人去做。這樣子，才有挽囘這個世界的希望。不然的話，大家同歸於盡，都沒有生存的機會了。</w:t>
      </w:r>
    </w:p>
    <w:p>
      <w:pPr>
        <w:pStyle w:val="Normal"/>
        <w:ind w:left="561" w:hanging="561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雄善巧難測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凡有所作無空過</w:t>
      </w:r>
    </w:p>
    <w:p>
      <w:pPr>
        <w:pStyle w:val="Normal"/>
        <w:ind w:left="561" w:hanging="561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必使衆生諸苦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栴檀林神能悟此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雄善巧難測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大雄就是佛。因為佛是大英雄、大丈夫、大導師。這三個名稱，只有佛受之無愧。我們一般衆生，自命為英雄，自命為丈夫，自命為導師；其實都不夠資格。唯有佛才能擔當得起這個名稱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怎麼才叫大英雄？這個英雄，並不是拔劍而起，挺身而鬪，以力服人的英雄。而是能修人所不能修的行門，能忍人所不能忍的橫逆，能受人所不能受的諸苦。總之，人家做不到的事，他都能做到。如果人家能做到，他也能做到；人家做不到，他也做不到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那就不是大英雄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釋迦牟尼佛，三祇修福慧，百劫種相好。在這樣長的時間裡，只有精進，沒有懈怠。佛在往昔修種種苦行，雖然是苦，但不生退轉心，所以，終成正覺。這就是修人所不能修的行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能忍人所不能忍的橫逆？好像釋迦牟尼佛在往昔修行時，被歌利王割解身體四肢。這是一般人所不能忍受的，可是他都能忍受。不但能忍，而又發願：「等我成佛後，第一先度你成佛」。佛為什麼發這種願呢？因為歌利王是他的善知識，助他增長菩提心，成熟道果。佛這種慈悲心多麼偉大！不但不瞋恨歌利王，反而先度歌利王（是鹿野苑五比丘之一，憍陳如尊者）。這是忍人所不能忍的橫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能受人所不能受的諸苦？我們不知懺悔，認為一天吃一餐（日中一食），夜不倒單（坐著睡覺），這樣就算有修行。以為這就是天上天下，唯我獨尊。看看我們本師釋迦牟尼佛，在雪山修行，一天只吃一麻一麥，而不覺其苦，為法而忘軀。我們有牛奶喝，有麥片吃。又有奶油，麪包，清香的米飯，新鮮的蔬菜，願吃鹹的加點醬油，願吃香的加點配料。天天在腦海裏想吃的東西，今天有沒有豆腐？有沒有水果？盡打這種吃的妄想，焉能修行！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是打佛七，身在佛堂繞佛，口在念佛，心却到厨房去了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今天午齋怎樣？有沒有人來供養？這不是打佛七，這是打食七。我們要想一想，釋迦牟尼佛受人所不能受的諸苦，那才是一位大英雄、大丈夫、大導師，值得作我們的師父。我們有這樣大英雄的師父，應當喜悅，應該慶幸。我們要作為大英雄的徒弟，不要作為草包的徒弟。要為本師釋迦牟尼佛爭一口氣。啊！本師當初受那樣的苦，都能接受。我為什麼不能受？！我為什麼要作一個酒囊飯袋的穿衣架子？我們一定要作為大英雄的弟子，才無愧於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的善巧方便說法，是觀機逗教，教化衆生。這個法門是最難測量的。佛所用的方便法門和我們衆生所用的方便法門不同。佛的方便法門，有衆生接受教化；我們衆生的方便法門，沒有衆生接受教化。為什麼？這是「緣「的問題。因為佛和衆生結緣，所以衆生願意接受佛的教化；我們沒有和衆生結緣，所以衆生不歡喜聽我們的教化。由這一點看來，我們要廣結衆緣，廣開方便門，而不是給衆生添麻煩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在三祇中修福修慧，在百劫中種三十二相八十種隨形好。功德圓滿，以道德來感化人，不用壓迫的力量去征服人，所以衆生從深心生出佩服，都尊敬他，信仰他。在儒家也有這種說法：「以力服人者，非心服也，力不善也。以德服人者，衷心悅而誠服也」。由這一點看來，我們要修福修慧，才能服人。怎樣修法？就是儘量去利益於人，這是修福；利於自己的修持，這是修慧。就是用般若智慧來幫助自己，用慈悲喜捨來帮助人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究竟用那一種方便法門正對衆生的機呢？這是佛才能知道的。我們衆生沒有智慧，認為是對，反變成不對；以為是不對，又變成對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以善巧方便法門是很難測量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凡有所作無空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一擧一動，一言一行都是利益衆生的，所以凡有所作，不會空過而無用處。我們衆生所行所作，都是空過，白費工夫，但是自己却不知道哩！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必使衆生諸苦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唯一的希望，是想教化衆生離苦得樂。佛唯一的目的，是想救度衆生了生脫死。這樣，衆生的一切苦惱都沒有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栴檀林神能悟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種的道理，種種的境界，是栴檀香林主藥神所能明白而入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汝觀諸佛法如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往昔勤修無量劫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而於諸有無所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離塵光所入門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汝觀諸佛法如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現在叫所有的衆生來觀察，觀察過去佛、現在佛、未來佛。十方三世一切諸佛的法，就是這個樣子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樣子呢？淺而言之，就是三身、四智、五眼、六通。佛的神通變化，八萬四千法門，就像這樣子。這個樣子又是什麼樣子？就是言語道斷，心行處滅，所謂「口欲言而辭喪，心欲緣而慮亡」，就是沒有什麼可說的，也就是如是。那麼，諸佛法如是，是怎樣得來的如是法？又怎樣得來如如不動，了了常明這種法呢？在下一句說得很清楚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往昔勤修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怎樣得來如是法？是在無量無量劫以前，諸佛勤修戒定慧，熄滅貪瞋癡所得來的。從無量劫到現在，經過這麼長的時間，勤修諸法，勤修如是法，勤修如是道，所以現在才成就如是佛果。這個如是佛果的功夫，就是從「勤修」二字得來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修道的時候，不但晝精進，夜也精進。佛為求佛法，為成佛道，把所有一切的一切都布施，躬行實踐，脚踏實地老老實實的去修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而於諸有無所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有就是三界諸有。三界就是欲界、色界、無色界。在欲界有十四有（四惡趣、四大洲、六欲天）。在色界有七有（四個禪天、無想天、淨空天、大梵天）。在無色界有四有（空無邊處天、識無邊處天、無所有處天、非想非非想處天）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共計二十五有。有什麼？有漏、有生死、有無明、有習氣等等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所著就是沒有執著，也就是沒有人執也沒有法執，二執皆空。假設有我執和法執，這都不能得到解脫，所以要一切無所執著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離塵光所入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離塵光明主藥神他所悟入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百千劫難可遇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若有得見及聞名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必令獲益無空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普稱神之所了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百千劫難可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法難聞，人身難得，大國難生，善知識難遇。所謂：「無上甚深微妙法，百千萬劫難遭遇，我今見聞得受持，願解如來眞實義」。這個法是千百萬劫難遭遇，佛也是百千萬劫不容易遇到。有時遇到佛也不認識，因為善根不具足，因緣沒有成熟，所以見而不見，聞而不聞，錯過機會所以說難遭遇。一般人都是馬後課，過去了的事情才知道，但在當時並不知道，所謂「當局者迷，旁觀者清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三國時代，有位諸葛亮，他研究馬前課，能「未卜先知」，後人採用其意，凡事過去後才知道謂之馬後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若有得見及聞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假設有見到佛，或聞到佛的名稱，這類的衆生，必獲得無量的利益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必令獲益無空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凡是見佛聞名的衆生，不會空空的過去，一定會得到好處。令一切衆生離開煩惱得到解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普稱神之所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名稱普聞主藥神，他所明了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一一毛孔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放光明滅衆患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間煩惱皆令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現光神所入門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一一毛孔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佛的每一根毛孔裏，都放出智慧的光明，而為說法，放大光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放光明滅衆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一擧手、一投足，或放光動地，都是有因緣的，就是想利益衆生，而滅衆患。有了患難，就不吉祥。佛令一切衆生得到吉祥，把一切患難消除了。佛大放光明，普照衆生身。無論那一類衆生，都能得到利益，而被拯救出三界，了生脫死，永脫離輪迴之苦難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間煩惱皆令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世間有很多的煩惱，這些煩惱一言難盡。可是佛現大神通，消除一切衆生的煩惱障。煩惱障消除，智慧就增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現光神所入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毛孔現光主藥神，他所得到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癡所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惑業衆苦無量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悉蠲除開智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破暗能觀見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癡所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可憐的衆生！自己認為自己有智慧，其實，是最愚癡最笨的。走到生死的坑裏去，自己還不知道。為什麼落在生死坑裏呢？因為太愚癡的關係。愚癡猶如盲人。盲人行路，很容易掉到河裏，或者井裏，隨時有死亡的危險。我們愚癡的衆生，想了生死，却找不到出路。不知道怎樣才能了生脫死？怎樣擺脫六道輪廻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惑業衆苦無量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個迷惑，就是愚癡。因為衆生起惑、造業、受報，在生死圈裏繞來繞去，始終也出不去。在裏邊轉來轉去不知作什麼？所以衆苦有無量的分別。</w:t>
      </w:r>
    </w:p>
    <w:p>
      <w:pPr>
        <w:pStyle w:val="Normal"/>
        <w:ind w:firstLine="561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悉蠲除開智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看衆生這樣的可憐，所以把一切衆生的惑業苦及癡盲等都蠲除了，猶如日光普照，令衆生開大智慧。</w:t>
      </w:r>
    </w:p>
    <w:p>
      <w:pPr>
        <w:pStyle w:val="Normal"/>
        <w:ind w:firstLine="561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破暗能觀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種的境界，是破暗清淨主藥神，他能觀察而所見到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一音無限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開一切法門海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聽者悉了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大音之解脫</w:t>
      </w:r>
    </w:p>
    <w:p>
      <w:pPr>
        <w:pStyle w:val="Normal"/>
        <w:ind w:firstLine="561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一音無限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以一音演說法，衆生隨類各得解，所以說沒有限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開一切法門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一音就具足一切音、一切法、一切義。所以說能開一切法門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聽者悉了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的衆生，聽到佛音，如覩日光。覺得日光照耀着自己，佛正為自己在說法，完全明白而了解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大音之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普發吼聲主藥神，他所得到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汝觀佛智難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諸趣救群生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令見者皆從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蔽日幢深悟了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汝觀佛智難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你應該觀察佛在無量劫以來，所修的大智大慧，是不可心思，不可言議的。這種境界是我們的智慧所達不到，所以才說難思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諸趣救群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趣就是四惡趣，也就是罪業深重的衆生。佛悲心切切，看諸趣顚倒衆生，（就是阿修羅、畜生、餓鬼、地獄）。佛乃以大威神力，示現各趣中種種身，來教化衆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阿修羅趣中，佛便示現剛強難調伏的阿修羅（阿修羅是橫行霸道，不講道理的），以同類身來教化他們，令他們改惡為善。乃至地獄，亦復如是。總而言之，在什麼趣中，佛就示現什麼身，來度化什麼衆生。因為這樣比較容易教化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令見者皆從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神通力來教化衆生，所以一切衆生都被佛所感化，而能依法修行，不生惡念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蔽日幢深悟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蔽日光幢主藥神，他深深覺悟而了解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大悲方便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為利世間而出現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開正道示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見方神能了達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大悲方便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大悲方便法門，來救度衆生。這種方便法門，猶如大海一般的廣大，所以說是方便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利世間而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利益有情世間的衆生，而出現於世，廣說方便法，令衆生走向菩提覺路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開正道示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正道就是正法，佛廣開正法來指示一切衆生出離三界的道路，也就是到常寂光淨土去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見方神能了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明見十方主藥神，他能明了達到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普放大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十方無不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令隨念佛生功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發威光解脫門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普放大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住在大光明藏裏邊。盡虛空徧法界，都在佛的大光明藏裏邊。所以說如來普徧放出大光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為你們講一般人不會相信的道理，可是，鬼會相信，神也會相信。為什麼？因為人太聰明，也可以說太愚癡了。太聰明的人，太過火，不會相信；太愚癡的人，又不及，也不會相信。是什麼道理呢？就是圖書館。我們人間各處都有圖書館。圖書館要有管理員來管理來保護，不令圖書生蟲、損毁，而要使其清潔、美觀。但是，有些人保護過度，甚至將圖書拿囘家中，放在床頭來保護，這樣也會有損失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說：「法師！你講這些不高深的道理，任何人都知道，非常淺近的。」你不要著急！現在我講深的道理。好像大藏經，一定要保護周全。這個國家不太平，運到那個國家去保存。如果那個國家也不太平，又運到太平的國家去保存。保護又保護，等到死了，這部大藏經就不知道由誰來保護？這時，有人在想，這是說什麼道理？越說越平常了。我現在說的是不平常的圖書館。睜開你的法眼，看看盡虛空徧法界的圖書館，不知有多少？但是這個圖書館不需要人來保護，也不會遺失。每天有無數的羅漢和菩薩在那裏看無量的法藏。每一個聖人，都在那裏念他念不完的經。可是這部經不需要保護。要是沒有佛眼、法眼、慧眼的人，不能明白這種境界。所以這種境界若說出來，不會有人相信的。我知道你們不會相信，但是，這個不能不說。該說的時候，一定要說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那麼，這些經典在什麼地方？說是盡虛空，徧法界。可是虛空裏什麼也沒有，怎會有這樣多的經典？你說虛空什麼都沒有，可是虛空裏什麼都有，只是盲眼人看不見妙有的境界。好像如來普放大光明，沒有眼睛的人，就看不見這種光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十方無不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十方世界中的一切衆生，沒有不被佛的大光明所照著。所謂「佛光普照」，這個佛光勝過太陽光萬萬倍。太陽光只照陽不照陰，佛光不但照陽，而又照陰，所以說無處不照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隨念佛生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令一切衆生都發心念佛。能念佛，就能滅除一切疾病，一切罪孽，及一切業障。把罪業滅除，病也沒有了，就生出功德。功德生出，就能發菩提心，修無上道，究竟成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修道人，不要好高騖遠，高了還想高，遠了更想遠。眼前的事情還不明白，一天到晚想看月球裏的石頭是什麼樣子？可是，地球的石頭還不明白它的來源，它的成份，它的構造，又何必要知道月球的石頭呢？這就是捨近求遠，捨本逐末。這一類的衆生，佛也無辦法而皺眉頭了。怎麼辦呢？這些衆生，把自己都忘了，而為他人做嫁衣，也就是捨己田而耕他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發威光解脫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就是普發威光主藥神，他所得到的解脫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天台智者大師，在讀誦妙法蓮華經時，誦到藥王菩薩本事品的經文：「是眞精進，是名眞法供養如來」，當時身心豁然而入定，親覩靈山法會仍然未散。智者大師乃到慧思大師處，請求印證。大師歎道：「非汝莫識，非我莫證！」遂將該宗法要傳授於他，後為天台宗第三祖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座各位善知識，再告訴你們一個道理，也是人不相信的道理。十方諸佛的法會，現在還沒有散會哪！各自努力吧！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布華如雲主林神，得廣大無邊智海藏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　　再把前邊沒有說完的意思，再說一次。這位布華如雲主林神，他的蓮華海分布如雲一樣。他是統理樹林的神，在佛教裏，大樹叫鬼神樹，因為鬼神都住在大樹裏。所以遇到大樹時，要特別小心。這位樹神得到廣大無邊智慧海藏的解脫門。什麼是智海藏？因為智慧大如海，在智海中又含藏功德，又流放光明，所以叫智海藏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擢幹舒光主林神，得廣大修治普清淨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擢幹舒光主林神，他能令所有的樹幹，一天比一天增長，並放出清淨的光明。他修廣大清淨的法門，清淨就是沒有染汚心。什麼是染汚心？就是有情情愛愛的思想，所以修道人，第一要修斷欲去愛的功夫，這種功夫修到圓滿，一切皆清淨。這位擢幹舒光主林神能普徧使令一切衆生得到清淨而無雜染的法門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生芽發耀主林神，得增長種種淨信芽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生芽發耀主林神，他能生出清淨的芽，發耀一種智慧光。這種光能增長清淨信心的菩提芽，使衆生將來得到菩提果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吉祥淨葉主林神，得一切清淨功德莊嚴聚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吉祥淨葉主林神，他所管理的樹林又清淨又莊嚴，尤其令樹葉非常乾淨，可以說一塵不染。他得到這種解脫門，是由清淨、功德、莊嚴三種積聚在一起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垂布燄藏主林神，得普門清淨慧，恒周覽法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垂布燄藏主林神，他有垂布的燄藏。這種燄光普照十方，令所有的樹林都清淨，好像得到智慧一樣，他能周徧遊覽法界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莊嚴光主林神，得普知一切衆生行海，而興布法雲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莊嚴光主林神，他有微妙而莊嚴的光，能知道衆生所修行的一切行門海，又能興布一切法，猶如騰雲，令衆生得到清涼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可意雷聲主林神，得忍受一切不可意聲，演清淨音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可意雷聲主林神，可意就是遂心如意的意思。他的音聲雖然是雷聲，但是令一切衆生聽見而生歡喜心。他能忍受一切不可意聲。可意聲是順聲，不可意聲是逆聲。順聲是讚歎聲，逆聲是誹謗聲。不管是可意聲或是不可意聲，他都能忍受，又能演說清淨的妙法音，令衆生知道佛法的妙處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香光普徧主林神，得十方普現昔所修治廣大行境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香光普徧主林神，他又有芬芳的香味，又有智慧的光，而普徧達到十方。能在十方普徧示現以前所修行所治理的行門。這種行門是廣大無邊，不可思議不可說的境界，把一切習氣毛病都修治沒有了，清清淨淨、明明白白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光逈曜主林神，得以一切功德法，饒益世間解脫門。</w:t>
      </w:r>
    </w:p>
    <w:p>
      <w:pPr>
        <w:pStyle w:val="Normal"/>
        <w:ind w:firstLine="585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光逈曜主林神，他的妙光迥然不同。他的智慧能照耀一切大地的樹林，也就是普照一切衆生。他用一切功德的法，來饒益世間所有衆生，令一切衆生都得到好處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華果光味主林神，得能令一切見佛出興，常敬念不忘莊嚴功德藏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華果光味主林神，他能開衆生的般若華，結衆生的菩提果。他能放出般若光，現出醍醐味。他得到佛的境界，能令一切衆生都看見佛出現在這個世界。他又能常常的恭敬而憶念佛，時時不忘於佛。因為有了功德，所以特別莊嚴。功德多了積聚成藏。藏就是包含莊嚴、微妙、殊勝的功德。他得到這種的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學佛法，要學一點就去行一點，這才有用處。如果學了而不去行，等於沒有學一樣。聽經聞法，必須躬行實踐，所謂依教奉行。不怕知道少，就怕不修行；知道再多，不去修行，也無用處。所以要老老實實去修行，這樣才能有進步；集沙成塔，慢慢就能修成正果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金山寺天天講經說法，你們天天聽經聞法，風雨無阻，從無間斷。所以金山寺的佛法，好像人身上的血脈一樣，不可斷絕。希望你們大家聽完之後，必須依照佛法的道理來修行。這樣用功，才沒有浪費寳貴的光陰。你們都在年經力壯的時候，來學習佛法，實是難能可貴；如果不認眞去修行，就沒有半點的價值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論是比丘、比丘尼、沙彌、沙彌尼、優婆塞、優婆夷，都應該生大精進心，生大勇猛心，來學習佛法，才不辜負當初發願的心意。你們看看現在的世界，沒有一個地方是安樂的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人人都懷着戰戰兢兢的心情，如臨深淵，如履薄冰，深恐第三次大戰爆發。人人都懷著這種恐慌心過活。想要避免這種災難，人人必須迴光返照，改變自己的心地。這樣，也許有挽救的機會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那麼，世界亂了嗎？世界沒有亂。人亂了嗎？人也沒有亂。不過，是人的心亂了，所以弄得世界不安寧。所謂「人心平，天下寧；天下寧，成大同」。就因為人心亂了，所以世界不安寧。我們學佛法的人，要負起糾正人心的責任。要治人心的病，貪、瞋、癡的病。如果人人沒有這三毒的病，就能使家庭幸福，社會安寧，國家富強，世界和平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樣就成為大同的世界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亞洲的佛教，一天比一天衰落。在美洲的佛教，要一天比一天興盛，想要佛教興盛起來，一定要認眞修行。所以我們金山寺所有的出家人和在家人，都不要懶惰，不要懈怠，大家共同來修行。有工大家做，有法大家學，不要勾心鬥角，不要嫉妬障礙。不然的話，在這裏混生活，沒有多大意思。我們一天吃一餐，夜不倒單，如果再不認眞修行，那才沒有價值。各位善知識！光陰寳貴，不可隨便放過。要時刻提醒自己，問問自己在這裏幹什麼？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布華如雲主林神，承佛威力，普觀一切主林神衆，而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布華如雲主林神，承仗著佛的大威神力，普徧觀察一切主林神衆，又用偈頌來講解前邊沒有講完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集菩提行        福德智慧悉成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諸力皆具足        放大光明出世間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集菩提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以前所修行所集聚的菩提行，是自近至遠，由淺入深。佛以前和我們是一樣的凡夫，不過，佛肯勤精進，修種種行。佛在沒有修行時，是沒有菩提行。但後來逐步積聚了菩提行，所謂「自無而有」。以後又修種種的菩提行，所謂「自一而多」。有一個菩提行，就集聚多個菩提行。因為佛在修行時，不捨小善而不為，就是像頭髮那麼細的小善，也要去做功德，所以集少成多。佛所修的種種苦行，不是一般人所能受得了的。一般人不能修他能修，因此把菩提行集聚很多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福德智慧悉成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修的福德具足了，智慧也具足了，這叫福慧兩足。福德圓滿了，智慧也圓滿了，這叫福慧雙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諸力皆具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修行的十力都具足而圓滿。只有佛才能修足十力。這十種的力量在前邊已經說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放大光明出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修成佛之後，便放大光明而出現在這個世界，來教化衆生。告訴衆生說：「苦海無邊，囘頭是岸」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悲門無量等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往昔普淨治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於世能為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擢幹神之所了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悲門無量等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悲能拔一切衆生苦，這個悲門有無量無邊那樣多，也就是有多少衆生，就有多少的慈悲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往昔普淨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如來就是乘如實之道，來成正覺。佛在以前修種種行門，所以普徧能令一切行門清淨而治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於世能為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這個原因，所以佛在世界上對一切衆生都有益處。什麼益處呢？令一切衆生都能離苦得樂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擢幹神之所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擢幹舒光主林神他所明了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若有衆生一見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必使入於深信海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示一切如來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妙芽神之解脫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若有衆生一見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衆生見佛是不容易的，聞佛法更難。無論到有塔的地方，或寺廟的地方，見到佛像，都是有大善根的人。沒有善根的人，根本就沒有機會見佛、聞法、覩僧。這佛法僧三寳是不容易遇到。假設有衆生能見到佛或佛像，這乃是宿世所種植的善根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必使入於深信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必定使這個衆生明白佛法，深深信仰佛法。信心猶如大海，永不退轉且不枯乾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示一切如來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慈悲的指示一切衆生，令其明白修行佛的道，成就佛的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妙芽神之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生芽發耀主林神，他所得到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毛所集諸功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劫海宣揚不可盡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佛方便難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淨葉能明此深義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毛所集諸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佛的一毛孔中，能現十方國土。這種境界不是凡夫所能明白的。在佛一毛孔中便能集聚一切功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劫海宣揚不可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大海般不可說的劫，宣揚佛一毛孔中的功德，也不能說盡。為什麼說不完？因為它是無量無邊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佛方便難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以在諸佛方便的法門是不可心思、不可言議的妙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淨葉能明此深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吉祥淨葉主林神，他能明了這種甚深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我念如來於往昔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供養刹塵無量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佛所智漸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燄藏神之所了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念如來於往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垂布燄藏主林神說：「我憶念如來在無量劫以前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供養刹塵無量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曾經用種種布施來供養刹塵數那樣多的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佛所智漸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每位佛供養已竟，福也莊嚴，智也莊嚴；福慧雙足，智慧的光明，一天比一天增加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燄藏神之所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垂布燄藏主林神，他所能明了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諸行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一念悉了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廣大無礙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莊嚴神能悟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諸行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衆生就是胎、卵、濕、化，都包括在內。諸行海就是一切衆生各有各的行為，各有各所造的業，各有各的思想。所謂「起惑、行業、受報」，也就是因為造無量無邊的業，所以受無量無邊的果報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一念悉了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在一念中，完全知道衆生的心。所謂「一切衆生，若干種心，如來悉知悉見」。所以佛是無所不知，無所不明的大覺者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廣大無礙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廣大無邊無所障礙的智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莊嚴神能悟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妙莊嚴光主林神，他能明白而悟入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恒演如來寂妙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生無等大歡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其解欲皆令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雷音所行法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恆演如來寂妙音】：恆常不變在演說如來的寂妙音。如來的音聲，是寂靜而微妙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生無等大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能令一切衆生普徧生出一種無有比的大歡喜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其解欲皆令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聽到如來的寂妙音，隨順所歡喜的音聲，都能了解這種甚深的道理而得開悟。所謂「佛以一音演說法，衆生隨類各得解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雷音所行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可意雷音主林神，他所修行的一種方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示現大神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國土皆周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行悉令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普香光所入門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示現大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如來就是佛，佛就是世尊，世尊就是如來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者一體。名稱雖多，其實就是佛。佛是半梵語，應讀佛陀耶。中文譯為覺者，就是大明白人。佛是世間出世間最有智慧的人。不但自己有智慧，也教衆生有智慧，自己成佛，也教衆生成佛。所以說佛教是人教，是衆生教。因為佛法廣大無邊，不管你信佛也好，不信佛也好，都在佛教之內，沒有超出佛教的範圍之外。所以一切衆生都有機會成佛，不過，時間遲早而已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教是最平等最無私的教，誰能依照佛法修行，誰就能得到智慧。誰不依照佛法修行，當然不會得到眞正的智慧。能得到眞正的智慧，就是得到眞正的解脫。得到眞正的解脫，就能離苦得樂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衆生為什麼還是衆生？就因為顚顚倒倒，以是為非，以非為是。是非分析不清楚的時候，很容易做出顚倒事。我們學佛法，就是學不顚倒。不顚倒就得到清淨，得到清淨就快樂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在不動道場示現大神通。神通就是無中變有，有中化無，變化無窮，隱顯莫測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國土皆周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十方諸國土裏，都能周徧而現法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行悉令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以前所修行的行門，令一切衆生完全能看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普香光所入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香光普徧主林神，他所入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譣詖不修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迷惑沉流生死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為彼闡明衆智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妙光神之所見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譣詖不修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譣詖就是諂媚，對人不說眞話。衆生的心不直，歡喜說假話，所以不修德。教他直心去修正道，但不容易學。如果教他曲心去修邪道，一學就會。為什麼？因為彎曲之心人人皆有，所以說衆生譣詖不修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迷惑沉流生死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迷就是不明白事理。惑就是懷疑事理。迷疑於理為見惑，迷疑於事為思惑。因為不明白又疑惑，所以沉流在生死的苦海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彼闡明衆智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這類迷惑的衆生，闡揚說明一切有智慧的道理，令其悟解，得菩提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妙光神之所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妙光迥耀主林神，他所見到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為業障諸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經於億劫時乃現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餘念念常令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味光神所觀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為業障諸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念念不忘業障深重的衆生，在念念中都想救他們出苦海。可是衆生的業障又深又重，所以不能感應道交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經於億劫時乃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衆生業障太重，所以要經過很長的時間，甚至億劫那樣多的時間，佛乃能出興於世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餘念念常令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衆生在念念中想見到佛，佛也在念念中令衆生常見到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味光神所觀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個道理，是華果味光主林神，他所觀察的境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寳峰開華主山神，得入大寂定光明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把前邊沒有說完的意思再說一次。這位寳峰開華主山神，他在寳峰上能開大蓮華，不但鮮艶，而且莊嚴。他是管理山的神，如果沒有神來管理，山會搬家。現在有神管理，所以不敢移動。主山神多數是山中的獸王，好像老虎，稱為山神爺。這位主山神，他得到大寂定光明。大寂定就是寂然不動。他在這種定中放光，而看守山岳，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華林妙髻主山神，得修集慈善根，成熟不可思議數衆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華林妙髻主山神，他所管理的山，都開敷美麗的華，華莖如林。他頭上有微妙莊嚴的髮髻。他修行而學習慈善之根。令善根成熟，可以救不可思議數的衆生出離苦海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高幢普照主山神，得觀察一切衆生心所樂嚴淨諸根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高幢普照主山神，他的高幢所放的光，能普徧照耀一切衆生身。他觀察一切衆生心，所願意所喜樂的事，都令其滿足。然後再莊嚴眼耳鼻舌身意六根清淨。六根嚴淨，就能持戒律：眼不隨便看色，耳不隨便聽聲、鼻不隨便嗅香、舌不隨便嚐味、身不隨便覺觸、意不隨便知法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離塵寳髻主山神，得無邊劫海勤精進無厭怠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離塵寳髻主山神，他已離開紅塵世界，得到清涼的境界。他有七寳裝飾髮髻，一塵不染，清淨而光明。他能見到佛在無邊劫海的時間，時刻修精進的法門，沒有厭倦懈怠的時候，一分一秒都是勇猛精進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照十方主山神，得以無邊功德光普覺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光照十方主山神，他的智慧光，徧照十方世界。他用無量無邊的功德光，普照一切衆生，令一切衆生見到這種光，都能覺悟。覺悟娑婆世界苦多樂少，極樂世界只有樂而沒有苦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力光明主山神，得能自成熟，復令衆生捨離愚迷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大力光明主山神，他有移山的力氣，放出的光特別強烈，令山中的妖魔鬼怪、魑魅魍魎等不敢作崇。他自己成熟無上圓滿的覺果，也令一切衆生捨棄離開愚癡和迷惑的行為，而開大智慧、明了是非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威光普勝主山神，得拔一切苦使無有餘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威光普勝主山神，他的大威光是普徧而殊勝。他得到的境界，是能明了佛拔一切衆生苦，令一切衆生得到一切樂。他能使令衆生的苦沒有餘剩，完全消除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微密光輪主山神，得演教法光明，顯示一切如來功德解脫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微密光輪主山神，他有微妙嚴密的光輪。這光輪能放出無量的智慧光，照耀山中的有情和無情，都能聽到佛法。他演說一切的教法、演說三藏十二部一切經典。他用光來說法，用光來顯示如來在過去所行所作一切的功德，在光明圈中都顯現出來。他得到這種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凡夫沒有得到神通，所以不能了解這種境界。如果得到五眼六通的話，看這光圈中也有佛，也有菩薩、也有聲聞緣覺，也有一切衆生。有聖人在那裏演教說法，也有衆生在那裏聽教聞法。這是一種不可思議的境界。凡是古今高僧，都有神通妙用。在晉朝時，有位佛圖澄三藏，為感化殺人如麻的石勒和石虎，而現出種種神通，令二石虔誠信仰佛教，改變泛殺殘忍的惡習。現代虛雲老和尚，他的神通妙用，不勝枚擧。大家想知道的話，在虛老畫傳上說得很詳細，不妨參考一番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眼現見主山神，得令一切衆生，乃至夢中，增長善根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眼現見主山神，他的眼睛能普徧觀察很遠的地方所現出的境界。他得到佛的境界，使令一切衆生，不但在醒的時候，能作善事，增長善根、修福修慧、布施說法、利益衆生。就是在夢寐之中，也能令衆生得到法益。他為衆生說苦空無常無我種種的法，等衆生醒時，便證道果，他得到這種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時候，佛菩薩會在衆生夢寐中，現出夜叉或羅刹可怖的樣子，來威嚇人。被威嚇的人，一駭怕一驚恐，心裡就想：「啊！還是快點修道，這個無常鬼會來找麻煩，我無法應付他，實在沒有把握」！因此而生出修道心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要認為作了恐怖的夢，就是不吉祥的預兆；其實是最吉祥的。因為教你發菩提心，明白人生是虛妄的。這樣能令你增長善根，發菩提心，求無上道，得菩提果。這就是佛菩薩的方便法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剛堅固眼主山神，得出現無邊大義海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金剛堅固眼主山神，他的眼睛猶如金剛一般的光明而銳利，非常堅固，任何東西也不能破壞。這種金剛堅固眼，能認識一切魔王、一切夜叉、一切羅刹、一切鬼怪。因為有這種作用，所以他所管理的山，都非常安寧。他出現無量無邊大法的義理，如大海般深廣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開華帀地主山神，承佛威力。普觀一切主山神衆，而說頌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開華帀地主山神，他仰承釋迦牟尼佛的大威神力，才能普徧觀察在華嚴法會中的一切主山神衆。為什麼不說是自己的力量？是自己的神通力？因為釋迦牟尼佛是華嚴法會說法主，為尊重起見，而如是說。這十位主山神，是代表無量無邊的主山神衆，作為他們的上首。如果一一說出來，恐怕盡未來際也說不完。這首偈頌是開華帀地主山神說的。其餘主山神各說一首偈頌來讚歎佛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往修勝行無有邊        今獲神通亦無量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法門廣闢如塵數        悉使衆生深悟喜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往修勝行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的時候，修行種種殊勝的行門。可是，這種勝行是沒有邊際，沒有一個數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今獲神通亦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佛在往昔所修行的勝行是無邊，所以得到的神通也是無量，是沒有法子可知道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門廣闢如塵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教海的法門，廣大地開闢，好像微塵數那樣多。為什麼要有這樣多的法門呢？因為衆生如微塵一樣多，所以用微塵數的法門來教化微塵數的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使衆生深悟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雖然有微塵數的法門，但是能令一切衆生，完全明白佛法的眞實義，都深深的了悟而生出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相嚴身徧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毛孔光明悉清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慈方便示一切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華林妙髻悟此門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相嚴身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相就是三十二相八十種好。嚴身就是莊嚴其身。徧世間就是徧滿一切世間。佛身是相好光明無等倫，無在無不在，所以能徧世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毛孔光明悉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每根毛孔都放無量的光明。在無量光明之中，又放無量光明，重重無盡，光光相照，照耀一切世間都清淨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慈方便示一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大慈悲心，來給衆生一切樂，拔衆生一切苦。佛用種種方便法門，使令衆生生出信心、願心、行心。又用種種方便法來開示衆生，令其覺悟世間法是無常、苦、空、無我、不淨；而出世法是常、樂、我、淨、不空的道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林妙髻悟此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華林妙髻主山神，他所了悟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身普現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世界皆充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根嚴淨見者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法高幢能悟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身普現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，是盡虛空徧法界；沒有一個微塵的地方不是佛的法身所在處。所以說佛身普現無有邊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世界皆充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，不是只在一個世界中出現，而是在十方所有的世界都充滿了佛的法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根嚴淨見者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三十二相八十種好，都是莊嚴而清淨。凡是能見到佛的衆生，都能生出歡喜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法高幢能悟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的境界，是高幢普照主山神，他所能悟解而明了，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歷劫勤修無懈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不染世法如虛空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方便化群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悟此法門名寳髻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歷劫勤修無懈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歷劫就是經過無量大劫，也就是由無始劫以來，一直到現在。勤修就是不懶惰，時時刻刻勤勞修行。無懈倦就是沒有懈怠和疲倦。佛經過無量大劫，勤修行而無懈怠，精進又精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打佛七，從早晨四點鐘開始，到晚上十點鐘為止，一天沒有休息的時間，都在用功念佛，這就是勤修。勤修戒定慧，熄滅貪瞋癡。這是佛教的基本法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打禪七，就是一秒鐘的時間也不空過。可能你就在這一秒鐘的時間開悟。所以更要精進。從早晨兩點三刻開始，到晚上十二點鐘才休息，一天只能睡兩個多小時的覺，這就是勤修。為什麼要這樣苦呢？因為苦行才是開悟的鑰匙，能把智慧門打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的勤修是有時間性，打佛七是一個禮拜，連著打禪七是兩個禮拜。（以後增加為三個禮拜）。但佛是沒有定期性的修行，而是天天精進，月月精進，年年精進。也就是時刻勤精進，沒有半點的懈怠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染世法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世間法就是財色名食睡五欲。虛空就是清淨而無染汚。佛只知勤修出世法，所以不染世法，好像虛空一樣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世間人，所願意的事，就是歡喜吃好東西，願意穿好衣服，希望住好房子。因為有這樣的染汚法，所以修出世法就不成功。如果把這邊的世間法看重，那邊的出世法就輕了；能把那邊的出世法看重，那麼，這邊的世間法就輕了。這個道理很淺顯，只要把五欲放下，一切問題都能解決。</w:t>
      </w:r>
    </w:p>
    <w:p>
      <w:pPr>
        <w:pStyle w:val="Normal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方便化群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因為勤修無上道，不染世間法，而成佛道。佛成道之後，用種種方便法來教化群生。為什麼要用種種方便法呢？因為衆生的種類很多，有四生、有九生、有十二生之類別。所以用種種方便法來教化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悟此法門名寳髻】：能了悟這種解脫門的主山神，名叫離塵寳髻主山神。他明白這種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盲暗入險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哀愍彼舒光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使世間從睡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威光悟此心生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盲暗入險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就是有血有氣的動物，你我他都包括在內。盲暗就是沒有眼睛的人，看不見光明。險道就是崎嶇不平的危險道路。衆生太愚癡，雖然想走平坦的道路，但因為沒有眼睛，所以就走到黑暗的險道上。這條危險的道路，不但有坑、又有絆脚石。或有豺狼虎豹、或有妖魔鬼怪。也許有夜叉和羅刹在險道上等著你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間的一切衆生，本想尋求善法修行，得到解脫。可是，因為太愚癡了，好的法也不認識，所以容易誤入歧途，墮入旁門外道。而自己還不知道，認為所修的法是正法，所行的道是正道。結果死了之後，到地獄去，仍不知是險道。所以修道人，要有擇法眼，才能走向正大光明的道路，直達湼槃之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哀愍彼舒光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可憐盲暗的衆生，所以放出大光明，來照耀這類的衆生，令他們開智慧眼。不要以是為非，以非為是；更不要以黑為白，以白為黑。離開顚倒夢想，得到究竟湼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使世間從睡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放光照衆生，為使令世間上的衆生，從夢中覺悟吧！要明白世間是苦，是無常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威光悟此心生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光照十方主山神，他所明了的道理，所悟解的境界，而心生大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昔在諸有廣修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供養刹塵無數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令衆生見發大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地大力能明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昔在諸有廣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以前沒有成佛的時候，也和我們衆生是一樣。佛能在三界二十五有（有生滅、有煩惱）裏邊，發廣大的願心，修廣大的行門，所以成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供養刹塵無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是怎樣的修行呢？是供養刹塵數那樣多的佛。為什麼要供養佛？因為佛是世出世間最有道德的人，最有修行的人，最有智慧的人。佛是兩足尊圓滿覺的大聖人。福也足，慧也足，證得圓滿大覺的果位，所以要供養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說：「我想供養衆生，不知可否」？可以的。供養一條狗，或養一隻貓，都是供養。養馬養牛，或養豬養羊，也是供養。雖然是供養，但是，沒有功德。在四十二章經說得很明白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供養一百個惡人，不如供養一個善人有功德；供養一千個善人，不如供養一個持五戒人有功德；供養一萬個持五戒人，不如供養一個比丘或比丘尼有功德；供養一百萬個比丘或比丘尼，不如供養一個初果聖人有功德；供養一千萬個初果聖人，不如供養一個二果聖人有功德；供養一萬萬個二果聖人，不如供養一個三果聖人有功德；供養百萬萬個三果聖人，不如供養一個四果阿羅漢有功德，（所以一般在家人，要供千僧齋。在一千個和尚之中，一定有個阿羅漢）供養無量四果阿羅漢，不如供養一位無修無證者（就是佛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需要修、也不需要證）有功德」。因為佛所作己辦，不受後有、三覺圓、萬德具，所以要供養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以釋迦牟尼佛在因地修行時，就供養佛。不只供養一位佛，而是供養刹塵無量佛。因為供養那樣多的佛，所以增長無量的善根和相好而莊嚴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衆生見發大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使令衆生見到佛，都發大願。願就是渡河的船，不發願就渡不過生死河到彼岸。所以我們金山寺的規矩，凡是出家當沙彌或沙彌尼，一定要發大願，然後才能成大果。不發願不成果。普賢菩薩十大行願，就是最好的說明。觀世音菩薩發十二大願，地藏王菩薩發十八大願。最低限度也要發四宏誓願：就是</w:t>
      </w:r>
      <w:r>
        <w:rPr>
          <w:rFonts w:ascii="PMingLiU;新細明體" w:hAnsi="PMingLiU;新細明體" w:cs="PMingLiU;新細明體" w:eastAsia="黑体;SimHei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無邊誓願度</w:t>
      </w:r>
      <w:r>
        <w:rPr>
          <w:rFonts w:ascii="PMingLiU;新細明體" w:hAnsi="PMingLiU;新細明體" w:cs="PMingLiU;新細明體" w:eastAsia="黑体;SimHei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煩惱無盡誓願斷</w:t>
      </w:r>
      <w:r>
        <w:rPr>
          <w:rFonts w:ascii="PMingLiU;新細明體" w:hAnsi="PMingLiU;新細明體" w:cs="PMingLiU;新細明體" w:eastAsia="黑体;SimHei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門無量誓願學</w:t>
      </w:r>
      <w:r>
        <w:rPr>
          <w:rFonts w:ascii="PMingLiU;新細明體" w:hAnsi="PMingLiU;新細明體" w:cs="PMingLiU;新細明體" w:eastAsia="黑体;SimHei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道無上誓願成。我們金山寺的出家人，最低限度要證得四果羅漢，才不辜負十方善信來供養的一番誠心。所以都要發大願，成大菩薩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地大力能明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法門、這種境界、這種解脫門，是大力光明主山神，他所明白而能悟入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見諸衆生流轉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業障恒纒覆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以智慧光悉滅除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普勝神之解脫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見諸衆生流轉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看一切衆生，在六道輪廻裏轉來轉去，沒有完了。流轉生死，實在痛苦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業障恒纒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為什麼流轉生死？因為有一切業障。這業障是從什麼地方來的？是從迷惑而來。有了迷惑，就不能修道。不修道，就恒常被業惑所纒繞而覆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智慧光悉滅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智慧光來破除衆生的無明，滅除衆生的愚癡暗障。所有一切的障礙都消滅除盡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普勝神之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威光普勝主山神，他所明了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毛孔出妙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衆生心讚諸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徧十方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光輪所入門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毛孔出妙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身每一根毛孔中，都能放出妙不可言的音聲。這妙音是給衆生演說不可思議的妙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衆生心讚諸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能隨順衆生的心，來讚歎一切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徧十方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不是在一個世界出妙音，教化衆生。而是悉徧十方世界，為衆生說妙法。也不是在很短的時間演說妙音，而是在無量劫那樣長的時間，來教化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光輪所入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微密光輪主山神，他所明了的境界，而能入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徧十方普現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方便說妙法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益衆生諸行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現見神之所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徧十方普現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是盡虛空徧法界。所以能徧滿十方，普徧的現示於衆生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方便說妙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種種權巧方便法門，來演說妙法，教化衆生。乃至衆生在睡夢中，佛也來到夢中為衆生說妙法，何況衆生在清醒的時候，佛更是用種種方便法門來教化愚癡的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益衆生諸行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要廣利益衆生，所以修種種行門，所修的行門，猶如大海般無邊際，所以叫諸行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現見神之所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普眼現見主山神，他所悟解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法門如海無邊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音為說悉令解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劫中演不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入此方便金剛目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門如海無邊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門猶如大海，是無量無邊。也沒有邊，也沒有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音為說悉令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以一音演說法，衆生隨類各得解。天人聽之是天語、人聽之是人間語、畜生聽之是畜生語。六道的衆生都能聽明白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劫中演不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說法，不厭倦、不疲勞。時時為衆生說法，時時教化衆生。這種妙法，經過一切大劫，也演說不窮盡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入此方便金剛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入這種方便解脫門，是金剛堅固眼主山神，他所明白的境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普德淨華主地神，得以慈悲心，念念普觀一切衆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把前邊沒有說完的義理再說一次。這位普德淨華主地神，他能普徧令一切衆生心中生出功德，開清淨莊嚴的華。他是主管土地的神。如果沒有神來管理土地，那麼，地的微塵便會飛散，就沒有地球的存在。他在佛法中所得的境界，知道佛以慈悲心，念念中普徧觀察衆生，拔衆生苦，給衆生樂。他得到這種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堅福莊嚴主地神，得普現一切衆生福德力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堅福莊嚴主地神，他能令一切衆生發菩提心而入功德海，得到金剛堅固的福莊嚴。他普徧令衆生增長福德的力量，即是修福修慧修德，修到圓滿就解脫了。他得到這樣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華嚴樹主地神，得普入諸法，出生一切佛刹莊嚴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華嚴樹主地神，他所生長的樹非常莊嚴，所開的華非常微妙而清淨。他能普徧入一切法，而生出十方諸佛一切的刹土的微妙莊嚴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散衆寳主地神，得修習種種諸三昧，令衆生除障垢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散衆寳主地神，他知道衆生歡喜寳貝，所以普散金、銀、琉璃、玻瓈、硨磲、赤珠、瑪瑙等七寳，布施給衆生。他明白佛在往昔因地修種種諸三昧，能在定中令一切衆生的障垢消除而沒有染汚心。他得到這種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淨目觀時主地神，得令一切衆生常遊戲快樂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淨目觀時主地神，他的清淨眼能觀察三世的因緣。他能觀機逗教，知道衆生願意遊戱，歡喜快樂，他用這種三昧來教化衆生，令衆生常遊戱常快樂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色妙眼主地神，得示現一切清淨身，調伏衆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金色妙眼主地神，他的身能放金色的光，他的妙眼能觀察十方衆生的根性。他普現一切清淨的妙法身，來調伏一切難調難伏的衆生。令剛強的衆生，變成柔和。令瞋恚的衆生，生出歡喜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香毛髮光主地神，得了知一切佛功德海大威力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香毛髮光主地神，他全身的毛孔都放出香味。因為他嚴持戒律。我們持戒如果清淨，身體就放出香氣。持戒不清淨的人，身體就放出狐臭味。這位主地神，不但放香，而且也放光。其香光普照衆生，令衆生歡喜學習佛法。他了知一切諸佛所修的功德海，而有大威德力。這種大威德力，是我們修道人應該具有的。好像講經，沒有大威德力的人，到某種場所就不敢講了，因為聽經人的威德比他強大，所以他被嚇住了。要是有大威德力的人，無論有什麼人在場，也不懼怕，就是皇帝總統來聽經，他仍然照講不誤，一樣說法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寂音悅意主地神，得普攝持一切衆生言音海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寂音悅意主地神，他的音聲雖然聽不到，可是能令人生出歡喜的，他能普徧的攝持一切衆生言音海，把衆生的語言音聲都收過來。這是以寂靜音而收衆生的動音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華旋髻主地神，得充滿佛刹離垢性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華旋髻主地神，他有微妙不可思議的香華。這些香華向右旋轉，結成寳髻。他得到佛的境界，覺得佛是香光普照。每一根毛孔都放出香華雲，徧滿十方法界，所以能充滿佛刹。令一切衆生見到這種雲或嗅到這種香，皆遠離一切染汚心，而得到清淨的本體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剛普持主地神，得一切佛法輪所攝持普出現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金剛普持主地神，他所管理的土地，普徧猶如金剛一般的堅固，無法能破壞。他得到十方三世一切諸佛的法輪所攝持。我們雖然生在釋迦牟尼佛入湼槃之後，可是現在所講的佛法，也就是過去諸佛所講的法。這種法是互相攝持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法通於彼法、彼法也通於此法。互相圓融，互相無礙。因為佛佛道同的關係，所以佛的法輪也是循環無端、周而復始。佛在大轉法輪時，攝持一切衆生，令其依法修行，普徧出現成佛道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普德淨華主地神，承佛威力普觀一切主地神衆，而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普德淨華主地神，仰承佛的大威神力，普徧觀察一切主地神衆，而說出這四句偈頌來讚歎佛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往昔念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慈悲門不可說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修行無有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故得堅牢不壞身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往昔念念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過去因地修種種行門的時候，在念念中不忘衆生。佛常修慈悲喜捨四無量心，常修慈悲三昧法，來救度衆生出離苦海而得解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慈悲門不可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大慈悲門就是用大慈心和大悲心來平等待遇衆生。也就是無緣大慈同體大悲的行門。大慈悲門也就是沒有瞋恚心的表現。好像常不輕菩薩，他行菩薩道時，見到衆生就頂禮。口中說：「我不敢輕視汝等，汝等皆當作佛」。可是衆生有的罵他太愚癡，有的打他太發狂。但是，無論衆生對他如何不尊敬，他還是以慈悲心來寬恕這一類的衆生，絕對不生瞋恨心。又好像忍辱仙人在山中修道時，被不講道理的歌利王，割解他的肢體，他也不生瞋恨心。這都是修大慈悲門的表現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修行無有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修慈心三昧，即是對一切衆生，生出大慈悲心。這樣的行門，就是修無量無邊的大劫，也沒有修完的時候，所以說無有已。換言之，就是修成佛，仍然還是不斷的要修慈悲喜捨四無量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故得堅牢不壞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佛絕對不傷害一切衆生的生命，所以佛身堅牢如金剛，永不損壞。我們的身體為什麼不堅牢而多病呢？就因為沒有修圓滿戒殺之律。要明白因果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什麼會被人所殺？就因為在過去生中殺過人。為什麼被人打罵？就因為在過去生中打過人或罵過人。等到因緣會遇的時候，就要受果報。所謂「種瓜得瓜，種豆得豆」，我們如果修慈心三昧，不殺生不瞋恚，將來的身體，也一定堅牢不壞，無病而健康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三世衆生及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有一切衆福聚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現如來毛孔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福嚴見已生歡喜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世衆生及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三世就是過去世、現在世、未來世。三世所有一切的衆生和一切的菩薩，佛都看得清清楚楚。因為佛能觀察無量大劫的因緣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一切衆福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三世的衆生和三世的菩薩，所有一切的福聚，佛都知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現如來毛孔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都出現於佛的毛孔裏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福嚴見已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堅福莊嚴主地神，他見到這種境界，心中便生出一種大歡喜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對這四句偈頌發生疑問，懷疑佛應該只能看見過去的衆生和菩薩以及現在的衆生和菩薩，而不能看見未來的衆生和菩薩。因為未來還沒有來，怎麼能現出來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你要知道佛的境界是不可思議的。佛能把過去搬到現在，把現在搬到未來，又將未來搬到過去，這是三而一、一而三的道理。所以能把未來的衆生和菩薩的功德，皆顯現於一毛孔中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譬如電視機，所放映的故事，就是把三世合在一起。把過去的事，搬囘現在演出；把未來的事，也搬囘現在演出，能使三世成為一體。電視機尚有這種能力，何況是佛的毛孔，更有不可思議的境界！佛的一一毛孔就如同一個電視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人說：「我還是不相信這個道理」。那麼，我再擧出一譬喩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作夢，在夢裏能夢見未來的事，幾十年前的事情，在現在的夢中就出現。又能夢見過去的事，在幾十年後的事情，在現在夢中出現。這就是把過去搬到現在，把未來搬到現在。這是人人都會夢到的境界，沒有什麼的玄妙，你總該相信了吧！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還記得在四十五年前，作了一個不可思議的夢，夢見我坐在法座上，為很多外國人講經說法，講的經就是大方廣佛華嚴經。當時，也不覺得稀奇，還以為只是一個夢而已。現在這種境界果然實現了。不但夢到這個境界，還夢到很多的境界。現在一想，原來如此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人在夢中尚且能知道過去現在未來，何況是佛。佛能在一毛孔中周徧法界，把過去、現在、未來三世的衆生和菩薩，所有的福德，都在一毛中現出來。凡是開五眼的人，都可以看見三世一切的事情，甚至自己在地上爬的樣子或者自己坐在那裏死亡的樣子，都看得清清楚楚，一點也不奇怪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大寂靜三摩地        不生不滅無來去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嚴淨國土示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樹華神之解脫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寂靜三摩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廣大是形容詞，既廣又大的意思。寂靜是沒有聲音、清靜的意思。三摩地是定的意思。這種廣大而寂靜的定，是不可思議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生不滅無來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三摩地，即是不生、不滅、不來、不去。這是說明佛的定就是這種境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嚴淨國土示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莊嚴一切諸佛國土，清淨一切諸佛國土，來指示一切衆生了生脫死的法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樹華神之解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妙華嚴樹主地神，他所得到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於往昔修諸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為令衆生消重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散衆寳主地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見此解脫生歡喜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佛於往昔修諸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為衆生而修行，因為佛見衆生的業障太重，所以佛在往昔修種種的行門。來救度衆生，令衆生消除業障而得解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令衆生消重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自己不想法子來消除重業障，還是佛大慈大悲，助衆生將業障消除，得到清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散衆寳主地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普散衆寳主地神，他能看見佛這種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見此解脫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主地神見到這種解脫門，生出大歡喜心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境界無邊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念念普現於世間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淨目觀時主地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見佛所行心慶悅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境界無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如來所修的境界是沒有邊際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念念普現於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念念憶念衆生，所以普徧現於十方世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淨目觀時主地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淨目觀時主地神，他得到佛的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見佛所行心慶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見到佛過去所修的行門和現在教化衆生的法門，心中非常的慶幸而欣悅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音無限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為衆生滅煩惱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色眼神能了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見佛無邊勝功德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音無限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演說的微妙音聲，是沒有限量的，是不可思議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為衆生滅煩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說的妙音，就是為滅除衆生的煩惱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金色眼神能了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金色妙眼主地神，他能了悟這個道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見佛無邊勝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能見到佛無量無邊的殊勝功德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色形皆化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法界悉充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香毛發光常見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普化諸衆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色形皆化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有色有形的衆生，佛皆隨類化現，而來教化各類的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法界悉充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不但在一個世界化現，而且在十方法界都化現，因此完全充滿所有的法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香毛發光常見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凡是地上所生長的五穀和水果，都是香。這位香毛發光主地神，他常常見到佛的這種境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普化諸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這樣大慈大悲來普徧教化一切衆生。不但教化有情的衆生，而且也教化無情的衆生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音普徧於十方        無量劫中為衆說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悅意地神心了達        從佛得聞深敬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音普徧於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說法的微妙音聲，能普徧於十方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劫中為衆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妙音是橫徧十方。說法的時間是豎窮三際。在無量劫中，都為衆生說妙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悅意地神心了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寂音悅意主地神，他心中能了達這種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從佛得聞深敬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佛處得聞這種妙法，他深深的恭敬而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毛孔出香燄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衆生心徧世間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見者皆成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華旋所觀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毛孔出香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佛的每一根毛孔中，都能生出香燄的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衆生心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順衆生的心，而周徧世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見者皆成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令一切見到佛境界的衆生，善根都能成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華旋所觀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妙華旋髻主地神，他所觀察而明白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堅固難壞如金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不可傾動踰須彌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身如是處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持得見生歡喜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堅固難壞如金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身是堅固不可壞的金剛體。佛身為什麼這樣的堅固？因為佛修大慈悲行門，修慈心三昧，所以才得到堅固不壞身。佛又發護法的心，所以成就金剛身，常住不壞。就因為護持正法，本身持戒律，修威儀，手還拿刀劍弓箭來守護持戒清淨的比丘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往昔有位持戒清淨的覺德比丘，他行住坐臥四大威儀都非常莊嚴。可是有些不守戒律的比丘反對他、欺負他。當時的國王，名叫有德，替他護法。此國王乃和不守戒律比丘打鬥起來，不幸被打成重傷。覺德比丘對國王非常讚歎，國王聞法後即命終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國王，因為護法有功德，所以死後即生到東方阿門鞞佛世界去，作阿門鞞佛第一個大弟子。後來這位覺德比丘圓寂了，也往生到東方阿門鞞佛世界去，作為阿門鞞佛的第二個弟子。由此可知，護法功德比被護者的功德更大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可傾動踰須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金剛身，好像須彌山那樣不可搖動，不可傾倒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身如是處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身好像須彌山處於這世間，非常的安穩堅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持得見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金剛普持主地神，他見到佛的這種境界，心生大歡喜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寳峰光曜主城神，得方便利益衆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將前邊沒有說完的道理再說一次。這位寳峰光曜主城神。他的七寳山峰，所放的光耀，能徧滿十方法界。他是管理城隍的神，能破城中一切煩惱的臭氣，而令生出一切智慧的香氣，使令城中的衆生，都得到解脫。他用種種方便法門來利益衆生，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嚴宮殿主城神，得知衆生根教化成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嚴宮殿主城神，他令一切宮殿都能微妙莊嚴。他知道每個衆生的根性，無論是善根深厚的衆生和善根淺薄的衆生，他們歡喜聽什麼法門？就用什麼法門來教化，令他們的善根都能成熟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清淨喜寳主城神，得常歡喜令一切衆生受諸福德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清淨喜寳主城神，他有清淨的喜寳，能令衆生常歡喜。他能令一切衆生的善根增長，增福增慧增德，使衆生受到一切福德的利益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離憂清淨主城神，得救諸怖畏大悲藏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離憂清淨主城神，他能保護城裏衆生的安全，消災解難，逢凶化吉，令一切衆生離開憂愁而得清淨心。他用無畏施來救護衆生，令衆生沒有恐怖和畏懼。因為他很慈悲，所以叫大悲藏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華燈燄眼主城神，得普明了大智慧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華燈燄眼主城神，他能用華製的燈，放出火燄般的光明，令一切衆生普徧明了大智慧的妙用。他得到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燄幢明現主城神，得普方便示現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燄幢明現主城神，他那火燄般的寳幢所放的光明，能普現於世間。他用普徧方便的法門來示現，令衆生從這些方便而得救度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盛福威光主城神，得普觀察一切衆生，令修廣大福德海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盛福威光主城神，他的盛福德有大威光力，能令衆生的福德增加。他普徧觀察十方一切衆生。那個機緣成熟了，就應化去度那個衆生，使令那個衆生修福修德，修到廣大如海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淨光明身主城神，得開悟一切愚暗衆生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淨光明身主城神，他的身體又清淨又光明。他能令愚癡的衆生得到智慧，盲暗的衆生得到光明。令愚癡和盲暗的衆生，都能開悟，得到智慧解脫。他得到這種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盲暗的衆生，就是生來沒有眼睛的人，什麼也沒有見過，什麼也不知道。不明白佛法的人，對佛教的道理一點也不懂，就和生盲人一樣，十分可憐。</w:t>
      </w:r>
    </w:p>
    <w:p>
      <w:pPr>
        <w:pStyle w:val="Normal"/>
        <w:ind w:firstLine="585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湼槃經有這樣的記載：「有一個生盲人，不知牛乳是什麼顏色？乃問於人。有人對他說：『好像貝一樣的白』。貝就是蚌的殼。盲人又問：『啊！牛乳的顏色好像貝那樣的硬嗎？還有聲嗎』？他人答：『不是的』。盲人又問：『貝的顏色又像什麼樣子』？他人囘答：『好像稻米末』。盲人又問：『乳色柔軟，好像稻米末那樣柔軟嗎？那麼，稻米末又像什麼樣子呢』？他人囘答：『好像雪一樣』。盲人又問：『稻米末冷如雪嗎？雪又是什麼樣子』？他人答：『猶如白鶴』。盲人又問：『鶴是動的嗎』？結果擧出四個譬喩，盲人一個也不懂。究竟乳的眞色是什麼樣子？還是不知道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是說外道不明白涅槃四德，常樂我淨是什麼樣子？好像盲人不知道牛乳的顏色，而是那麼愚癡。貝表示常德、稻米末表示樂德、雪表示淨德、鶴表示我德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般愚癡的人，不明白佛法，不知佛法是什麼？如果對他講出世法，他說：『出世法就在世間法裏邊包括著』。不錯！講的也對。六祖大師曾經說：『佛法在世間，不離世間覺。離世覓菩提，恰如求兔角』。這四句的意思，就是說在世間法裏邊就可以找到出世法，並不是說沒有出世法。把世間法一轉，就是出世法。把出世法一轉，又囘到世間法。如果捨去世間法，那是永遠找不著出世法。出世法雖然在世間法裏包括，但是，你要了解。要是不了解，根本就沒有出世法。明了之後，才能在世間法裏修出世法。這是佛法本來的道理。主要是在世間覺上用功夫。世間要是不覺，根本就沒有佛法，你要是覺，就有出世法，所以不要離開這個世界。到另外一個世界去找這個覺，那是永遠找不到，好像在兔頭上找犄角一樣的不可能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明白佛法的人，看到這四句，便以為沒有出世法，那是根本不知道出世法是什麼？只知道有世間法，而將六祖大師的意思曲解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香幢莊嚴主城神，得觀如來自在力，普徧世間調伏衆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香幢莊嚴主城神，他用香幢來莊嚴城。他能觀察如來自在神通力，徧滿十方一切世間，用自在大威神力來調伏一切衆生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峰光目主城神，得能以大光明，破一切衆生障礙山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寶峰光目主城神，他的寶峰，放出七寶的大光明，照耀衆生，破除一切障礙山，什麼是障礙山呢？就是貪瞋癡，好像山一樣，能障礙菩提覺道。如果把障礙山破了，就現出大智慧光明，但怎樣破除這個障礙山呢？就是要勤修戒定慧，修到圓滿時，菩提大道也就無障礙了。這位主城神，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寳峰光曜主城神，承佛威力</w:t>
      </w:r>
      <w:r>
        <w:rPr>
          <w:rFonts w:ascii="PMingLiU;新細明體" w:hAnsi="PMingLiU;新細明體" w:cs="PMingLiU;新細明體"/>
          <w:b/>
          <w:color w:val="000000"/>
          <w:sz w:val="28"/>
          <w:szCs w:val="28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觀一切主城神衆，而說頌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寶峰光曜主城神，仰承佛的大威神力，普徧觀察一切主城神衆，而說這四句偈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導師如是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明徧照於十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現前悉見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教化成熟無央數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導師如是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導師就是接引衆生成佛道，為衆生作一個領路的人。因為佛是過來人，佛把他所修行而成就佛果的法門，教化一令衆生，也成就無上道，所以叫導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就是中道，也是修行用功的方法，能明白中道，就是如是；不能明白，就沒有如是。中道是成佛是的根本，能出生無量諸佛、無量菩薩、無量羅漢、無量祖師。十方三世一切諸佛、菩薩、聖人都從中道所生，所以不思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中道的妙處不可思議，是沒有法子可以講完，沒有法子可以明白，不修中道沒有法子能成佛果。所謂中道，就是眞空，也就是妙有，眞空不空，才生妙有；妙有非有，不礙眞空。是變化無窮，奧妙無比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明徧照於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諸佛都修中道，修成功時，便有大定力，大慧力，大光明，周徧照滿十方法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現前悉見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所有的衆生，在自己的面前都見到佛。每個衆生都覺得佛是在對他自己說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教化成熟無央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教化衆生，令衆生成熟佛果，已經成熟佛果的衆生，有不可說不可說那樣多，所以說無央數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衆生根各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悉了知無有餘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嚴宮殿主城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入此法門心慶悅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衆生根各差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各種各的因，各結各的果，所以各有各的根性。衆生的因果業報是不同的，衆生的根性也不相同，有的善根深厚，有的善根淺薄。有的修行多年，有的才開始修行。有的是利根，有的是鈍根。所以說各有差別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悉了知無有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的根性雖然不同，可是佛完全明瞭，知道得一清二楚，沒有遺漏。知道明瞭衆生的根性以後，然後才對機說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嚴宮殿主城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是妙嚴宮殿主城神，他所知道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入此法門心慶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主城神能入這種法門，心生慶悅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無量劫修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護持往昔諸佛法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意常承奉生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寳城神悟此門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無量劫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無量劫以來就修護持佛法的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護持往昔諸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時，儘量護持過去諸佛所說的法，不令佛法消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意常承奉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心意，常常仰承諸佛的法，奉行諸佛的法，心中生大歡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寶城神悟此門】：這種清淨妙寶主城神，他明白佛的境界，他入這種解脫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護法和教化衆生，要用種種方便法門，才能成功，好像佛的大弟子迦旃延尊者，他常在夢中教化衆生，令衆生覺悟，發菩提心，成無上道，有一個故事可以證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迦旃延尊者有位弟子，名叫眉希羅王。因為看破紅塵，放下一切，捨去王位出家修行。他日中一食，樹下夜宿，修頭陀行，頭髮也不剪，鬍鬚也不剃，好像原始人的樣子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一天，鄰國的國王，名叫阿槃地王，率領武士及宮女妃子來到山上打獵。為了遊戲消遣，乃興高采烈的大開殺戒。不久，國王疲倦得睡着了。這些美麗的女人，覺得無聊，乃去採野花或捕蝴蝶，發現樹下有位修苦行的比丘。這些女人便圍繞著他請求開示，於是比丘就為她們講佛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時，國王醒了，發現宮娥嬪妃不在身邊，向四方一望，見她們都在和一個怪物講話。在盛怒之下，乃命武士將比丘打成重傷。這位比丘便生出瞋恨心來，發願要報今天之仇，於是來到師父處請求還俗。迦旃延尊者安慰他說：「這是因果，因為你在前生打過他，所以今生他要打你，你要相信這是循環報應」。但這位比丘仍然決心要報復。迦旃延尊者無可奈何，便要他多住一宿，第二天再還俗囘去作國王也不遲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當夜，迦旃延尊者便運用神通力，在眉希羅王的夢中，教化他了知因果的絲毫不爽。這個比丘夢見他返國，臣民皆歡迎，立他為國王。他當了國王之後，就立刻整軍備戰，率領十萬大軍來征伐阿槃地王。可是每戰必敗，最後被擒，判為戰犯，要斬首示衆。正在執刑時，他生出大懺悔心來，後悔自己不聽師父的教誨，才有今天的下場。於是便乞求師父慈悲，快來救我吧！正在祈禱中便被斬首，人頭落地。大吃一驚，一嚇而醒，原來是個夢！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二天早晨，他向尊者講出夢中的境界，並且頂禮懺悔。決心不再還俗，這個比丘，雖然出家，可是，心尚未清淨，還有想不開的執著。迦旃延尊者用權巧方便法來教化他，令他覺悟，所以教化衆生，要用各種不同的方法才有效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迦旃延尊者是論議第一，有辯才無礙的境界，當時的外道論師都佩服他高明的論議。有一次，執斷論師來問難：「惡人死後受苦，應當囘來說其苦。死而不還？故知無他世」。尊者答：「如罪人被囚，寧得歸否？」又問：「善人生天，何亦不歸說其樂？」答：「如人墜廁得出，肯再入否？」所以他是論議第一，人無可比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昔已能除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諸恐怖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而恒於彼起慈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離憂神心悟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昔已能除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很早以前，就能除遣一切衆生的怖畏，能救護一切衆生令得到安樂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諸恐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令一切衆生遠離一切憂愁、煩惱、恐怖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而恆於彼起慈悲】：佛憐愍衆生，而生起大慈悲心。有時用有形慈悲來拔出衆生的憂愁苦惱，有時用無形慈悲來給與衆生的快樂喜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此離憂神心悟喜】：佛這種境界，衆生是不容易明白的。而離憂清淨主城神，他能明白，所以心生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智廣大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譬如虛空不可量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華目城神斯悟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學如來之妙慧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智廣大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智慧是廣大沒有邊際。任何聖人也不能和佛比較智慧。因為佛智是無有邊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譬如虛空不可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智慧，好像虛空一樣。因為虛空是不可度量的，所以無法能知道它有多大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目城神斯悟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只有華燈燄目主城神所能了悟，所以生出喜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學如來之妙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主城神，他能學習如來這種廣大無邊的妙智慧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色相等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其樂欲皆令見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燄幢明現心能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習此方便生歡喜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色相等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如來的色身隨處應現，只要衆生歡喜見佛，佛就滿足衆生的願。因為佛的色身相等於衆生。換言之，有多少衆生，佛就示現多少色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其樂欲皆令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隨順衆生的願，凡是想看見佛的衆生，都令得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燄幢明現心能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燄幢明現主城神，他能了悟的道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習此方便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主城神，他學習這種方便法門。心生歡喜而慶悅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往修衆福海        清淨廣大無邊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福德幢光於此門        觀察了悟心欣慶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往修衆福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以前修福修慧的時候，非常認眞修行，即使像一根頭髮那樣微細的福，一粒微塵那樣小的福也未曾捨棄，所以積福如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清淨廣大無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如來的一擧一動，都能令衆生廣生歡喜而不生煩惱，所以修的是清淨福。這種清淨福是廣大無有邊際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福德幢光於此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福德幢光主城神，他所明白而能得到這種解脫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觀察了悟心欣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審諦觀察而明了，心中生出一種欣慰的慶悅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愚迷諸有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世生盲卒無覩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為利益興於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清淨光神入此門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愚迷諸有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衆生，因為愚癡而迷惑，所以在三界二十五有裏輾轉受苦，不知如何跳脫出輪廻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世生盲卒無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世間生盲的人，生出時就沒有眼睛，雖然能聽到聲音，但是看不見形色。根本不知道太陽和月亮是什麼形狀？所以生盲人是很苦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明白佛法的人，不知出離三界的人，就和生盲人一樣的可憐。出家修行的目的，就是出離二十五有，得到清淨法身。但是出家不是容易的事。所謂「莫道出家容易得，皆因屢世種菩提」。要是沒有善根的人，根本就不能出家修行。想出家也不能有所成就，更不能滿其願望。所以要有大善根，才能有大成就，才能滿大願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說：「那個人應該出家，所以他出了家。我不應該出家，所以我不出家」。這種想法要不得！什麼是應該？什麼是不應該？你能出家就是應該，你不能出家就是不應該。只看你行不行。好像有位女居士，她應該出家的，可是有人不教她出家，她就無法出家。今天不幸遇到車禍。這是一種警告。她應該死而不死，因為她還有出家心。在佛經上說：「無有定法」。應該死的人，要是修行就不會死。不該死的人，要是不修行就會死。這是用功德來增壽，並非威脅。明朝袁了凡先生就是最好的證明。他本應在五十歲時死，後來因作功德，於是活到八十歲才無疾而終。如果本有八十歲的壽命，但多行不義，傷天害理，損人利已，也許早年便夭亡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在東北三緣寺的時候，有一天，同方丈和尚去化緣。到二道溝村莊時，走到一位姓王的人家裏化緣。當我們走到門口，只見這家主人跪在門口，就問他為何跪在門口呢？他說：「因為我的兒子患肚痛症，病了很久，百醫無效。今天聽說老善人（明白佛法的人，稱老和尚為老修行；不明白佛法的人，稱為老善人，一般人稱我們方丈和尚為王孝子）來化緣，請老善人慈悲，救救我兒子的命」。這時，方丈和尚囘頭對我說：「你想辦法治一治！」我說：「我不會治病呀！有什麼辦法可想呢？」這時，方丈和尚又說：「你在大壩那地方，不是治好一個要死的小孩子嗎？」我對那個人說：「把你的小孩子領來，先看看病情再說。」於是父子跪在地上頂禮。我一看那小孩子，年約十歲左右，面貌是出家相。我便對那個人說：「你的兒子病好之後，一定要送他出家，才沒有危險，你願意嗎」？那個人當時不考慮的說：「當然可以，只要我兒子病好，什麼條件我都願意」。我又對他說：「你兒子的病不需要醫治，也不用吃藥，半個月之後，一定會好的」。他本來沒有什麼錢，但樂捐了十元。不久，小孩子的病果然不藥而愈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個多月之後，我經過那個村莊，特意去看看這個小孩的病如何？（那時候，我很注意那個小孩子，希望他能出家修行）知道他已完全恢復健康。我對小孩的父親說：「趕快送他出家去。」不料，他父親却變卦，推辭地說：「再等幾天看看情形」。小孩子病好了他就捨不得；這是人之常情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過一個月，我又去看小孩的情況如何？這次小孩子的精神更好，歡天喜地和我談話。我又催他父親早點送他出家。小孩的父親沒有表示。於是我對他說：「如果再不送他出家的話，你兒子的病會再復發，那時我不能再管了。你要仔細的考慮，到時候後悔也來不及了」。他認為這是威脅，所以不理。後來，我便到他處辦事去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約過了半年以後，我又經過該村到他處去，可是這次沒有去看小孩子，因為我已經知道小孩子的病又發作，這個小孩子因病躺在炕上，却能知道我從村中走過去。對他父親說：「剛才三緣寺某某人，經過我們的村莊，但他沒有來看我，我的病不會好了」。他父親安慰他說：「不要緊，我明天去三緣寺請他來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二天，他父親來到廟裏。當時，我外出不在廟中，他和方丈和尚談幾句話就囘家去。他一進家門，小孩子就對他父親說：「爸爸！爸爸！我剛才也跟著你到三緣寺去了。」他爸爸一聽，很驚奇的說：「我怎沒有看見你去呢？」這個小孩子笑著說：「你沒有看見我，我可是看見你和老善人在那個房間談話，有什麼人在旁邊？經過什麼地方？又有往生殿及功德牌位。」說的清清楚楚，（這個小孩子從來沒有到三緣寺）他父親感覺很奇怪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後來，我又經過他們的村莊，這個小孩子，就對他爸爸說：「三緣寺某某人，今天又經過我們村莊，他不到咱家來坐，大概我不能出家吧」！就在當天晚上，小孩子忽然對他爸爸說：「爸爸！快點把燈點著，看我坐的姿勢端正不端正？」他父親急忙點亮油燈一看，小孩已居炕上結雙跏趺坐往生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個小孩子本來應該出家的，也有人教他出家。可是病好了，他父母却捨不得他出家，結果死了，由這一點看來，出家不出家是沒有一定的，這個小孩子雖然死了多年，可是常常跟隨在我左右。他活的時候，無緣出家，死後還知道修行。所以生死的問題，是不容易解決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為利益興於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利益一切衆生，才出興於世，所謂「倒駕慈航」來娑婆世界度有緣的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清淨光神入此門】：這位淨光明身主城神，他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自在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雲普徧於世間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乃至現夢令調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香幢所觀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自在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一種自在神通妙用來教化一切有情，能普徧十方法界的衆生，所以說無有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雲普徧於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空中的雲一樣，能普徧於世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乃至現夢令調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不但可以在衆生清醒的時候教化衆生，就是衆生在夢寐中，也可以調伏，令他發菩提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香幢所觀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佛的境界，是香幢莊嚴主城神，他所觀察看見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癡暗如盲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障蓋所纒覆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光照徹普令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寳峰之所入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癡暗如盲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的愚癡黑暗，好像盲瞽的人一樣，盲瞽也就是沒有眼睛的人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障蓋所纒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的愚癡法，好像猴子一樣，沒有安靜的時候，這隻手拿起來，那隻手放下，無事找事幹。雖然沒有閑著，但是，作不出什麼好事情來。衆生也是一樣，把這個欲放下，那個欲又起來了，譬如有的人，把財放下，又把色拿起來，甚至名食睡種種貪心也生出來。這五欲就是障蓋，又是纒覆。因為有種種的障蓋和纒覆，所以得不到解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光照徹普令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放大智慧光明，能把衆生的愚癡照破了。黑暗也照破了。令衆生普徧開智慧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寳峰之所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是寶峰光目主城神，他所明了，而能入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淨莊嚴幢道場神，得出現供養佛廣大莊嚴具誓願力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部華嚴經的義理是重重無盡的，所以把前邊沒有說完的義理，繼續來說一說，所以說復次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淨莊嚴幢道場神，他又清淨又莊嚴，猶如寶幢。他是護持道場的神。就是講經說法修行的處所都是道場。譬如，參禪、就是參禪道場。念佛、就是念佛道場。學教、就是講教道場。持咒、就是持咒道場。持戒、就是持戒道場。總之，修什麼法門？就是什麼道場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修道人，必須先有道場，才能修道，必須有護法。如果沒有護法，就要受一切障礙。所以要有護持道場的善神。他們能將旁門左道以及天魔外道等逐出，不致擾亂修道人的清淨心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道場神，他得到一種境界，就是能知道佛在過去生中所修的菩提行。是修布施波羅蜜，持戒波羅蜜、忍辱波羅蜜、精進波羅蜜、禪定波羅蜜、般若波羅蜜。在修六度萬行的時候，歡喜供養十方三世一切諸佛。又發廣大心來莊嚴所有一切道場。又發大誓願力，大菩提心，來廣度一切衆生，令皆成佛道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須彌寳光道場神，得現一切衆生前，成就廣大菩提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須彌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宝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道場神，他得到佛的境界。佛在因地修行六度萬行的時候，就發大願要成就衆生的廣大菩提行，所以現於一切衆生前，令衆生從凡位修成聖位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雷音幢相道場神，得隨一切衆生心所樂，令見佛於夢中為說法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雷音幢相道場神，他得到佛的一種境界，能隨順一切衆生心所歡喜的事，令一切衆生在夢中能見到佛為他說法。他得到這種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夢有多種，在白天所遇到的境界，在夢中又會現出來，這是囘憶的夢。有時候，境界還沒有來，可是在夢中先現出；以後夢中的境界會兌現，這是神通的夢。一般的夢，即是所謂「日有所思、夜有所夢」的境界，或者受到環境的影響。譬如熱氣多夢火、冷氣多夢水、風多夢飛行等等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過去的夢，有現在的夢，有未來的夢，這些夢都是不清淨的夢，夢境也不清楚。如果夢見諸佛，夢見菩薩，夢見羅漢，來為你說法，令你開大智慧，這是清淨的夢，夢境特別清楚，甚至有紅光或金光，這是感應道交的表現。假如虔誠的念佛，一定會夢見阿彌陀佛身放金光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雨華妙眼道場神，得能雨一切難捨衆寳莊嚴具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雨華妙眼道場神，他得到一種境界，能將稀有的寶貝布施給一切衆生。他明白佛在往昔就修外捨國城妻子，內捨頭目腦髓的行門，所以他能雨一切難捨衆寶莊嚴具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清淨燄形道場神，得能現妙莊嚴道場，廣化衆生，令成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清淨燄形道場神，他得到佛的境界，能普徧現出，微妙莊嚴的道場，來廣度教化一切衆生，令他們都成熟佛道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華纓垂髻道場神，得隨根說法，令生正念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華纓垂髻道場神，他得到佛的境界，是隨順衆生的根性來說法。對大根大智的人，佛就說最上乘的法。中根中智的人，就說中乘的法。小根小智的人，就說小乘的法。令一切衆生捨邪念歸正念。他得到這種解脫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邪念？就是貪瞋癡；執著貪瞋癡，行著貪瞋癡。什麼是正念？就是戒定慧。勤修戒定慧，來息滅貪瞋癡，這樣，就得到解脫。令一切衆生都修戒定慧的法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雨寳莊嚴道場神，得能以辯才普雨無邊歡喜法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雨寶莊嚴道場神，他得到的境界，是普雨一切妙法來莊嚴所有道場，能以無礙辯才來散布無邊的歡喜法，令衆生開法得樂，皆大歡喜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勇猛香眼道場神，得廣稱讚諸佛功德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勇猛香眼道場神，他明白佛的境界，能廣大稱讚佛的功德，在所有十方盡虛空徧法界諸佛國土裏，都稱讚諸佛廣大無有邊際的功德，猶如虛空。他得到這種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以世俗的見解說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「啊！諸佛也歡喜人讚歎？這還是有情的表現，所以說諸佛也有情感。」魚目混珠的佛教徒也說：「佛就是有情，有情就是佛。」那麼，是不是這樣呢？不是的！佛是聖人，並不歡喜衆生來讚歎他的功德。就是讚歎也不歡喜；誹謗他也不生氣。毁譽不動，順逆如如。無論遇着順境或逆境也都是如如不動，所以照了諸法實相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是世界上最偉大的覺悟者，明白一切道理，所以能寂然不動，覺照常明。不像我們衆生有所執着。說他兩句好話，好像吃糖一般的歡喜。說他一句不好的話，比吃黃蓮還要苦，甚至比吃辣椒還要辣！這就是衆生的知見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什麼我們要讚歎佛呢？因為讚歎佛功德，可以增長自己的功德。又可以說讚佛就是讚自己，讚自己也就是讚歎佛，所以要讚歎佛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正在打妄想：「呃！那麼，我自己讚歎自己是天上天下，唯我獨尊，是世上最有智慧的人。」你要是有眞正的大智慧，可以自讚。可是，如果只想圖虛名，那是沒有用的。要有眞實功夫才能百戰百勝。沒有眞實功夫，一定百戰百敗，毫無僥倖可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是怎樣成佛的？是廣讚諸佛的功德，不單讚歎過去諸佛功德，也讚歎現在諸佛功德，又讚歎未來諸佛功德。三世諸佛都讚歎，後來自己也成佛了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剛彩雲道場神，得示現無邊色相樹，莊嚴道場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金剛彩雲道場神，他得佛的境界，能在菩提道場示現無量無邊美麗而莊嚴的樹，來莊嚴道場，令道場的氣氛濃厚，令衆生見了七重行樹的形象而發無上菩提心，得無上菩提道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蓮華光明道場神，得菩提樹下寂然不動，而充徧十方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蓮華光明道場神，他得到佛的境界，坐在菩提樹下寂然不動。雖然入定，可是光明仍是充滿周徧於十方法界，用光來教化一切衆生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光照曜道場神，得顯示如來種種力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光照曜道場神，他得到如來種種的力量。雖然如來有十力，但是詳細說來，如來有百力、千力、萬力、無量力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淨莊嚴幢道場神，承佛威力。普觀一切道場神衆，而說頌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。這位淨莊嚴幢道場神，仰承諸佛大威神力，普徧觀察一切道場中的神衆，而用偈頌來讚歎佛功德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我念如來往昔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於無量劫所修行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佛出興咸供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故獲如空大功德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念如來往昔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淨莊嚴幢道場神說：我囘憶佛在無量劫以前的時候，就修行無量的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於無量劫所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因地的時候，經過無量劫的時間，而修行廣大供養諸佛法門，就是普賢菩薩十大願中的「廣修供養」行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佛出興咸供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釋迦牟尼佛在因地修行的時候，一齊供養十方佛。每一位佛出興於世，他都供養承事這位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故獲如空大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以才能獲得盡虛空徧法界無量無邊不可說不可說那樣大的功德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行無盡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刹土微塵等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須彌光照菩提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憶念善逝心欣慶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行無盡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以前修行布施法門，甚至國城妻子，頭目腦髓等都能布施於衆生。所以說修行無盡施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刹土微塵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修的無盡施，等於無量刹土中的微塵數那樣多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須彌光照菩提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須彌光照道場神，他明白這種境界。</w:t>
      </w:r>
    </w:p>
    <w:p>
      <w:pPr>
        <w:pStyle w:val="Normal"/>
        <w:ind w:firstLine="56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憶念善逝心欣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道場神說：「我現在囘憶想念佛在昔時所修的行門，心裏非常歡喜而讚歎，願意學習這種法門。」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色相無有窮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變化周流一切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乃至夢中常示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雷幢見此生歡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色相無有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清淨的法身、莊嚴的報身、千億的化身，佛的種種色相都是無有窮盡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變化周流一切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神變，是妙不可言。好像水一樣，到處流通，周徧於一切刹土，周而復始來教化一切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乃至夢中常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不但衆生在清醒的時候，佛來教化救度一切衆生，乃至於衆生在夢中，佛也示現，來教化衆生，令衆生發菩提心，行菩薩道，求無上道，證無上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雷幢見此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雷音幢相道場神，他見到這種境界，心中非常歡喜，是無法可形容內心之欣慶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昔行捨行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捨難捨眼如海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捨行為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妙眼神能悟悅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昔行捨行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釋迦牟尼佛在往昔所修行捨的行門，已經修了無量無邊劫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捨難捨眼如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捨人所不能捨的東西，單單所捨的眼睛便猶如大海那麼多。眼睛是人所不能捨的根，而佛却能捨。不只捨一個，而是捨如海一般多。這種捨行，是多麼偉大！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捨行為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施捨的行門，不是為自己，而是為一切衆生。令衆生得到智慧的光明。佛好像蠟燭一樣，犧牲自己，而照亮世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妙眼神能悟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雨華妙眼道場神，他能領悟而喜悅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邊色相寳燄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現菩提場徧世間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燄形清淨道場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見佛自在生歡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邊色相寶燄雲】：佛有無量無邊莊嚴的色相，猶如寶燄雲一樣。他遊化於無量無邊的國土，教化一切衆生，令衆生得到智慧光明，而能了生脫死，直達空間涅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菩提場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現示於菩提道場，徧滿於所有的世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燄形清淨道場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燄形清淨道場神，他見到這種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見佛自在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見到佛有這種變化自在，不可思議的神通妙用，所以心生讚歎而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行海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普彌綸雨法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其根解除疑惑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華纓悟此心歡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行海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所造的業和所受的報，猶如大海，沒有邊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普彌綸雨法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普徧令衆生消除清淨所有的業障，來教化衆生。令衆生得到法雨，滋潤善根，令其增長，令其成熟，令其解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其根解除疑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順衆生的根性，來解除衆生的疑惑，就是見思惑、塵沙惑、無明惑。四果阿羅漢是已斷除見思惑，菩薩是已斷除塵沙惑，佛是完全斷除了無明惑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纓悟此心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華纓垂髻道場神，他明白這種道理，心生大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法門差別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辯才大海皆能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雨寳嚴具道場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於心念念恒如是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法門差別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法門無量，所以義理也無量。義理無量，就有很多的分別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辯才大海皆能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法門和諸法的妙義，需有具足辯才猶如大海，才能入一切法門，了解諸法的眞實義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雨寳嚴具道場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雨寶嚴具道場神，他明白這種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於心念念恆如是】：在他心裏恆常念念不忘這種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於不可說一切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盡世言辭稱讚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故獲名譽大功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勇眼神能憶念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於不可說一切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國土像微塵那樣多，所以稱為不可說不可說一切的國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盡世言辭稱讚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因地的時候，於不可說無量的佛土，用世間所有的言辭來稱讚諸佛。也就是用各種語言來讚歎諸佛的功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故獲名譽大功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在往昔因地時便讚歎諸佛，所以在果地時便得到最好的名譽和最大的功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勇眼神能憶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勇猛香眼道場神，他所能囘憶想念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色相無邊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菩提樹王下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剛彩雲悟此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恒觀道樹生歡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色相無邊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菩提道場裏邊有種種無邊妙色莊嚴相的樹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菩提樹王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無邊色相樹，普徧現在菩提樹王的下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金剛彩雲悟此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金剛彩雲道場神，他明白這種解脫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恆觀道樹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時常觀看道王樹的色相，而生出一種歡喜心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邊際不可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坐道場智亦然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蓮華步光淨信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入此解脫深生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邊際不可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的邊際，是無法測量，不知究竟有多大？這乃是不可思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坐道場智亦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坐道場的智慧，也是這樣子，沒有邊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蓮華步光淨信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蓮華步光道場神，他見到這種境界，便明白這種法門，生出清淨的信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入此解脫深生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入這種解脫門，心中深深的生出一種歡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道場一切出妙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讚佛難思清淨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及以成就諸因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妙光神能聽受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道場一切出妙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道場都在宣演微妙的法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讚佛難思清淨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稱讚佛這種不可思議的清淨力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及以成就諸因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並且還成就衆生一切因地行門，也成就自己的因地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妙光神能聽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妙光照曜道場神，他能聽到這種妙音，而受到其中的法益，去依法修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寳印手足行神，得普雨衆寳生廣大歡喜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復次就是再說一次。這位寶印手足行神，他有寶印，能降伏旁門左道。他是管理足行衆生的神。足行有很多種類：有二足、四足、六足、八足、十足，甚至百足。凡是用足走路者，都稱為足行。好像八部中的大腹行神，就是足行神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足行神，他善於布施，能如降雨一般地普徧布施衆生所需要的諸寶，令一切衆生皆生大歡喜心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蓮華光足行神，得示現佛身坐一切光色蓮華座，令見者歡喜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蓮華光足行神，他有四色的蓮華，能放出四種顏色的光；青色青光、黃色黃光、赤色赤光、白色白光。其味芬芳，微妙香潔。他得到佛的境界，能示現佛身，坐在一切光色蓮華座上，令一切衆生見著，皆生大歡喜心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最勝華髻足行神，得一一心念中，建立一切如來衆會道場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最勝華髻足行神，他能在每一心念裏，建立佛的法會道場，和十方諸佛的法會道場，來演說妙法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攝諸善見足行神，得擧足發步，悉調伏無邊衆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攝諸善見足行神，他得到的境界，是能攝受所有衆生的一種善見解。他一擧手，一投足，都能調伏無邊的衆生，令他們得到快樂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寳星幢足行神，得念念中化現種種蓮華網光明，普雨衆寳出妙音聲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寶星幢足行神，他在念念之中，能化現種種的妙蓮華網光明。也就是無量光明而雨無量法寶。在衆寶裏，在蓮華網裏，在光色裏，又發出無上甚深微妙法的音聲，來教化一切衆生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樂吐妙音足行神，得出生無邊歡喜海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樂吐妙音足行神，他得到佛的境界，能快樂地唱出無邊的妙音。一切衆生聽到這種微妙的音聲，皆生猶如大海般廣大的歡喜心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栴檀樹光足行神，得以香風普覺一切道場衆會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栴檀樹光足行神，他得到的境界，是用栴檀的香風來說法，令在所有道場中的衆生，聞到這種香風之後，都發菩提心，生覺悟心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蓮華光明足行神，得一切毛孔放光明，演微妙法音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蓮華光明足行神，他得到佛的境界。佛在一毛孔中都放出大光明，徧照十方，而演說微妙甚深的法音，令衆生聞得佛法的眞實義，而能依法修行，於定中得解脫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微妙光明足行神，得其身徧出種種光明網普照曜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微妙光明足行神，他得到佛的境界，是在佛身普徧放出光明網，普照三千大千世界，將黑暗破除。令十方法界的衆生，皆得到光明，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積集妙華足行神，得開悟一切衆生，令生善根海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積集妙華足行神，他所得到的境界，不但能令一切衆生開悟，而得到超人的智慧。並且，又能令一切沒有種善根的衆生，都生出大善根。他所生出的善根猶如大海一樣多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寳印手足行神，承佛神力。普觀一切足行神衆，而說頌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就在那個時候。這位寶印手足行神，承仗著佛的大威神力，普徧觀察一切足行神衆的因緣，而說出這四句偈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行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供養一切諸如來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心恒慶悅不疲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喜門深大猶如海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行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從無量劫以來就修供養諸佛的一切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供養一切諸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因地修行的時候，他都供養所有一切諸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心恆慶悅不疲厭】：雖然供養諸佛，但無疲倦心。供養佛越多，越生慶悅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喜門深大猶如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修喜捨的行門，是非常深遠，非常廣大，好像大海一樣的深廣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念念神通不可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化現蓮華種種香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坐其上普遊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紅色光神皆覩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念念神通不可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念念之中，想念佛的神通是不可以思量，沒有法子知道，究竟有多少數量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化現蓮華種種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以佛的神通，來變化示現一切妙蓮華。在蓮華上又放出種種芬芳的清香味，令嗅者身心清涼而自在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坐其上普遊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端坐紫金蓮華上面，而能普徧周遊十方法界所有國土，去教化衆生，令衆生離苦得樂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紅色光神皆覩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妙不可言的境界，是紅色光足行神，他所看見的。所以他明白這種道理，而進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佛如來法如是        廣大衆會徧十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神通不可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最勝華神悉明矚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佛如來法如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諸佛，一切如來，所有的佛法，都是這樣子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衆會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無論那位佛，都化現於廣大衆會，徧滿十方廣大會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神通不可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普徧現出廣大無比的神通力，是不可以心思，不可以言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最勝華神悉明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最勝華髻足行神，他所見到的境界和他所明白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國土一切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於中擧足若下足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能成就諸群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善見神心悟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國土一切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十方國土裏，以及所有一切的地方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於中擧足若下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每一個國土中，佛或擧足或下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能成就諸群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一擧一動，一言一行，都是為教化衆生，成就衆生，令衆生得到利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善見神心悟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攝諸善見足行神，他心悟而歡喜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衆生數普現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一一身充法界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放淨光雨衆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解脫星幢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衆生數普現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多少衆生？佛就現多少身。佛的身和衆生的數量是相等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一一身充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雖然現衆生數身，但是每一身，都是充滿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放淨光雨衆寶】：充滿法界的佛身，都放出清淨的光明，雨下衆寶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解脫星幢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的解脫門，是妙寶星幢足行神，所能深入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境界無邊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雨法雨皆充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會覩佛生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妙音聲之所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境界無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境界，猶如虛空，是無邊無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雨法雨皆充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雨一切的法雨，而充滿十方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會覩佛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法界中一切道場的衆會，見到佛時，都生大歡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妙音聲之所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妙音聲幢足行神，他所覺悟的道理，所見到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音聲量等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音聲悉在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調伏衆生靡不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旃檀能聽受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音聲量等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音聲，是盡虛空徧法界，沒有一個地方沒有佛的音聲。所以說佛的音聲，等於虛空一樣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音聲悉在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「佛以一音演說法，衆生隨類各得解」。東方人聽見是東方語言；西方人聽見是西方語言。總之，那類衆生聽見就是那類的語言，不需要翻譯，但聽者都可以明白瞭解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調伏衆生靡不徧】：佛的音聲，能調伏剛強的衆生。就是老虎聽到佛音，也會皈依三寶；獅子聽到佛音，也會皈依三寶，信受奉行。佛的音聲是徧滿一切處，而為衆生說法，令難調難伏的衆生，能依法修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如是栴檀能聽受】：像這種境界，是栴檀樹光足行神，他能聽受而明瞭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嚴經的境界是充滿法界，不要說是聽經，單單只念一念經文，或者聽一聽這個音聲，便已經種下無量的善根。若能再明白它的義理，更能增長無量的善根。所以說華嚴經的境界是妙不可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要以為天天講這部經，我已經明白了，再講有什麼意思？將這個時間來做旁的事情，不是一樣嗎？你在心中一天到晚打這個妄想。你要知道，如果不聽經，去做旁的事；那麼，妄想會更多，所以每天在這個時候一定要講經說法，以便淨化妄想，轉識成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早晨起來要做早課、坐禪、譯經、晚上要做晚課、聽經。這些都是除去我們的習氣毛病，也就是教我們不打妄想。我們為什麼不開悟？就因為有妄想。佛法八萬四千法門，門門都是為滅妄想。但是，我們還在打妄想，這豈不是太可憐嗎？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毛孔出化音        闡揚三世諸佛名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聞此音者皆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蓮華光神如是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毛孔出化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佛身上每一根毛孔中，都能生出變化的妙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闡揚三世諸佛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這種變化妙法音，是闡揚稱讚三世一切佛的名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聞此音者皆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令一切衆生，凡是能聽到這種妙音者，都生歡喜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蓮華光神如是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蓮華光明足行神，他所見到的是這種情形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身變現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步步色相猶如海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衆生心悉令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妙光明之所得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身變現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身是變化無窮，所謂「千百億化身」。這種境界是不可思議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步步色相猶如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變化一切妙色相，猶如大海一樣的廣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衆生心悉令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順衆生的心念，都令衆生能得見佛的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妙光明之所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微妙光明足行神，他所明白的境界，而所得到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普現大神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悉開悟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妙華神於此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見已心生大歡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普現大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於十方法界，普徧現出廣大的神通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悉開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令一切衆生從愚癡中得到智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妙華神於此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積集妙華足行神，對這種妙法，很感興趣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見已心生大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看到這種妙法之後，得到法喜充滿，生歡喜心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淨喜境界身衆神，得憶佛往昔誓願海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把前邊經義的道理再說一次。這位淨喜境界身衆神。他有清淨歡喜的境界，他是千變萬化多身的神，能囘憶釋迦牟尼佛在往昔所發的誓願：即是廣行布施，供養諸佛，普度衆生，皆成佛道。這些誓願，猶如大海般深廣，是無邊無際。他得到這種解脫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要向佛看齊，向佛學習。佛發無量大願，我們即然是佛的弟子，也要發無量願，求無上道。尤其我們修道人，更須要發大願，然後才能得到大果報。大願等於渡海的船。如果想渡大海，若是沒有船，是無法可以達到彼岸，所以發願是很重要的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照十方身衆神，得光明普照無邊世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光照十方身衆神，他的光明能普徧照耀十方世界。所有國土的衆生都能得到此光照，而生出大智大慧，明白世間法是無常、空、苦、無我。出世間法是常、樂、我、淨的道理，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海音調伏身衆神，得大音普覺一切衆生，令歡喜調伏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海音調伏身衆神，他的音聲好像海潮音一般，普徧能令一切衆生聞聲得悟。又能調伏剛強的衆生，令他們都生大歡喜，願意接受教化，改變不好的習氣毛病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淨華嚴髻身衆神，得身如虛空周徧住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淨華嚴髻身衆神，他明白佛身如虛空，是無邊無際，不僅是周徧於十方法界，而又住於法界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威儀身衆神，得示一切衆生諸佛境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無量威儀身衆神，他明白佛指示一切衆生改邪歸正，反迷歸覺的法門。他又明白諸佛的境界是不可思議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最勝光嚴身衆神，得令一切飢乏衆生色力滿足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最勝光嚴身衆神，他明白佛能令一切貧窮和疲乏的衆生，都得到禪悅為食，法喜充滿，氣色和力量都飽滿具足。衆生沒有得到禪定，就是法飢；沒有得到法喜，就是法乏。修道能得到禪定和法喜才是色力滿足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淨光香雲身衆神，得除一切衆生煩惱垢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淨光香雲身衆神，他明白佛能滅除一切衆生的煩惱垢。煩惱就是染汚，染汚就是煩惱，二者同體。我們修道的目的，就是將煩惱變為菩提。菩提即是清淨，清淨即是菩提，同體異名。他得到這種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如果捨不了煩惱垢，是白費工夫，等於沒有修行一樣，沒有半點價值。我們金山寺的比丘、比丘尼以及居士們，一定要將煩惱垢清除乾淨。不要和人家爭意氣，而要和人家比忍辱。所謂「忍片刻風平泿靜，退一步海濶天空」。能這樣，大家便和平相處，化敵為友。要知道有緣才能在一起共同研究佛法。如果用煩惱來做事，始終是不會成功，也不能夠成就三昧。所以無論做什麼事，要除去煩惱，才能生菩提心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說：「現在這世界壞了」。這是一個錯誤的觀念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界根本沒有壞，又有人說：「世界既然沒有壞，可是人變壞了。」這也是一個錯誤的判斷。人也沒有壞。這時，有人問：「那麼，世界沒有壞，人也沒有壞。可是這世界却不太平，人們互相勾心鬥角，你爭我奪。究竟是什麼壞了？」就是人的心壞了。因為人的心壞了。因為人心太壞，所以把世界弄壞了，把人也弄壞了。心壞了，就會造惡業，造惡業就要受惡報；受惡報，便造成世界不平安。要想人好世界好，先得從人心作起，人心好了，世界自然就沒有戰爭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金山寺有兩位比丘，發心三步一拜朝向西雅圖最高的山峰。那是諸佛菩薩集會的地方。可是這兩位行者不是拜諸佛菩薩，而是為祈禱世界和平，祈禱世界人心改惡向善，消滅世界一切災難，使人類平安，世界和平。人人先從自己的內心作起，沒有自私自利，沒有貪瞋癡，這樣世界就會和平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什麼現在世界不和平？就因為人人的貪心太大。大人物有大的貪心，小人物有小的貪心。每一個人都有貪心。貪財、色、名、食、睡，這五欲的享受。執政者的貪心是希望自己本國的國土擴大，經濟繁榮，所以採取武力侵略弱小國家的方式，或者用文化侵略、經濟侵略、政治侵略，最後導致戰爭爆發。所以世界不能和平相處。老百姓想發財，想享受。有汽車想洋房，有嬌妻想美妾。從生到死，就是想錢，認為錢是萬能，有錢萬事亨通，無錢寸步難行，以錢至上，以錢每一，所以造成今日社會不良的風氣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「笑貧不笑娼」。把古時的道德觀念都推翻了。為什麼會有這樣的情形呢？一言以蔽之，是物質的引誘。所以人心不古，用盡心機，絞盡腦汁不擇手段的求達成目的。有這種貪心，社會焉能安寧？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要注重精神上的修養，而不要注重物質的享受。所以提倡三衣一食，令去欲心，而無貪心。佛教六度中第一法門，就是布施。能布施於衆生，就是沒有貪心，而有慈悲心。所以各位要發供養心、布施心、慈悲心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守護攝持身衆神，得轉一切衆生愚癡魔業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守護攝持身衆神，他能轉變一切衆生的愚癡而令生智慧，轉煩惱變菩提，轉魔業（染汚）成清淨業。只要修行戒律，就會有所成就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攝化身衆神，得普於一切世主宮殿中，顯示莊嚴相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現攝化身衆神，他能普徧在一切世主所居住的宮殿中，顯示出宮殿的莊嚴堂皇。令衆生見之而生信心和敬心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不動光明身衆神，得普攝一切衆生，皆令生清淨善根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不動光明身衆神，他能普徧攝化一切衆生，令他們生出清淨的善根。這些善根，都是無漏的善，究竟的善。雖然作善，而不執著善相，作過就算了，這是清淨的善根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淨喜境界身衆神，承佛威力。普觀一切身衆神衆，而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淨善境界身衆神，他承仗著佛的大威神力，普徧觀察一切身衆神衆，用偈頌來說前邊長行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我憶須彌塵劫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佛妙光出興世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於彼如來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發心供養一切佛</w:t>
      </w:r>
    </w:p>
    <w:p>
      <w:pPr>
        <w:pStyle w:val="Normal"/>
        <w:ind w:firstLine="560"/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憶須彌塵劫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淨喜境界身衆神說：「我囘憶起在無量須彌（譯為妙高山）那樣多的塵劫以前的時候。」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佛妙光出興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當時有位佛，名妙光，他來到這個世界成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於彼如來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釋迦牟尼世尊，在妙光佛出世的時候，便發大願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發心供養一切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發心供養妙光佛，及供養十方一切所有諸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身放大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光法界靡不充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遇者心調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照方神之所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身放大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身為什麼會放光？因為佛把一切習氣毛病都清淨了，一切煩惱變成菩提，一切黑暗變成光明，所以如來身放大光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功夫到家，就開大智慧。有了大智慧，身上便會放出五色的光。這種光能破除黑暗。和誰有緣？誰便會見到光。凡是見到光的人，都會發菩提心。現在不發心，將來一定會發心。今生不發心，來生一定會發心。總之，等到機緣成熟時，一定會出家修道，以救人救世為己任。所以佛常放大光明，照耀衆生，令其背塵覺，就路返囘到如來家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光法界靡不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光明，是盡虛空徧法界，沒有一處不充滿佛光，所謂「佛光普照」。我們如果把愚癡煩惱都掃清，就能轉煩惱為智慧菩提。這時，就會見到佛光。佛光好像月光，衆生心好像水；如果水清淨，佛光就現前。衆生心清，則「水淨月自現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遇者心調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凡是遇到佛的光，剛強的衆生也不剛強，愚癡的衆生也不愚癡，煩惱的衆生也不煩惱。反而接受佛光的感化，把習氣毛病都降伏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照方神之所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光照十方身衆神，他所見到的解脫門，是這樣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聲震十方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言音悉圓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覺群生無有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調伏聞此心歡慶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聲震十方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如來的光是充滿十方法界，如來的聲是徧震十方國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言音悉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說的言語和音聲，都是圓滿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覺群生無有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覺悟一切衆生。沒有一個衆生被遺漏，而沒有得到覺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調伏聞此心歡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海音調伏身衆神，他聽到這種聲音，心生歡喜而慶幸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身清淨恒寂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衆色無諸相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徧住於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淨華神之所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身清淨恒寂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身是清淨，常寂滅的。佛身是不動於本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衆色無諸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身普徧現出一切妙有的色身，可是妙有的色身沒有一切相。因為是眞空。在眞空見妙有，妙有就是眞空。所以無諸相。所謂「諸法從本來，常集寂滅相，不生亦不滅，不可以言詮」。就是這個道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徧住於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的眞空妙有，普徧住於十方世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淨華神之所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淨華嚴髻身衆神，他所進入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導師如是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衆生心悉令見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或坐或行或時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威儀所悟門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導師如是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接引大導師，是不可以心思，不可以言議。有這樣妙不可言的威儀。有威可畏，有儀可象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衆生心悉令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順衆生的心念，而令得見佛行住坐臥的大威儀相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或坐或行或時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見佛無論行、住、坐、臥，都是莊嚴具足威儀。也就是三千威儀，八萬細行，都能如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三千威儀？就是比丘要具足二百五十條戒。各條具備行住坐臥四種威儀，成為一千。循三世（過去世、現在世、未來世）變為三千。這是三千威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八萬細行？就是三千威儀，配合身業三支（殺、盜、淫）及口業四支（妄言、綺語、惡口，兩舌）成為二萬壹千。再配合於貪瞋癡三毒及等分之四煩惱。則為八萬四千威儀。今只簡言八萬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威儀所悟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無量威儀身衆神，他所了解而明白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百千劫難逢遇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出興利益能自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令世悉離貧窮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最勝光嚴入斯處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百千劫難逢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我們出世的時候，佛已經入大涅槃，所以不容易見到佛。我們在八難之中是處於佛後之難。因之，在百千劫也不容易遇到佛。就是和佛相逢，也不認識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出興利益能自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什麼要出興於世呢？因為要利益衆生，救度衆生離苦得樂。他用自在神通妙用法來拔衆生的苦，而給與衆生樂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世悉離貧窮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令一切世界所有的衆生，都離開貧窮的苦，得到法的利益。不明白佛法，就是貧窮。明白佛法，就是富貴。所以修道人，是法的大富翁，是眞富貴！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最勝光嚴入斯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最勝光嚴身衆神，他所進入的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一一齒相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放香燈光燄雲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滅除一切衆生惑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離垢雲神如是見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一一齒相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四十個齒，在每一齒相間都放出光明。佛演說大方廣佛華嚴經，於初會菩提道場，就放齒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放香燈光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放出一種香燈光燄雲，有各種的光而成一種燄雲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滅除一切衆生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燄雲，能滅除一切衆生的迷惑。迷惑就是見思惑、塵沙惑、無明惑和煩惱障、所知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離垢雲神如是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離垢雲身衆神，他是見到這樣的境界，而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染惑為重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逐魔徑常流轉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開示解脫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守護執持能悟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染惑為重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因被染汚法所迷惑，所以不清淨。不清淨就生出種種的重障，這些重障能把自性光明遮住，所以般若的智慧光就不現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逐魔徑常流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被重障所覆，沒有智慧的緣故，所以隨逐魔徑（不清淨的道路）常流轉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我們金山寺這裏是說正法的法會，教人改邪歸正。可是來聽法的人，並不踴躍，冷冷清清只有二三十位在這裏研究佛法。若是以開歌舞大會作號召，便如吸鐵石一樣，吸來幾千幾萬人，爭先恐後的來欣賞不清淨的表演，看對身心沒有益處的東西。因為衆生的思想不清淨，所以歡喜不清淨的境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開示解脫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這些顚倒的衆生開示，令其走向解脫的道路上，不要走到魔鬼的歧路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守護執持能悟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守護執持身衆神，他能悟入這種解脫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我觀如來自在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布法界悉充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處王宮殿化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普現神之境界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觀如來自在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現攝化身衆神說：「我觀察佛的自在大威神力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布法界悉充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身所放出的大光明，皆散布到十方法界，所有的法界，統統充滿了佛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處王宮殿化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住在王的宮殿裏，來教化一切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普現神之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普現攝化身衆生，他所明瞭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迷妄具衆苦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在其中常救護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皆令滅惑生喜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不動光神所觀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迷妄具衆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的衆生，因為顚倒而迷失正路，導致妄想紛飛，具足所有衆苦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在其中常救護】：佛常常在六道輪廻中救護一切苦惱的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皆令滅惑生喜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令所有的衆生，都把迷惑滅除，生出歡喜快樂的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動光神所觀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不動光明身衆神，他所觀見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妙色那羅執持金剛神，得見如來示現無邊色相身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把前邊的義理還有沒說完的，現在再說一次。這位妙色那羅延執金剛神。那羅延譯為堅固。他的色相是堅固，不容易破壞，所以作為持金剛神。手中持著金剛寶杵，或者金剛王寶劍。來作護法善神。他明白佛的境界，見佛示現（先無後有）無邊的色相身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日輪速疾幢執金剛神，得佛身一一毛如日輪，現種種光明雲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日輪速疾幢執金剛神，他明白佛的境界。佛身上的每一根毫毛上，都有一道光輪，好像日輪一樣的光明。在這光輪中，能放出五色光明雲，在虛空飄渺，也就是所謂的「五色祥雲」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須彌華光執金剛神，得化現無量身大神變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須彌華光執金剛神，他明白佛的境界，佛能化現無量身，顯現一種廣大神通的變化。本來，魔有魔相，佛有佛相，但有時為了要降魔，佛就現魔相。所現之魔相，比魔還要高大，譬如這個魔身高一百丈，佛就現化高一千丈的化魔身。這樣才能把魔降伏，魔才會五體投地，依教奉行。這是降魔方便法門。他得到這種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法會應用，是奧妙無窮。不會應用，就好像窮子不知在衣服裏有夜明寶珠。因為不知道，所以是窮人，能知道便是富人。這顆明珠能生出一切寶，取之不盡，用之不竭。誰能得到明珠，誰便是富有的人。這夜明珠就是佛法，也即是無盡的法寶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清淨雲音執金剛神，得無邊隨類音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清淨雲音執金剛神，他明白佛的境界是能隨順衆生的種類而現身說法。譬如佛要度魚，就現魚身而說魚言的法。要度龍，就現龍身而說龍言的法。要度虎，就現虎身而說虎言的法。要度鳥，就現鳥身而說鳥言的法。所以現無邊身說無邊音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臂天主執金剛神，得現為一切世間主，開悟衆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妙臂天主執金剛神，他明白佛的境界，知曉佛示現一切世間主，來教化衆生，令衆生都能開悟。為什麼要示現世間主？因為世間主有領導的能力，衆生相信他們國王所說的話，容易被引導致正路，因此現此身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可愛樂光明執金剛神，得普開示一切佛法差別門，咸盡無遺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可愛樂光明執金剛神，他明白佛的境界是能普徧令一切衆生明瞭一切佛法的義理。所有差別法門，他都完全明白，沒有遺剩不明之處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樹雷音執金剛神，得以可愛樂莊嚴具，攝一切樹神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大樹雷音執金剛神，他明白佛的境界能用可愛樂的莊嚴具，來管理一切樹神。因為樹神多數是歡喜莊嚴具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師子王光明執金剛神，得如來廣大福莊嚴聚皆具足明了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師子王光明執金剛神。他明白佛的境界是不捨小福而成就廣大福。因為福多了，就具足莊嚴；國土也莊嚴、宮殿也莊嚴、法相也莊嚴。總之，一切都是莊嚴。不但莊嚴，而且福慧變足，能明了一切衆生的根性。他得到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密燄吉祥目執金剛神，得普觀察險惡衆生心，為現威嚴身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密燄吉祥目執金剛神，他明白佛的境界，能普徧觀察一切最險惡的衆生心。所以現出又威儀又莊嚴的身，令這類的衆生，見到這種大威德、大勢力、大功德、大權威的身，就生出恐懼心，最後被降伏，而生出服從心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蓮華摩尼髻執金剛神，得普雨一切菩薩莊嚴具摩尼髻解脫門。</w:t>
      </w:r>
    </w:p>
    <w:p>
      <w:pPr>
        <w:pStyle w:val="Normal"/>
        <w:ind w:firstLine="585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蓮華摩尼髻執金剛神，他明白佛的境界，能普徧雨一切瓔珞寶珠之類的莊嚴具。他現出摩尼寶的髻，非常莊嚴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妙色那羅延執金剛神，承佛威力，普觀一切執金剛神衆，而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妙色那羅延執金剛神，他仰承佛的大威神力，能普徧觀察一切執金剛神衆，而說出這首偈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汝應觀法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法王法如是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色相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於世間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色那羅延執金剛神說：「你應該觀看法王，觀看法王的法。法王的法身，示現無邊無際的色相，普現於十方法界的世間，來教化一切衆生」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身一一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網不思議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譬如淨日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照十方國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身有三十二相八十種隨形好，可是佛身每一根毫毛都放大光明，而成光網，光光相照，孔孔相通，互相織成不可思議的光網，好像清淨的太陽光輪，在虛空中並不是只有一個日輪，而是有很多的日輪，（在銀河中有很多太陽系）。這光網普徧照耀十方世界諸佛國土，十方國土的衆生，都是佛光普照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神通力      法界悉周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前      示現無盡身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的大威神力是盡虛空徧法界，完全周徧。所有法界的衆生，都見到佛現在其面前說法。因為衆生是無盡無量的，所以佛示身也是無盡無量，以無盡身來度無量衆生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說法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莫不聞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諸衆生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令心滿足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因為佛身是周徧法界，所以佛音也是周徧於法界，佛說法的妙音，在十方世界的衆生，都能聞到。隨順各類的衆生，都得到法喜充滿，令他們心滿意足，皆大歡喜，依法奉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見牟尼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處世宮殿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為諸群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闡揚於大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的衆生，都見到釋迦牟尼佛居住在世間的宮殿中講經說法，普徧為一切衆生闡明佛法，宣揚光大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法海漩澓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差別義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方便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演說無窮盡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法有八萬四千種法門，能用種種方便法來宣說，好像水流旋轉，周而復始，說了一遍又一遍，把不同的道理說明白；用種種方便法門，來演說重重無盡的義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邊大方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應十方國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遇佛淨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見如來身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用無量無邊的大方便法門，普徧應化十方國土的衆生，令他們聞到佛說法的音聲，或遇到佛的清淨光明，都能見到佛的相好莊嚴身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供養於諸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億刹微塵數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功德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所瞻仰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釋迦牟尼佛在因地修行的時候，發願要供養十方三世一切諸佛和諸佛國土，其數目有如刹塵那樣的無量無邊，佛都供養，因此功德有如虛空一般廣大。所以一切衆生都瞻仰於佛，羡慕於佛，恭敬於佛，禮拜於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神通力平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刹皆現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安坐妙道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衆生前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的大威神力，是平等救護一切衆生。為了普度一切衆生，佛在所有的國土內，皆現身說法。佛安穩地坐在十方法界所有國土中的妙道場，於菩提樹下成道。而又普徧現於一切衆生的面前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燄雲普照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光圓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法界無不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示佛所行處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有一種光燄雲，能普照十方世界。這種光燄雲是由種種光圓滿成就的。這種光燄雲能徧照於所有法界，來指示衆生，佛是如何修行而成佛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上是異生衆中的諸神十九衆，現在已經解釋完畢。在後邊開始解說同生衆中的二十一位大菩薩他們所得的法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學佛法，必須要認識瞭解佛法的重要性。如果認識不清楚，或者不徹底的瞭解；那麼，就不會老老實實的去修行。不會去修行，就不能有所得，也就不會有智慧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智慧的人，不會居住在黑暗的地方；愚癡的人，不會居住在光明的地方。為什麼？因為愚癡的人，居住在黑暗的地方，不覺得是黑暗，所謂習慣成自然。但是，有智慧的人，知道黑暗是不對的，所以要找有光明的地方去住。光明就是沒有瞋恨心，黑暗是有瞋恨心。所謂正大光明，就是心地光明，而不存黑暗障礙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要時刻廻光反照，也就是反省一天所行所作，是否合乎戒律？合則勉之，不合者改之。時時管著自己，不要令自己念念生愚癡，而是要念念生智慧。生智慧就不會發脾氣。愚癡人才愛發脾氣。有修養的人，絕對不發脾氣。人有涵養的功夫，能令人肅然起敬，覺得他平易近人。學佛法，要一天比一天聰明，不要一天比一天愚癡。對於這一點，要切記！切記！時刻注意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被人罵，而不罵人，這才是眞正的忍辱功夫，也就是有定力。不但對待師兄弟要和氣，就是對待晚輩的徒弟或徒姪，也要和睦，千萬不能發脾氣。古德說：「無明火，老虎神，這是前生罪孽根」。既然知道有罪孽根，應該連根拔去，否則，將演變成修道的大障礙，不能增長善根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無論遇到什麼樣的逆境，都要逆來順受，不要動肝火，不要發脾氣。在永嘉大師的證道歌上說：「觀惡言，是功德，此則成吾善知識。不因訕謗起冤親，何表無生慈忍力」。大意是這樣：如有人罵你，便當作是功德。罵你的人，就是你的善知識。他能幫助你增長功德，他能幫助你修道，不要因為他的誹謗而起瞋恨心，應該生慈悲心，所謂「出家人，以慈悲為本，方便為門。」怎能證明有慈悲心呢？有人來罵你，有人來打你，甚至有人來殺你，這是來試驗你的定力夠不夠？有定力者不動於心，無定力者便動於心，即是發脾氣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被人罵，這是考驗你的定力如何？有定力的人，被人讚歎也不歡喜，被人誹謗也不瞋恚。這就是八風吹不動的境界。把罵聲當作歌聲來欣賞，或者當作外國語聽不懂，有這種功夫，自然化干戈為玉帛，有事變無事了！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就是修忍不了也要忍，受不了也要受的功夫。能忍能受這是有定力。不能忍不能受，這是沒有定力。定力怎樣修呢？首先要持戒。持戒就是止惡防非，也就是「諸惡莫做，衆善奉行」。持戒律，要常律己，檢討自己，要作善事，不要作惡事。對世界有功，不妨繼續去做；對世界有過，即刻悔改。這樣，就能生出定力。生出定力之後，還要經得起考驗。如果有人來罵你，或者來打你，能如如不動，到無人無我之境界，才算是有定力。所謂「一切是考驗，看爾怎麼辦，覿面若不識，須再從頭煉」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不可障礙其他人發菩提心。尤其不可令其他人生退道心，如果有這種的思想，自己修道也不會有所成就，無論什麼人要發菩提心，應該幫助他，成就他。不可破壞他，令他生退轉心。要是這樣，一定會墮地獄的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持戒要清淨，要慈悲、要恭敬、要和氣。所以要有「六和敬」的精神。修道人以六和敬為標準，才算守戒律的人。什麼是六和敬呢？在下邊淺略說一說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１）身和同住：大家同住在一起，共同修行，互相研究。不能說這個地方，只可有我，不能有你，更不能有他。不能和師兄弟或同參道友，一天到晚，用身來鬪爭，用口來鬪爭，用意來鬪爭，這種思想是不可存在的。如果有這種情形的，趕緊糾正過來。不能只知有自己，而不知有他人，反而用地位，勢力來壓廹他人，令他人服從，這更是不可以。如果壓廹他人自由，就談不到身和同住。</w:t>
      </w:r>
    </w:p>
    <w:p>
      <w:pPr>
        <w:pStyle w:val="Normal"/>
        <w:ind w:firstLine="1028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２）口和無諍：不能用口來辯論，用口來戰爭，總覺自己是對，而他人是不對。這是口不和的表現。修道人要修無諍三昧。口和就沒有諍論，所謂「話到快時留半句，理從直處讓三分」。如果有這種涵養功夫，大家一定相敬如賓。</w:t>
      </w:r>
    </w:p>
    <w:p>
      <w:pPr>
        <w:pStyle w:val="Normal"/>
        <w:ind w:firstLine="1916"/>
        <w:rPr>
          <w:rFonts w:ascii="PMingLiU;新細明體" w:hAnsi="PMingLiU;新細明體" w:cs="PMingLiU;新細明體"/>
          <w:color w:val="000000"/>
          <w:sz w:val="52"/>
          <w:szCs w:val="52"/>
        </w:rPr>
      </w:pPr>
      <w:r>
        <w:rPr>
          <w:rFonts w:ascii="PMingLiU;新細明體" w:hAnsi="PMingLiU;新細明體" w:cs="PMingLiU;新細明體"/>
          <w:b/>
          <w:color w:val="FF0000"/>
          <w:sz w:val="52"/>
          <w:szCs w:val="52"/>
        </w:rPr>
        <w:t>至</w:t>
      </w:r>
      <w:r>
        <w:rPr>
          <w:rFonts w:ascii="PMingLiU;新細明體" w:hAnsi="PMingLiU;新細明體" w:cs="PMingLiU;新細明體" w:eastAsia="PMingLiU;新細明體"/>
          <w:b/>
          <w:color w:val="FF0000"/>
          <w:sz w:val="52"/>
          <w:szCs w:val="52"/>
        </w:rPr>
        <w:t xml:space="preserve"> </w:t>
      </w:r>
      <w:r>
        <w:rPr>
          <w:rFonts w:ascii="PMingLiU;新細明體" w:hAnsi="PMingLiU;新細明體" w:cs="PMingLiU;新細明體"/>
          <w:b/>
          <w:color w:val="FF0000"/>
          <w:sz w:val="52"/>
          <w:szCs w:val="52"/>
        </w:rPr>
        <w:t>此</w:t>
      </w:r>
      <w:r>
        <w:rPr>
          <w:rFonts w:ascii="PMingLiU;新細明體" w:hAnsi="PMingLiU;新細明體" w:cs="PMingLiU;新細明體" w:eastAsia="PMingLiU;新細明體"/>
          <w:b/>
          <w:color w:val="FF0000"/>
          <w:sz w:val="52"/>
          <w:szCs w:val="52"/>
        </w:rPr>
        <w:t xml:space="preserve"> </w:t>
      </w:r>
      <w:r>
        <w:rPr>
          <w:rFonts w:ascii="PMingLiU;新細明體" w:hAnsi="PMingLiU;新細明體" w:cs="PMingLiU;新細明體"/>
          <w:b/>
          <w:color w:val="FF0000"/>
          <w:sz w:val="52"/>
          <w:szCs w:val="52"/>
        </w:rPr>
        <w:t>已</w:t>
      </w:r>
      <w:r>
        <w:rPr>
          <w:rFonts w:ascii="PMingLiU;新細明體" w:hAnsi="PMingLiU;新細明體" w:cs="PMingLiU;新細明體" w:eastAsia="PMingLiU;新細明體"/>
          <w:b/>
          <w:color w:val="FF0000"/>
          <w:sz w:val="52"/>
          <w:szCs w:val="52"/>
        </w:rPr>
        <w:t xml:space="preserve"> </w:t>
      </w:r>
      <w:r>
        <w:rPr>
          <w:rFonts w:ascii="PMingLiU;新細明體" w:hAnsi="PMingLiU;新細明體" w:cs="PMingLiU;新細明體"/>
          <w:b/>
          <w:color w:val="FF0000"/>
          <w:sz w:val="52"/>
          <w:szCs w:val="52"/>
        </w:rPr>
        <w:t>整</w:t>
      </w:r>
      <w:r>
        <w:rPr>
          <w:rFonts w:ascii="PMingLiU;新細明體" w:hAnsi="PMingLiU;新細明體" w:cs="PMingLiU;新細明體" w:eastAsia="PMingLiU;新細明體"/>
          <w:b/>
          <w:color w:val="FF0000"/>
          <w:sz w:val="52"/>
          <w:szCs w:val="52"/>
        </w:rPr>
        <w:t xml:space="preserve"> </w:t>
      </w:r>
      <w:r>
        <w:rPr>
          <w:rFonts w:ascii="PMingLiU;新細明體" w:hAnsi="PMingLiU;新細明體" w:cs="PMingLiU;新細明體"/>
          <w:b/>
          <w:color w:val="FF0000"/>
          <w:sz w:val="52"/>
          <w:szCs w:val="52"/>
        </w:rPr>
        <w:t>理</w:t>
      </w:r>
      <w:r>
        <w:rPr>
          <w:rFonts w:ascii="PMingLiU;新細明體" w:hAnsi="PMingLiU;新細明體" w:cs="PMingLiU;新細明體" w:eastAsia="PMingLiU;新細明體"/>
          <w:b/>
          <w:color w:val="FF0000"/>
          <w:sz w:val="52"/>
          <w:szCs w:val="52"/>
        </w:rPr>
        <w:t xml:space="preserve"> </w:t>
      </w:r>
      <w:r>
        <w:rPr>
          <w:rFonts w:ascii="PMingLiU;新細明體" w:hAnsi="PMingLiU;新細明體" w:cs="PMingLiU;新細明體"/>
          <w:b/>
          <w:color w:val="FF0000"/>
          <w:sz w:val="52"/>
          <w:szCs w:val="52"/>
        </w:rPr>
        <w:t>完</w:t>
      </w:r>
      <w:r>
        <w:rPr>
          <w:rFonts w:ascii="PMingLiU;新細明體" w:hAnsi="PMingLiU;新細明體" w:cs="PMingLiU;新細明體" w:eastAsia="PMingLiU;新細明體"/>
          <w:b/>
          <w:color w:val="FF0000"/>
          <w:sz w:val="52"/>
          <w:szCs w:val="52"/>
        </w:rPr>
        <w:t xml:space="preserve"> </w:t>
      </w:r>
      <w:r>
        <w:rPr>
          <w:rFonts w:ascii="PMingLiU;新細明體" w:hAnsi="PMingLiU;新細明體" w:cs="PMingLiU;新細明體"/>
          <w:b/>
          <w:color w:val="FF0000"/>
          <w:sz w:val="52"/>
          <w:szCs w:val="52"/>
        </w:rPr>
        <w:t>畢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３）意和同悅：你的意念要和他人的意念相和合，不要有歧見。能這樣大家便同悅。要知道！道場不是一個人的道場，而是大家的道場，不能用強廹手段來壓廹人，令人不喜悅，而種下三惡道的種子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４）見和同解：不能別開生面，獨出心裁，另創謬論。認為他人的見解都不對，唯獨我的特別見解是勝過他們，這種思想實在要不得。要明白有共同的見解，才可以實行。也就是服從多數人的意見為意見，不可獨裁，不可專制。現在是民主時代，一切都要講究民主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５）戒和同修：戒律是大家所遵守的，好像國家的法律，人人必須遵守，不能說這戒律是你守的，而不是我守的。這種人的想法，簡直是佛教中的敗類。大家應該群起而攻之，摒除「獅子蟲」，使令佛門清淨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（６）利和同均：所有利益，大家應共同平均分配，不可一人獨得。一人所得，那是偏重，不是公平。古德云：「不患寡，而患不均」。不平則鳴，如果相等，便無怨言，所謂「人平不語，水平不流」，就是這個道理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要明白六和合的道理，才能不障礙其他同修，不壓廹其他同道，這是最要緊的一件大事，希望大家注意，不可明知故犯。要把「性定魔伏朝朝樂，妄念不起處處安」這兩句話，作為座右銘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「性定魔伏朝朝樂」？持戒能令性定。性定、什麼魔也沒有了。性不定，也會有魔來擾亂。性定能降魔，所謂「道高龍虎伏，德重鬼神欽」。你如果有高深的道業，說出一句話來，諸佛菩薩，天龍八部都會來擁護你所說的話。這時，龍也盤起來，虎也臥起來。你如果有高尚的德行，說出的話，都很有靈驗。因此鬼神也欽佩你，見到你便叩頭頂禮，非常恭敬。所以說性定魔伏朝朝是快樂的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「妄念不起處處安」？你的妄想心要是生起，無論到什麼地方去，也不會平安，也不會吉祥。有妄想的人，就是貪心不足，在這山望那山高，到那山上把脚蹺，蹺起脚尖望那山更加高。這是貪心人的表現，好像種田人的貪心，春天擴種一點種子，希望秋天豐收糧食。讀書人的貪心，是希望讀完四書五經，將來作大官，工人有工人的貪心，商人有商人的貪心，總之，希望多賺錢，好享受。可是欲望無止境。永遠不會滿足的。有這樣一首勸人要知足向善的歌：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「終日忙忙只為飢，得了飽飯又思衣；衣食兩般皆具足，房中缺少美貌妻。娶下嬌妻並美妾，出入無轎少馬騎；騾馬成群轎已備，又無官職被人欺。五品四品嫌官小，三品二品也嫌低；一品當朝作宰相，又想南面去登基。一朝登基坐了殿，又想神仙下盤棋」。這是貪心人的妄想，所謂「人心不足蛇吞象」。好像一條小蛇想吞下大象，怎能作得到？等於癡人說夢一樣的渺茫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要注重德行，也就是注重道德。道德是利益他人，不是利益自己。對自己有害處的事情，一定要接受。對他人有害處的事情，一定幫助解決困難。總之，道德是利人，不是害人。這是基本的原則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最重要就是修道德。道是在外邊，德是在裏邊。栽培外邊的道，就是修一切道。在外邊有了道，內邊覺得很快樂，有德於心，這叫德行。「有德人人敬，有道人人尊」。你要有德行，人人便對你敬佩，對你崇拜，就是你在罵人，或是打人，被罵者或被打者，都會覺得很榮幸，而生歡喜。若是沒有德行，就是向人家頂禮，人家還要踢你兩脚，討厭你無道無德嘛！所以德行是修道人必修的行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道人，要把道德二字，掛在眉梢上，一睜眼睛就能看得見。「道德」，在西方國家，根本就不注重，只講科學不講道德。所以把根本忘得一乾二淨。沒有道德的修行人，是不能成就道業，不能成佛作祖。佛是萬德莊嚴、萬德圓滿、萬德成就。有種種的德行，所以才能成佛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道德就是正氣，道德譬如日月，道德就等於天地。所以道德二字，人人不可忽略。道德就是道場，道德就是修行。要修行才能有道德。所謂「道是要行的，不行則要道何用？德是要修的，不修則德從何來」？所以修道人，如果不注重道德，就沒有法子來修行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道德就是捨己為人，沒有自私自利心。所以修道人，一擧一動、一言一行，都要注重道德。自己有力量的時候，儘量幫助他人。護持道場，供養三寶，就是幫助他人的行為。令道場沒有一點麻煩，這都是修道德最佳的方法。所以各位應該盡心竭力臻至圓滿，這樣才能有所成就。千言萬語一句話：「一切為衆生，而不為自己」，這就是行菩薩道。行菩薩道的人，一定要無我。自覺雖然重要，但是覺他更重要。這一點，希望大家要注意，就是要時時刻刻利益衆生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前邊已經把異生衆淺釋完，現在淺釋同生衆。在同生衆中分為三部分：</w:t>
      </w:r>
      <w:r>
        <w:rPr>
          <w:rFonts w:ascii="PMingLiU;新細明體" w:hAnsi="PMingLiU;新細明體" w:cs="PMingLiU;新細明體" w:eastAsia="黑体;SimHei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說明普賢菩薩所得一切法門。</w:t>
      </w:r>
      <w:r>
        <w:rPr>
          <w:rFonts w:ascii="PMingLiU;新細明體" w:hAnsi="PMingLiU;新細明體" w:cs="PMingLiU;新細明體" w:eastAsia="黑体;SimHei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說明十位普字菩薩各所得的法門。</w:t>
      </w:r>
      <w:r>
        <w:rPr>
          <w:rFonts w:ascii="PMingLiU;新細明體" w:hAnsi="PMingLiU;新細明體" w:cs="PMingLiU;新細明體" w:eastAsia="黑体;SimHei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說明十位異名菩薩各得一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48"/>
          <w:szCs w:val="4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48"/>
          <w:szCs w:val="48"/>
          <w:lang w:eastAsia="zh-TW"/>
        </w:rPr>
        <w:t>大方廣佛華嚴經淺釋</w:t>
      </w:r>
    </w:p>
    <w:p>
      <w:pPr>
        <w:pStyle w:val="Normal"/>
        <w:ind w:firstLine="4760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        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 xml:space="preserve">                                        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ind w:firstLine="785"/>
        <w:rPr>
          <w:rFonts w:ascii="PMingLiU;新細明體" w:hAnsi="PMingLiU;新細明體" w:eastAsia="PMingLiU;新細明體" w:cs="PMingLiU;新細明體"/>
          <w:b/>
          <w:b/>
          <w:color w:val="000000"/>
          <w:sz w:val="32"/>
          <w:szCs w:val="3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卷五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color w:val="000000"/>
          <w:sz w:val="32"/>
          <w:szCs w:val="32"/>
          <w:lang w:eastAsia="zh-TW"/>
        </w:rPr>
        <w:t>世主妙嚴品第一之五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。普賢菩薩摩訶薩，入不思議解脫門方便海。入如來功德海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前邊經文的義理，還沒有完全表達出來，所以現在再繼續說一次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賢菩薩，他是四大菩薩之一。他和文殊菩薩是釋迦牟尼佛的兩大脇侍，文殊菩薩在左，普賢菩薩在右，文殊代表智慧證三德，所以重於一切般若。普賢代表理定行三德，所以重於一切三昧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賢大菩薩的行力最大，願力最大，他所發的十大願王，包括一切行願在內，所以是願中之王。十大行願就是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禮敬諸佛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稱讚如來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修供養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懺悔業障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喜功德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請轉法輪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請佛住世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常隨佛學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恆順衆生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皆廻向。他所修的境界是不可思議的，所入的境界，也是不可思議的。因為修不可思議的境界，所以入不可思議的境界。他自己入不可思議的境界，同時也希望一切衆生入不可思議的境界。如何入法？即勸導衆生廣修十大行願，就能達到不思議的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賢大菩薩，他已經入不可思議的解脫門方便海。什麼是不思議？不思就是不可用心意來思量它，不議就是不可用言語來說明它。什麼是方便海？佛的境界和普賢菩薩所入的境界，不是說在常寂光淨土中，或起一念，或打一妄想，要來這世界教化衆生；他不需要這樣。就在眞諦理上不需要動，就能成就俗諦的事，這是理事無礙不可思議的境界，也就是理不礙事，事不礙理。即在理上也有事，在事上也有理。所以這是理事無礙方便海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種方便，是在因地上就能成就圓滿的覺果。所以即因即果，即果即因，因果交徹，這是事事無礙方便海。（事和事本來應該是有障礙，可是沒有礙，這就是不思議的境界）在楞嚴經上說：「不動道場，徧十方界。身含十方，無盡虛空（這是理事無礙的境界）。於一毫端，現寳王刹。坐微塵裏，轉大法輪（這是事事無礙的境界）。」前邊是理事無礙不可思議的境界，後邊是事事無礙不可思議的境界，所以叫方便海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入不可思議解脫門方便海，隨著入佛的功德海。佛修功德的時候，就是像一粒微塵那般小的功德，也不會空放過。因日積月累所積的功德有如海，所以說如來功德海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謂有解脫門。名嚴淨一切佛國土，調伏衆生令究竟出離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十個解脫門，是普賢大菩薩他自己所證得的，他却不保留的說出來。我們知道這種解脫門，也要照這種解脫門來修行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說有這個解脫門，名叫嚴淨一切佛國土，調伏衆生，令究竟出離。這解脫門能令一切諸佛國土特別莊嚴和清淨，能調伏剛強的衆生，令他們究竟出離生死大海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間的莊嚴和出世的莊嚴不同。世間莊嚴一件事，因為離不開染汚法，所以有塵俗的氣味在內。出世間的莊嚴，是清淨而無染汚法的存在。什麼是染汚？有貪心就是染汚，有瞋心也是染汚，有癡心更是染汚。甚至有淫慾心、嫉妬心，這都是染汚。如有這些染汚，絕對不能出離三界六道之苦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莊嚴清淨盡虛空徧法界一切諸佛國土。為什麼要莊嚴諸佛國土？是不是諸佛歡喜漂亮？不是的。因為要教化不容易教化的衆生，令他們見到如此莊嚴清淨的國土，而自然除去一切的貪瞋癡三毒，而令身心清涼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調伏？調是調順，伏是降伏。把剛強的衆生調順和降伏，也就是令有習氣毛病的衆生把一切染汚的東西清理得乾乾淨淨，就可以返本還原，究竟出離生死苦海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人在這世界上，也就是在苦海中，有時覺得這樣是好，那樣是不好；有時歡喜這件事，不滿意那件事，這些都是苦。也就是一直都在妄想裏旋轉，在輪廻中浮沉。這個輪廻不是死後的輪廻，而是活著的輪廻。你能生一個善念，這有如生天。所謂「為善最樂」，如做一件善事，心中非常的愉快，飄飄然如神仙。如生出一個惡念，便有如墮地獄，要受良心的譴責，等於受罪。總之，你打什麼妄想？就在六道中打轉，因為在第八識中有了這種妄念，然後就造成外邊的妄業。如果沒有妄念，妄業也就不生。所以一切業都是由迷惑所造成的。造了業要受果報，而永遠不能出離生死六道的輪廻。那麼，怎能出離三界？要不受輪廻唯一辦法，就是修行，即勤修戒定慧，熄滅貪瞋癡。把這三毒滅盡，就能夠究竟出離三界和輪廻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解脫門。名普詣一切如來所修具足功德境界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解脫門，名叫普詣一切如來所修具足功德境界。即是普徧到一切佛所住的地方去，因佛所修的功德都圓滿，福也具足，慧也具足，所以用福慧來莊嚴功德境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解脫門。名安立一切菩薩地諸大願海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解脫門，名叫安立一切菩薩地諸大願海。能修種種菩薩行，才能成就菩薩的功德，才有諸大願海。菩薩的功德有六種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地位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願力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勝行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便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如是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證法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解脫門。名普現法界微塵數無量身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解脫門，名叫普現法界微塵數無量身。他能普徧現出來好像法界中的微塵數那樣多的無量無邊的化身，或現佛身，或現菩薩身，或現緣覺身，或現聲聞身。總之，應機普現，演所證法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解脫門。名演說徧一切國土不可思議數差別名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解脫門，名叫演說徧一切國土不可思議數差別名。天天演說不可思議佛和菩薩種種分別的名字妙法，普徧於一切國土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解脫門。名一切微塵中悉現無邊諸菩薩神通境界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解脫門，名叫一切微塵中悉現無邊諸菩薩神通境界。有微塵數世界的微塵，每一粒微塵作為一個世界。在每一個世界中，有無邊諸菩薩，悉現各有各的神通境界。微塵雖然是一樣，可是諸菩薩所現的神通境界是不一樣，所以有無量的微塵，又現出無量菩薩。無量菩薩又現無量神通境界。這是不可思議的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解脫門。名一念中現三世劫成壞事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解脫門，名叫一念中現三世劫成壞事。他能在最短的時間中，現出來過去世劫、現在世劫、未來世劫，這三世中的成住壞空四中劫的事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劫是梵語，譯為時分，也就是時間的分別。譬如無量劫，就是無量的時間。三世劫，就是過去、現在、未來三世的時間。關於劫的計算方法有兩種：</w:t>
      </w:r>
    </w:p>
    <w:p>
      <w:pPr>
        <w:pStyle w:val="Normal"/>
        <w:ind w:firstLine="585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十三萬九千六百年為一劫。一千個十三萬九千六百年為一小劫，二十個小劫為一中劫，四個中劫為一大劫。</w:t>
      </w:r>
    </w:p>
    <w:p>
      <w:pPr>
        <w:pStyle w:val="Normal"/>
        <w:ind w:firstLine="585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人壽為單位，從八萬四千歲開始減。每一百年減去一歲，身量高度減去一寸。減到人壽十歲時止；然後每一百年，增加一歲，身量也增高一寸，增到人壽八萬四千歲為止。這樣一增一減為一小劫。八十個小劫為一大劫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界成的時候，有二十個小劫的時間，住也有二十個小劫，壞也有二十個小劫，空也有二十個小劫，所以一個大劫中有成住壞空四個階段。過去世有過去的成住壞空，現在世有現在的成住壞空，未來世有未來的成住壞空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人的身體，也有成住壞空，但是不叫成住壞空，而叫生住異滅。出生二十年為成，以後二十年為住，住後二十年為異，異後二十年為滅。異是變壞，滅是空無。這是按人壽八十歲的計算法。總之，在物質上有成住壞空，在人體上有生住異滅。或者在物質有成住壞空，在身體有生老病死，在思想上有生住異滅，這是無常的現象。在一念中，就現出這種境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解脫門，名示現一切菩薩諸根海，各入自境界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解脫門，名叫示現一切菩薩諸根海，各入自境界。菩薩的眼、耳、鼻、舌、身、意諸根是互相使用。菩薩的眼睛，不但能見，而且又能聞嗅嘗覺知，具足五種功能。耳朵也是這樣，除了能聞之外，也能見嗅嘗覺知。甚至其他四根，亦復如是，皆能六根互用，一根就具足五根，所以菩薩的境界，是各入自的境界。每一根入每一根的境界各有所不同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解脫門。名能以神通力，化現種種身徧，無邊法界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解脫門，名叫能以神通力，化現種種身，徧無邊法界。菩薩能以神通的力量，來變化示現種種的身。有時現菩薩身，有時現天龍八部身，總之，應以什麼身得度者，就現什麼身而度之，這種化身普徧於十方無邊法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有解脫門。名顯示一切菩薩修行法次第門，入一切智廣大方便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個解脫門，名叫顯示一切菩薩修行法次第門，入一切智廣大方便。很明顯的指示出來，一切菩薩修行六度萬行之法，是依次第法門而修，即是先修布施，然後修持戒，修忍辱、精進、禪定，最後修般若，修行圓滿之後，就得到一切的智慧，這種智慧是最廣最大無量的方便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普賢菩薩摩訶薩。以自功德，復承如來威神之力。普觀一切衆會海已，即說頌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普賢大菩薩，以自己在過去生生世世一切劫海中所修行而得的功德，又承仗著如來大威神力，普徧觀察在法會中猶如大海那樣多的大衆。觀看完後，即刻用偈頌來把前邊長行中的意思，再重複詳細說明白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所莊嚴廣大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等於一切微塵數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清淨佛子悉滿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雨不思議最妙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所莊嚴廣大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清淨法身毗盧遮那佛，他莊嚴廣大諸佛刹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等於一切微塵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所莊嚴的刹土，等於盡虛空徧法界那樣多的微塵數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清淨佛子悉滿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每一個國土中，都有修清淨行的佛子，身清淨，就是沒有殺盜淫的染汚。口清淨，就是沒有妄言、綺語、惡口、兩舌的染汚。意清淨，就是沒有貪瞋癡的染汚。這種大菩薩充滿於一切佛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佛子？就是佛的弟子。佛子分為三種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外子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庶子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眞子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外子：就是凡夫，在佛法之外的弟子。雖然沒有明白佛法，但是有佛性。所以佛說：「一切衆生，皆有佛性，皆堪作佛」。只要是衆生，不管信佛不信佛，將來都有成佛的機會。所以，所有的衆生，都是佛子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庶子：就是二乘人，聲聞緣覺，不是從佛眞正大法所生。庶子從世俗的意思來講，是妾所生之子，不是正統，所以沒有繼承權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眞子：就是菩薩。是名眞佛子，是從佛口所生，從佛法化生，是眞正大法所生。現在所講的清淨佛子，就是眞子，眞正的佛子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雨不思議最妙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和清淨佛子，在清淨國土說不可思議最妙的法，好像下雨似的，令一切衆生得到不可思議最微妙的法益，而增長善根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於此會見佛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塵中悉如是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身無去亦無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有國土皆明現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於此會見佛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假如你在這個法會中，見到佛坐在師子座上，為衆生現身說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塵中悉如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微塵國土中，也是這樣情形，佛皆為衆生演說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身無去亦無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身是如如不動，了了常明，不來不去，不去不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國土皆明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雖然佛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無去亦無來，可是所有的國土，都有佛身明顯的現出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顯示菩薩所修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趣地諸方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及說難思眞實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令諸佛子入法界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顯示菩薩所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很明顯的指示出來一切菩薩所修行的法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趣地諸方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薩的地位，菩薩的願力，所修十種波羅蜜殊勝的行門，以及所起十種的方便，都是無量無邊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種方便就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布施方便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持戒方便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忍辱方便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精進方便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禪定方便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智慧方便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慈方便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悲方便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覺悟方便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轉不退法輪方便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及說難思眞實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又說十種如是，證得微妙不可思議的眞實道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謂十種如是就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相如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性如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體如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力如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作如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因如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緣如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果如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報如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本末究竟等如是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諸佛子入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能令一切佛子，都入法界。他的心量充滿法界，他的神通充滿法界，他的說法充滿法界，一切一切都充滿法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出生化佛如塵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應群生心所欲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入深法界方便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大無邊悉開演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出生化佛如塵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位菩薩，他能化佛如塵數之多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應群生心所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能普徧的感應一切衆生心中所歡喜的法，而對機說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入深法界方便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能入最深法界的方便法門，也就是權巧方便的法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無邊悉開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法門是廣大無邊，都能開演一切妙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名號等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國土悉充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方便無空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調伏衆生皆離垢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名號等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名號，等於世間所有微塵數那樣之多，無法計數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國土悉充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十方國土，完全充滿著佛的名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方便無空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用一切方便法門來教化一切衆生，沒有令一個衆生空過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調伏衆生皆離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調伏一切剛強的衆生，令他們遠離一切染汚法，而生清淨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染汚法就是世間人所行所作的一切事情。清淨法就是出世間人所行所作的一切事情。這一點，你們要認識清楚，明白瞭解，什麼是染汚法？什麼是清淨法？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於一切微塵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示現無邊大神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坐道場能演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佛往昔菩提行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於一切微塵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一切微塵國土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示現無邊大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顯明示現出來無邊無際的大威神通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坐道場能演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每一個塵刹中坐道場，演說無上微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佛往昔菩提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在往昔所修的菩提行門，指示衆生，令其發菩提心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三世所有廣大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念念中皆示現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彼諸成壞一切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不思議智無不了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世所有廣大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三世所有的廣大劫那樣長的時間。三世已經是很長的時間，廣大劫更是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念念中皆示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每一念之中，都把這種境界示現出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彼諸成壞一切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三世中，有成住壞空四個中劫。成劫是如何成的？住劫是如何住的？壞劫是如何壞的？空劫是如何空的？佛都清清楚楚的把它說明白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思議智無不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不可思議的妙智慧，對這種境界沒有不明瞭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子衆會廣無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欲共測量諸佛地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佛法門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悉了知甚為難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子衆會廣無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大菩薩和二乘聖人，以及凡夫等，這一切佛子，在大衆法會，非常之多，不知有多少？無法計算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欲共測量諸佛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他們都想明白諸佛的境界，究竟是怎樣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佛法門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可是諸佛的境界和諸佛的法門，是無量無邊，無法可以測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悉了知甚為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想要測量佛的境界，想要明白佛的法門，這是一件很不容易的事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如虛空無分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等眞法界無所依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化現周行靡不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坐道場成正覺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如虛空無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是徧滿一切處，無所在，也無所不在，好像虛空一樣。說他有嗎？却視而不見。說他沒有嗎？又徧滿虛空。譬如虛空，說它沒有，它還存在；說它有，它又是空的。佛的法身也是這樣，和虛空沒有分別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等眞法界無所依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平等一眞法界，它本身是無所依，而為一切萬物所依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化現周行靡不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，化現於每個國土中，周徧於法界，沒有一個地方沒有佛的化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坐道場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周徧於所有的國土，皆坐在菩提樹下成正覺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以妙音廣宣暢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諸地皆明了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一一衆生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盡與如來平等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以妙音廣宣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以微妙的法音，到處廣大宣揚佛法，將佛法暢流到各處，令一切衆生都明白佛法的眞實義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諸地皆明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從初地到等覺地位的法身大士，他們對於所修的眞實法和一切諸地都明白瞭解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一一衆生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出現在所有衆生的面前，而為說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盡與如來平等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衆生說平等的妙法，也就是沒有分別的法。所謂「心佛與衆生，是三無差別」。令衆生知道自性就是佛性，只要修行，照樣可以成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淨德妙光菩薩摩訶薩。得徧往十方菩薩衆會莊嚴道場解脫門。</w:t>
      </w:r>
    </w:p>
    <w:p>
      <w:pPr>
        <w:pStyle w:val="Normal"/>
        <w:ind w:firstLine="57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把前邊經文的義理再說一次。這位淨德妙光大菩薩，他是菩薩中的大菩薩，也就是法身大士。他得到的境界是能普徧到十方法界菩薩大衆法會的莊嚴道場去，他入這種解脫門。</w:t>
      </w:r>
    </w:p>
    <w:p>
      <w:pPr>
        <w:pStyle w:val="Normal"/>
        <w:ind w:firstLine="57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大菩薩，在前邊沒有列出其名，因為在普字菩薩中將普賢菩薩別說，所以加上為十，以表示圓滿具足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德最勝燈光照菩薩摩訶薩，得一念中現無盡成正覺門，教化成熟不思議衆生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德最勝燈光照大菩薩，他得到的境界，是能在一念之中，就現出無盡佛成正覺的法門。又教化成熟的衆生，皆得成熟的佛果。這是不可思議衆生界中的一個境界。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光師子幢菩薩摩訶薩，得修習菩薩福德莊嚴出生一切佛國土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光師子幢大菩薩，他得到的境界是能修行學習菩薩的福德。就是修六度萬行種種善事，來莊嚴現出一切諸佛國土，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寳燄妙光菩薩摩訶薩，得觀察佛神通境界無迷惑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寳燄妙光大菩薩，他得到的境界是能觀察諸佛神通妙用的境界，而自己又不迷惑。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音功德海幢菩薩摩訶薩，得於一切衆會道場中示現一切佛土莊嚴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音功德海幢大菩薩，他得到的境界是能令一切大衆法會中，現出一切莊嚴諸佛國土，一切莊嚴的道場，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智光照如來境菩薩摩訶薩，得隨逐如來觀察甚深廣大法界藏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智光照如來境大菩薩，他得到的境界是他的光明能照耀佛的境界，跟著佛來觀察無上甚深廣大法界藏，而能明白法界的道理，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覺悅意聲菩薩摩訶薩，得親近承事一切諸佛供養藏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覺悅意聲大菩薩，他得到的境界是能普徧令一切衆生覺悟，而親近諸佛，承事諸佛，供養諸佛。也就是常常服侍諸佛，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清淨無盡福威光菩薩摩訶薩，得出生一切神變廣大加持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清淨無盡福威光大菩薩，他得到的境界是能以神通變化來廣大加持一切衆生，令發菩提心，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寳髻華幢菩薩摩訶薩，得普入一切世間行，出生菩薩無邊行門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寳髻華幢大菩薩，他得到的境界是能普徧入於一切世間所行的行門，而生出菩薩所修行的無邊行門。他入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相最勝光菩薩摩訶薩，得能於無相法界中，出現一切諸佛境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相最勝光大菩薩，他得到的境界是能在無相法界中，又現出一切諸佛的境界。無相本來沒有形相可見的，但是能從無相中現出有相來，這就是神通妙用，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淨德妙光菩薩摩訶薩，承佛威力，普觀一切菩薩解脫門海已。即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這個時候，當普相最勝光大菩薩說完他所得的解脫門之後。這位淨德妙光大菩薩，仰承佛的大威德神力，普徧觀察一切菩薩的解脫海之後，即刻用偈頌說出這種道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所有諸國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刹那中悉嚴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以妙音聲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徧世間無與等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所有諸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即是上、下、四方、四隅此十方。在十方所有的諸佛國土裏，每一個佛國土中都有佛在那兒演說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刹那中悉嚴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很短很短的時間內，能把十方諸佛國土都在莊嚴清淨，一塵不染，萬念不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妙音聲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以微妙不可思議的音聲，來轉大法輪，為衆生說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世間無與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十方諸佛國土一切世界裏，沒有可以比佛的音聲再微妙，也沒有比佛所說的道理更圓滿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境界無邊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念法界悉充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塵中建道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證菩提起神變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境界無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境界是無有邊際，無法能知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念法界悉充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就在一念之間，就能充滿十方法界一切微塵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塵中建道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境界是能在每一粒微塵中，建立大道場，轉大法輪，教化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證菩提起神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令一切衆生，都證得菩提覺道，而且都有神通變化的妙用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往昔修諸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經於百千無量劫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佛刹皆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出現無礙如虛空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往昔修諸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便修行一切的行門。也就是所有的行門都修行而不空過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經於百千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經過百千無量大劫而圓滿修行六度萬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佛刹皆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有無量的功德，所以令一切諸佛國土都莊嚴清淨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出現無礙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是無礙的，好像虛空一般。歡喜到那個國土去，就在那個國土現身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神通力無限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充滿無邊一切劫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假使經於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念念觀察無疲厭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神通力無限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是周徧法界，佛的神通力也是無限量，無人能知，無人能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充滿無邊一切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神通力，能充滿無邊無際那樣多的大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假使經於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假設經過無量無邊那樣多的大劫，那樣長的時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念念觀察無疲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每一念中都觀察佛的神通變化力，沒有疲倦或厭煩的時候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汝應觀佛神通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國土皆嚴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於此悉現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念念不同無量種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汝應觀佛神通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你們應該觀看佛的神通妙用的境界，是不可思議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國土皆嚴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神通能把十方諸佛國土，都莊嚴清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於此悉現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現在一切國土中，在每一個衆生面前說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念念不同無量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念念中現出不同的樣子，有無量無邊那樣多的種類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觀佛百千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不得一毛之分限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無礙方便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光普照難思刹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觀佛百千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觀看諸佛，在百千無量劫那樣長的時間，都不休息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得一毛之分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連一毛的時間和一毛的距離都不分開，所以不得一毛之分限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無礙方便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互相無礙的方便法門，來教化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光普照難思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這種般若光，在百千無量劫，都能普照不可思議的諸佛刹土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往劫在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承事無邊諸佛海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一切如川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咸來供養世所尊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往劫在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以前在世間的時候，便修持一切的佛法和一切的法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承事無邊諸佛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修行的法門，是供養無量無邊一切諸佛。禮敬一切諸佛，以至誠懇切的心，來承奉諸佛。所供養的諸佛，猶如大海那麼多，所以叫諸佛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一切如川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這樣，所以一切菩薩、阿羅漢、衆生，好像百川的水流，皆流到大海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咸來供養世所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世所尊就是佛，大家一齊來供養於佛，承事於佛，禮敬於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出現徧十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塵中無量土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中境界皆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住無邊無盡劫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出現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常常出現普徧於十方，到諸佛國土去說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塵中無量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出現在每一粒微塵的國土，在那裏轉大法輪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中境界皆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其中的境界各各差別都是無量無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住無邊無盡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一切一切的神通變化，都是無邊無盡，在無邊無盡劫中，已經修成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于曩劫為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修習無邊大悲海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諸衆生入生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化衆會令清淨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于曩劫為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作衆生的時候，就有悲天憫人的思想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習無邊大悲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那個時候，佛就修習大悲心的法門，見著受苦的衆生，就生出大悲心，憐愍衆生，願拔衆生苦，令衆生得到快樂。因為日積月累修行這種法門，久而久之成為大海，所以叫大悲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諸衆生入生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了要教化衆生，佛願意捨了自己而為衆生，所以常隨衆生入生死大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化衆會令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普徧教化一切有情的衆生，令他們會得到清淨本體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住眞如法界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相無形離諸垢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生觀見種種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苦難皆消滅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住眞如法界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住眞如法界藏中。眞如是眞實離虛妄，常住不變。法界是一切衆生身心之本體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相無形離諸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眞如法界藏中住，是無相無形的。為什麼是無相無形呢？因為離開一切相和一切形，也離開一切不清淨的染汚法，所以得到涅槃的快樂，也就是眞如自在平等的快樂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生觀見種種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觀見佛種種的身。有清淨的法身，有圓滿的報身，有千百億的化身，乃至十身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苦難皆消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生見到佛的種種身，就把一切苦難都消滅無餘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次，海月光大明菩薩摩訶薩，得出生菩薩諸地諸波羅蜜，教化衆生，及嚴淨一切佛國土方便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把前面經文的義理再說一次。這位海月光大明大菩薩，他所得到的境界是能現出菩薩從初地到等覺的諸地，又能生出從布施到般若的諸波羅蜜。波羅蜜是梵語，譯為到彼岸。用這些方法來教化衆生，和莊嚴清淨一切諸佛國土的方便法門，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雲音海光離垢藏菩薩摩訶薩，得念念中普入法界種種差別處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雲音海光離垢藏大菩薩，他所得到的境界是能在每一念中，普徧入一切法界中，種種不同的處所和種種不同的道場。他入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智生寳髻菩薩摩訶薩，得不可思議劫，于一切衆生前，現清淨大功德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智生寳髻大菩薩，他所得的境界是在不可以心思不可以言議這樣長的時間裏，在一切衆生的面前，現出一種清淨而無貪瞋癡的大功德藏。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功德自在王淨光菩薩摩訶薩，得普見十方一切菩薩初詣道場時種種莊嚴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功德自在王淨光菩薩摩訶薩，他所得到的境界是能普徧見到十方三世一切的菩薩，最初來到佛的道場時，見到種種莊嚴，種種不可思議的境界。他入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善勇猛蓮華髻菩薩摩訶薩，得隨諸衆生根解海，普為顯示一切佛法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善勇猛蓮華髻大菩薩，他所得到的境界是能隨順一切衆生的根性，所明白的道理，所瞭解的義理，猶如大海，所以叫根解海。若是顯示少法，衆生不能滿足，因之，才普為顯示一切佛法。他入這種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衆生的「諸」字，可以當多字講，又可以當一字講。當多字講的意思是所有一切的衆生，他的根性和他所瞭解的，猶如大海那樣的寬廣。當一字講的意思是這個衆生，他的根性是利而不是鈍，他所明白的道理是廣大。有這兩個意思，所以在這方面要注意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什麼把「諸」字當作一字來講呢？因為它既然是多，所以當多講，也可以當一講。在經上說：「多就是一，一就是多，一多不二」。因為多是從一字那裏來的，一是多中的一部分。所以，一即是多，多即是一。華嚴經的境界，就是這樣，是要破人的執著。所以講經，只要圓融無礙，都可以講的。因之，把「諸」當一字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智雲日幢菩薩摩訶薩，得成就如來智，永住無量劫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普智雲日幢大菩薩，他所得到的境界是能成就佛的智慧，永久居住在無量劫這樣長的時間，來行菩薩道。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精進金剛臍菩薩摩訶薩，得普入一切無邊法印力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大精進金剛臍大菩薩，他所得到的境界是能普徧入一切法印力的解脫門。也就是普了諸法實相。法法圓融，心心相印，法和心是圓融而相印。他入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香燄光幢菩薩摩訶薩，得顯示現在一切佛始修菩薩行，乃至成就智慧聚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香燄光幢大菩薩，他所得到的境界是能顯明示現出現在一切佛，一開始修行菩薩行，行菩薩道的時候，乃至成就佛的智慧，佛的果位。這中間要經過很長的時間，所謂「三祗修福慧，百劫種相好」。他入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明德深美音菩薩摩訶薩，得安住毗盧遮那一切大願海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大明德深美音大菩薩，他所得到的境界是能安穩住在毗盧遮那佛的大願海中來生活。也就是實行毗盧遮那佛所發一切的大願力。毗盧遮那佛是釋迦牟尼佛的法身，盧舍那佛是釋迦牟尼佛的報身。他入這種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福光智生菩薩摩訶薩，得顯示如來徧法界甚深境界解脫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大福光智生大菩薩，他所得到的境界是能顯示佛身徧滿法界，這種甚深不容易明白的境界，就是佛的大光明藏。他得到這種解脫門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海月光大明菩薩摩訶薩，承佛威力，普觀一切菩薩衆莊嚴海已。即說頌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這個時候。這位海月光大明大菩薩，仰承佛大威神力，普徧觀察一切菩薩大衆，莊嚴法會道場，猶如大海一般的多，所以叫莊嚴海。他觀察這種因緣完了之後，即刻用偈頌把前邊長行的意思重複再說一遍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波羅蜜及諸地        廣大難思悉圓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衆生盡調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佛土皆嚴淨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波羅蜜及諸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修行六度之法才能到彼岸，才能證十地果位。十地是菩薩的地位，消滅一分無明惑，便證一分法身，更進一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難思悉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雖然諸波羅蜜和諸地，都是廣大難思的境界，可是現在都圓滿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衆生盡調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的衆生都得到調伏。剛強的衆生都柔和了，有貪心的衆生不貪了，瞋心的衆生不瞋了，有癡心的衆生也不癡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佛土皆嚴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諸佛國土，都莊嚴清淨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佛教化衆生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國土皆充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念心中轉法輪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應群情無不徧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佛教化衆生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為教化衆生，而入一切衆生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國土皆充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以十方的國土，都充滿佛所教化的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念心中轉法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一念心中，就轉大法輪，說大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應群情無不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感應一切衆生，沒有一個衆生不周徧而聞不到正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於無量廣大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一切衆生前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其往昔廣修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示彼所行清淨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于無量廣大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無量無邊廣大劫以前，作什麼事情呢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一切衆生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示現在一切衆生的面前，教化衆生如何學習佛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其往昔廣修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在以前廣修六度萬行一切法，去除治理習氣毛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示彼所行清淨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指示一切衆生，佛所修行的清淨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我睹十方無有餘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亦見諸佛現神通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坐道場成正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會聞法共圍繞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睹十方無有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我看見十方所有的諸佛，沒有看不見的，所以說無有餘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亦見諸佛現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也看見諸佛大現神通，千變萬化，不可思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坐道場成正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諸佛正坐於道場而成正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會聞法共圍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衆會中的菩薩，緣覺、聲聞、天龍八部、人非人等，聞法之後，大家共同來圍繞諸佛，供養諸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大光明佛法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以方便現世間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隨衆生心所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稱其根而雨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光明佛法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般若智慧，能現出廣大的光明，這是由佛法身所成就的境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以方便現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光明是廣大無邊，佛的法身是無影無形。可是，佛用方便法門，出現於世間，由無形現有形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隨衆生心所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隨順一切衆生的根性，和心中所歡喜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稱其根而雨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雨的法雨，是不多不少恰到好處。衆生好像花草樹木一樣，大根大智的衆生，就多得法雨的滋潤；小根小智的衆生，就少得法雨的滋潤。衆生的根分為兩種，一為利根，就是聰明人。二為鈍根，就是愚癡人。有智慧如大樹，多得法益；無智慧如小草，少得法益。各得其所應得的法雨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眞如平等無相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離垢光明淨法身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智慧寂靜身無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應十方而演法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眞如平等無相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最平等，所以說眞如平等。眞如又叫實相，又叫一眞法界，這是佛法身的體，也是無形無相的體。這種妙眞如性，在聖不增，在凡不減，是不因墮落在三惡道，或者成佛，而有所差別。這就是眞如平等無相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離垢光明淨法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離垢就是離開一切煩惱障和所知障。如果能把一切煩惱無明離開，光明智慧的清淨法身就現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智慧寂靜身無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智慧是具足般若智和一切種智，寂靜是寂然不動，可是能感而隨通。寂靜不動是佛的圓滿報身，感而隨通是佛的千百億化身，所以說身無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但佛有化身，我們人也有化身，臂如，教授，他把自己所明白的道理教授於學生，學生明白他的道理之後，依照他的志願去實行，這就是等於教授的化身。學生的學生，這樣去傳授，也教出很多，這是化化不已。豈不就是有千百億化身嗎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講經說法，要使佛法靈活起來，不要死板板的照一個道理來講，那就沒有多大意思。所以講經不要太深，令人不懂；也不要太淺，令人生厭。要平易適度深入淺出，才能令人歡喜聽，而得到利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應十方而演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什麼要現出億化身？就因為要普徧去感應十方一切衆生的機緣，而演說妙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法王諸力皆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智慧如空無有邊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為開示無遺隱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使衆生同悟入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王諸力皆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法王就是聖人已修到了極位，也就是佛。佛所修的十力，都清淨而圓滿。十力在下邊座內衆流有詳細的解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智慧如空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智慧好像虛空一樣，沒有邊際。虛空雖然無有邊際，但是還知道有虛空的存在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為開示無遺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說的法，完全是為開示一切衆生而說，全盤托出，沒有遺漏，也沒有隱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使衆生同悟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使令一切衆生都開悟，而能入無上覺道，共同得到佛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佛往昔所修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乃至成於一切智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今放光明徧法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於中顯現悉明了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如佛往昔所修治】：好像佛以前所修行的六度萬行，在多生多劫中，才把無明習氣煩惱治理清除沒有了。即所謂「三祇修福慧，百劫種相好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乃至成於一切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修行這樣長的時間，才能成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今放光明徧法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現在佛放大光明，徧滿十方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於中顯現悉明了】：在法界中放大光明，把一切都顯現出來，清清楚楚沒有看不見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以本願現神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十方無不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佛往昔修治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明網中皆演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以本願現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什麼要現神通？因為佛本來有這種願力，要現神通來教化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十方無不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十方法界，沒有不被佛的般若光明所徧照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佛往昔修治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在以前所修行所治理的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明網中皆演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佛的大光明網中，把以前所修治的行門，都對衆生演說出來，令衆生依法修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境界無有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等無邊各差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無礙力發大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國土皆明顯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境界無有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國土的境界，是沒有窮盡的。佛的神通變化也是沒有窮盡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等無邊各差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沒有其他可以與佛的神通妙用同等，這種神通妙用是沒有邊際，而十方境界就有種種的分別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無礙力發大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無礙的力量，能發出一種大光明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國土皆明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十方的國土，都在佛的大光明藏裏顯現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已把二十一位大菩薩所得的解脫門和偈頌淺釋完畢。在下邊繼續說明座內衆流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如來師子之座，衆寳妙華，輪臺基陛，及諸戶牖，如是一切莊嚴具中。一一各出佛刹微塵數菩薩摩訶薩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二十一位大菩薩說完他們的解脫門的時候。佛坐在師子座上，來為一切衆生說法。在師子座的旁邊，有很多的摩尼衆寳，又有很美麗的妙蓮華，又有法輪、臺階、地基、高陛、以及一切門和窗等來莊嚴道場。還有很多的微細莊嚴具，好像道場中香爐、燈燭、花瓶等。在這些莊嚴具中，又現出來其他佛的刹土中有微塵數菩薩中的大菩薩，也就是法身大士。現在用十位大菩薩來代表，作為大菩薩中的上首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所坐的座，稱為師子座。佛所說的法，稱為師子吼。為什麼叫師子呢？因為它是百獸之王，師子一吼，百獸皆懼。在永嘉大師證道歌上說：「師子吼，無畏說。百獸聞之皆腦裂，香象奔波失却威，天龍寂聽生欣悅」。這意思是說師子吼是無所畏怖。所有的獸類，聞到這聲都被攝服，甚至嚇得頭破腦裂。就是大笨象聞到此聲，也失却牠的威風。天龍八部聽到佛說法的音聲，便生出歡喜心。所以佛說法好像師子吼一樣，能將旁門左道降伏，放棄邪法而來學正法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舍利弗和目犍連等，他們都是先學習外道，後聞佛說法，才棄暗投明，跟佛學正法，證得阿羅漢果位。舍利弗為智慧第一，目犍連為神通第一。智慧和神通這兩種法門，是學佛者都應該證得的，也是所應求的。希望大家都證得這兩種法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名曰。海慧自在神通王菩薩摩訶薩。雷音普震菩薩摩訶薩。衆寳光明髻菩薩摩訶薩。大智日勇猛慧菩薩摩訶薩。不思議功德寳智印菩薩摩訶薩。百目蓮華髻菩薩摩訶薩。金燄圓滿光菩薩摩訶薩。法界普音菩薩摩訶薩。雲音淨月菩薩摩訶薩。善勇猛光明幢菩薩摩訶薩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每一種的莊嚴具中，現出微塵數中的微塵數菩薩。這些菩薩都有自己的名稱，現在簡略擧出十位大菩薩的名字作為代表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一位大菩薩，名叫海慧自在神通王。他的智慧特別廣大而無邊，猶如大海。他也很自在，又有大神通，能不動本座而化現於十方法界。故得此名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二位大菩薩，名叫雷音普震。他說法的音聲，如同雷音普徧震動於十方法界，能把正在睡覺的衆生，從迷夢中驚醒，而知道反迷歸覺。故得此名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三位大菩薩，名叫衆寳光明髻。他用衆寳製成光明寳髻，非常美麗莊嚴。因這寳髻所放的光明，能代替說法，而令衆生離苦得樂，故得此名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四位大菩薩，名叫大智日勇猛慧。他的智慧，猶如太陽那樣的光明，能照徧十方法界。他有勇猛精進的智慧，不會去修行無益的苦行。故得此名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五位大菩薩，名叫不思議功德寳智印。他有不可思議的功德，又有特別的智慧，猶如寳智印一樣，故得此名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六位大菩薩，名叫百目蓮華髻。他有百目的莊嚴相（觀世音菩薩有千目，藥王菩薩有萬目），又有蓮華來莊嚴髮髻，故得此名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七位大菩薩，名叫金燄圓滿光。他所放的光燄是金色的，其光圓滿。凡是諸佛和菩薩以及阿羅漢的頭頂都有光輪。換言之，證道之人，皆有此種現象。故得此名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八位大菩薩，名叫法界普音。他說法的妙音，能普徧法界，即是「盡虛空，徧法界」，到處都有他的法音，故得此名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九位大菩薩，名叫雲音淨月。他現出光明雲，雲中有妙音。又現出清淨月，月是圓滿而光輝。故得此名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第十位大菩薩，名叫善勇猛光明幢。他無論修什麼法門，善於勇猛精進，絕對不退轉。因之，得到智慧光明，這種光明猶如寳幢。故得此名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等而為上首。有衆多佛刹微塵數，同時出現。此諸菩薩，各興種種供養雲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前邊所擧出來十位大菩薩，是代表微塵數菩薩中的領袖。現在又有衆多佛刹微塵數的大菩薩同時出現，這些大菩薩用種種法雲來供養佛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刹微塵數究竟是多少？有微塵數那樣多的佛刹，在此種佛刹中的第一粒微塵裏，又變成微塵數的佛刹，也就是不可說不可說那麼多的佛刹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謂一切摩尼寳華雲，一切蓮華妙香雲，一切寳圓滿光雲，無邊境界香燄雲，日藏摩尼輪光明雲，一切悅意樂音雲，無邊色相一切寳燈光燄雲，衆寳樹枝華果雲，無盡寳清淨光明摩尼王雲，一切莊嚴具摩尼王雲。如是等諸供養雲，有佛世界微塵數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嚴經的境界是重重無盡，道理也是圓融無礙的。無論是講鬼也好，講神也好，講菩薩也好，講事也好，講理也好，都說為十。以十為成數。這個「十」是表示重重無盡的意思。現在說出種種供養雲，也是表示華嚴境界的重重無盡，猶如雲一樣。雲在虛空中也是無盡重重。所以華嚴經的妙法，處處都是重重無盡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些大菩薩的供養雲，以其中有十種雲來作代表。第一種雲，是一切摩尼寳華的雲。第二種雲，是一切蓮華微妙香的雲。第三種雲，是一切寳發出圓滿光的雲。第四種雲，是種種無邊境界香燄的雲。第五種雲，是日藏摩尼輪光明的雲。第六種雲，是一切悅意音樂的雲。第七種雲，是種種無邊色相和一切寳燈光燄的雲。第八種雲，是衆寳樹的枝華果的雲。第九種雲，是無盡寳清淨光明摩尼王的雲。第十種雲，是一切莊嚴具摩尼王雲。前邊所說的種種供養雲，有佛世界微塵數那樣的多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彼諸菩薩，一一皆興如是供養雲，雨於一切道場衆海，相續不絕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那些大菩薩，每位都興起像雨一般的供養雲。種種的寳、種種的雲，來莊嚴道場中大衆海會。這種供養雲是接二連三不斷絕。也就是說，此雲過去，彼雲又來了，總是顯現不已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現是雲已，右繞世尊，經無量百千帀。隨其方面，去佛不遠，化作無量種種寳蓮華師子之座。各於其上，結跏跌坐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那些微塵數諸菩薩，現出種種供養雲以後，又向右邊繞佛，經過無量數的百千帀之後，然後隨各菩薩所坐的方面而去，或在佛的左右，或在佛的前後，各在各的方面，都離佛不太遠。各以自己的神通妙用，而變現出種種無量妙寳蓮華，在蓮華上，又有師子之座。每位菩薩結跏趺坐在自己所現之座上。結跏趺坐，也就是結雙盤端坐的姿勢。在顯教中把雙跏趺坐稱為吉祥坐，又稱為降魔坐。單跏趺坐稱為菩薩坐。在密教中把雙跏趺坐稱為蓮華坐，單跏趺坐稱為金剛坐，其實功用是一樣，不過，名稱不同而已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諸菩薩，所行清淨，廣大如海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一切諸菩薩，他們所修行的清淨廣大法門，猶如大海那樣多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得智慧光照普門法。隨順諸佛所行無礙。能入一切辯才法海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些菩薩，得到眞正的智慧光明，普徧的來救度一切衆生，又得到平等示現普門的法。他們在過去生中，都隨順諸佛所修無礙的法門。他們都有無量三昧的辯才。這種辯才如海一般的深，不可測量。所以叫辯才法海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得不思議解脫法門。住於如來普門之地。已得一切陀羅尼門，悉能容受一切法海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他們又得到不可思議微妙難測的解脫法門，住在佛的平等法門裏，也就是普光明地。已經得到所有的總持法門（陀羅尼譯為總持。就是總一切法，持一切義。也就是總身口意三業清淨，持戒定慧三學圓明）。他們都能容納接受一切諸佛的法海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善住三世平等智地。已得深信廣大喜樂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些諸菩薩，善於住在三世一切諸佛平等的智慧之地，也就是智慧的果位。已經得深信廣大的喜樂，也就是法喜充滿的快樂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邊福聚，極善清淨。虛空法界，靡不觀察。十方世界，一切國土，所有佛興，咸勤供養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菩薩，皆用無邊的福來莊嚴，到極完善而清淨。能在虛空法界中普徧的觀察，而無障礙。在十方一切世界所有諸佛國土中，如有新佛出興於世的時候，他們都來到佛處，慇懃的供養新佛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海慧自在神通王菩薩摩訶薩，承佛威力。普觀一切道場衆海，即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佛為大衆說法的時候，也是大衆在聽法的時候。這位海慧自在神通王大菩薩，也就是菩薩中的大菩薩。他仰承佛大威神力，普徧觀察一切道場中大衆海會，即刻用偈頌講出前邊的道理。下邊的十首偈頌，是海慧自在神通王大菩薩一人所說。和前邊的偈頌不同，前邊是每位菩薩或神各說一首偈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佛所悟悉已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空無礙皆明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徧十方無量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處於衆會普嚴潔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佛所悟悉已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佛所應該悟的已經悟了，所應覺的也覺了。所有一切法，統統都知曉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空無礙皆明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得到如虛空的智慧，如虛空的法身，無所障礙，皆能明照於盡虛空徧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徧十方無量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光是普徧於十方諸佛世界無量的國土。也就是普徧照明一切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處於衆會普嚴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的道場，所有的法會，都普徧莊嚴而清潔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功德不可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法界悉充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坐一切樹王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大自在共雲集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功德不可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功德究竟有多少？是無人可知的，所謂「刹塵心念可數知，大海中水可飲盡，虛空可量風可繫，無能說盡佛功德」。所以佛的功德不可測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法界悉充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十方法界，都是佛功德的所在處。所以說十方法界悉充滿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坐一切樹王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以每個國土中的菩提樹下作為道場，普徧坐在那裏開悟成佛，宣講此大方廣佛華嚴經的妙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諸大自在共雲集】：那些大菩薩，都是法身大士，已得到大自在，而無煩惱。他們好像雲一樣，共同聚集於菩提道場中，聆聽妙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有如是神通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念現於無盡相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境界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各隨解脫能觀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有如是神通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這樣不可思議神通變化的力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念現於無盡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一念之間，能現出無窮無盡的相。無論過去、現在、未來三世所有無量境界，都在一念中現出。所謂「一念現出無量劫，無量劫收歸一念」，這種境界是諸佛神通力之所變化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境界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想要知道佛的境界？就要觀虛空。因為虛空是無有邊際的，佛的境界也如同虛空一樣無有邊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隨解脫能觀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順衆生的根性，而說解脫門，令衆生能觀見佛所示現神通妙用的殊勝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往昔經劫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在於諸有勤修行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方便化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令彼受行諸佛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往昔經劫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的時候，所經過的無量劫，猶如大海那樣的多，所以叫劫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於諸有勤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未成佛之前，和你我他是一樣，也是住在三界二十五有中，生生死死、死死生生。可是佛在二十五有中，時時修行刻刻精進，在每一念中，都是勇猛向前，精進而不懈怠，所以叫勤修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方便化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不但自己勤修行，而且又用種種善巧方便法門來教化衆生。將自己所悟得的眞理，來教化衆生，令衆生也明白這種了生脫死，而入湼槃的道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彼受行諸佛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使令一切衆生，都能接受佛所說的諸佛法，要依法修行，才能得到佛法的利益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毗盧遮那具嚴好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坐蓮華藏師子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會皆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寂然而住同瞻仰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毗盧遮那具嚴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三身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身：即清淨法身毗盧遮那佛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報身：即圓滿報身盧舍那佛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應化身：即千百億化身釋迦牟尼佛應身。具足三十二相，八十種隨形好，來莊嚴其身。所謂「相好莊嚴無等倫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坐蓮華藏師子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坐在大妙蓮華藏的師子座，為一切衆生說法，調伏剛強的衆生，令其反迷歸覺，走向菩提覺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一切衆會皆清淨】：十方諸佛國土中，所有法會中的大衆，一心聽佛演說妙法，同時都能清淨其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寂然而住同瞻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大家都寂靜無譁的住在法會中，一同來瞻仰佛，目不暫捨，聆聽佛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寳藏放光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發無邊香燄雲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華瓔共垂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座上如來坐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寳藏放光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摩尼寳珠藏放大光明，萬道霞光，璨爛奪目，既莊嚴又清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發無邊香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大光明中又普徧發出無邊際的香燄雲，徧滿於十方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華瓔共垂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又有無量美麗的妙華和豪華的瓔珞，共同垂布而來莊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座上如來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的莊嚴雲和摩尼寳座，佛坐其上而來說妙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嚴飾吉祥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恒放燈光寳燄雲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大熾然無不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牟尼處上增嚴好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嚴飾吉祥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又有用種種衆寳來莊嚴修飾吉祥的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恒放燈光寳燄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常放出燈光的寳燄雲。這燈光是五光十色，如寳燄雲一樣的美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熾然無不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燈光是廣大無邊，所熾放的光，無怕不照，無所不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牟尼處上增嚴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牟尼處上，更增加一種莊嚴相好的威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摩尼綺麗窗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寳蓮華所垂飾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恒出妙音聞者悅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坐其上特明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摩尼綺麗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種種摩尼寳珠來莊嚴美麗的窗戶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寳蓮華所垂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窗和門，都用微妙珠寳和蓮華來垂飾，掛在其上而向下垂布，非常莊嚴且美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恒出妙音聞者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戶牖上的嚴飾品，常常發出不可思議的妙法音，令聞者都生出喜悅的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坐其上特明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坐在師子座上，特別光明而顯耀。因為佛身所放的光明，勝於一切的光明，所以特明顯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輪承座半月形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剛為臺色燄明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持髻菩薩常圍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在其中最光耀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輪承座半月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坐的座是寳輪，好像半月的形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金剛為臺色燄明】：佛說法的臺，是用金剛石所建的，這個臺的顏色，好像火燄一般，向四方散射出光明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持髻菩薩常圍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持髻的菩薩，（髻是自然而成）常常圍繞佛的法座，來親近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在其中最光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所有持髻菩薩之中，是最光明而顯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變化滿十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演說如來廣大願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影像於中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座上佛安坐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變化滿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又有種種的變化雲，徧滿於十方法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演說如來廣大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這種變化雲中，有一種音聲，來演說佛所發的廣大願。什麼大願？就是願救度一切衆生得到解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影像於中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過去生中所發的大願，其一切影像都在變化雲中現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座上佛安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的種種雲，四周圍繞，佛安穩坐在師子座上，而為大衆說法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雷音普震菩薩摩訶薩，承佛威力。普觀一切道場衆海，即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雷音普震大菩薩，仰承佛大威神通力，普徧觀察一切道場中來參加法會的大衆。即刻用偈頌來說佛功德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往集菩提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供養十方無量佛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善逝威力所加持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座中無不覩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往集菩提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過去無量劫以前，所修行所聚集的功德，而成就菩提的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供養十方無量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未成佛之前，專修供養十方三世一切無量佛的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善逝威力所加持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善逝就是佛。過去佛威力所持，現在佛威力所加持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加持？本來沒有神通，現在有了神通。本來沒有智慧，現在有了智慧。這就是諸佛菩薩加持於你，令你得到神通和智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座中無不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坐在師子座上，一切菩薩沒有看不見佛的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香燄摩尼如意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填飾妙華師子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莊嚴皆影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會悉明矚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香燄摩尼如意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這種又香又明的摩尼如意王珠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填飾妙華師子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把這種寳珠填鑲在師子座上，來裝飾妙蓮華的寳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莊嚴皆影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佛的師子座上，又有種種的裝飾品，皆在光影中現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會悉明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海會大衆，都能清楚的看見這種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座普現莊嚴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念念色類各差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諸衆生解不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各見佛坐於其上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座普現莊嚴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坐在師子座，普徧現出莊嚴法相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念念色類各差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每一念之間，就現出無量的光和無量的色。在無量色中又現出無量的相，各有差別而不相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諸衆生解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現出的境界，是隨著一切衆生的根性而所現。衆生各有不同的見解，所明白的道理也不同，所得到的智慧也不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見佛坐於其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雖然有種種不同的境界，但是，每個衆生都見佛坐在自己的上邊，面對著自己。譬如太陽，每個人都覺得太陽是在自己的頭上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枝垂布蓮華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華開涌現諸菩薩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各出微妙悅意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稱讚如來坐於座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枝垂布蓮華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寳樹的枝向下垂布著，猶如蓮華網一般的莊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開涌現諸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蓮華網上的蓮華，有的開放，而從其中湧現出無量諸菩薩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出微妙悅意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每位菩薩，各演出微妙悅耳的聲音，如同奏樂一般，令聞者心曠神悅，精神愉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稱讚如來坐於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微妙的音聲，都是稱讚佛法僧。也讚歎佛坐在師子座為衆生說法的功德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功德量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莊嚴從此生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地中嚴飾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不能了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功德量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功德有多少？有無數量，是無法計算。勉強用虛空來代表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莊嚴從此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三十二相八十種好，這種莊嚴相，都是因為於無量劫前所作的功德而成就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地中嚴飾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從初地菩薩乃至十地菩薩，所作的功德，是莊嚴修飾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不能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事，所有的衆生是不能知道的。因為佛的功德無量無邊，不是衆生的知見所能瞭解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剛為地無能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博清淨極夷坦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為網垂布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菩提樹下皆周徧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金剛為地無能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道場是用金剛石鋪地，永遠不會被破壞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博清淨極夷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金剛地，又廣博又清淨，又很平坦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為網垂布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又用摩尼寳珠製成的網，在空中垂布，發出璨爛的霞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提樹下皆周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坐在菩提樹下，皆周徧於法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地無邊色相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眞金為末布其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散名華及衆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以光瑩如來座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地無邊色相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道場的地，又有無邊特別不同的色相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眞金為末布其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地又用眞金粉末敷在上邊，金光閃耀，非常莊嚴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以前遇見一個人，他生病的時候，在病中到極樂世界去，但只走到邊緣而沒有到裏邊去，看見極樂世界裏邊都是黃金為地，寳樹成行。他看到這種境界，對念佛法門特別增加信心。病癒以後，便虔誠的修念佛法門，行住坐臥都不離念珠，口念佛，手捻珠，沒有停止的時候。幾年後，自己知道往生的時間，沐浴後，念佛無疾而往生到極樂世界。當時有種種不可思議境界出現，覩者皆稱為未曾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散名華及衆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地面上，又普徧散布名貴的香華和一切的衆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以光瑩如來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什麼要這樣來莊嚴呢？因為佛要說第一部經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方廣佛華嚴經所以大衆都以光瑩來莊飾佛的法座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地神歡喜而踊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刹那示現無有盡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興一切莊嚴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恒在佛前瞻仰住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地神歡喜而踴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每一個地方都有地神，地神也歡喜見到佛，他們見到佛，便手舞足蹈，表示歡喜到極點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刹那示現無有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很短的時間，佛所示現的光明，是沒有窮盡的時候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興一切莊嚴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又普徧興起一切莊嚴祥瑞之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恒在佛前瞻仰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地神常常住在佛前，瞻仰佛，目不暫捨的觀望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燈廣大極熾然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香燄流光無斷絕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時示現各差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地神以此為供養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燈廣大極熾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摩尼寳燈，非常廣大，這寳燈的火燄最旺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香燄流光無斷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寳燈所放的光燄，不但明亮，而且芬香，而且沒有斷絕不明的時候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時示現各差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著時間所示現出來的境界，各有不同，各有差別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地神以此為供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地神以這種莊嚴境界，來供養於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一切刹土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彼地所有諸莊嚴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今此道場無不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以佛威神故能爾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一切刹土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十方一切諸佛國土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彼地所有諸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佛那個地方，所有一切諸莊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今此道場無不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現在這個道場所有的莊嚴都現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佛威神故能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怎會有這種境界呢？這是因為佛的大威德神通的力量，所以才能這樣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衆寳光明髻菩薩摩訶薩，承佛威力。普觀一切道場衆海，即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衆寳光明髻大菩薩，他仰承佛的大威神力，普徧觀察一切道場中大衆海會，即刻說出這十首的偈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往昔修行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見諸佛土皆圓滿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所見地無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道場中皆顯現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往昔修行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以前因地修行的時候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見諸佛土皆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見一切諸佛國土，都是圓滿的莊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所見地無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經過無量劫的修行，所見圓滿莊嚴地，也是沒有窮盡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道場中皆顯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現在佛成佛的道場中，把過去一切地的境界都顯現出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廣大神通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舒光普雨摩尼寳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寳藏散道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地周廻悉嚴麗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廣大神通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廣大無邊的神通變化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舒光普雨摩尼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放光普徧雨降摩尼寳珠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寳藏散道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的摩尼寳珠非常之多，散在道場地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地周廻悉嚴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個道場地的周圍，都是莊嚴而美麗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福德神通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妙寳普莊嚴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地及以菩提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遞發光音而演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福德神通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福德和神通力，是不可思議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妙寳普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摩尼寳來普徧莊嚴所有的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地及以菩提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個地以及菩提樹王，它們都有作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遞發光音而演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互相傳遞發出光和音，在光中演說妙法，這是無情說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燈無量從空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王間錯為嚴飾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吐微妙演法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地神之所現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燈無量從空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無量無數的摩尼寳燈，從空中如雨一般的降下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王間錯為嚴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寳燈和摩尼寳王，互相間錯而嚴飾道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吐微妙演法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不但其地及菩提樹能演說法，就是寳燈和摩尼寳王也都吐出微妙的法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地神之所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的境界，是地神護持道場所現莊嚴的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地普現妙光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炬燄明如電發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網遐張覆其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枝雜布為嚴好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地普現妙光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寳地上又普徧現出一種妙光的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炬燄明如電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寳炬的燄光非常明亮，放出一種好像電發光一樣的光明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網遐張覆其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寳網伸展到很廣濶的地方，覆蓋在寳炬光的上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枝雜布為嚴好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樹的寳枝，雜布於道場，莊嚴美好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汝等普觀於此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妙寳所莊嚴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顯示衆生諸業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令彼了知眞法性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汝等普觀於此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你們各位！普徧來觀察這個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妙寳所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都是用種種妙寳所莊嚴、所成就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顯示衆生諸業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這地上，顯示出來一切衆生所有的諸業因，猶如大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彼了知眞法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什麼要現這種境界？因為要使令一切衆生明白眞法性，也就是自性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徧十方一切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有圓滿菩提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莫不皆現道場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演說如來清淨法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十方一切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十方所有的一切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圓滿菩提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所有圓滿的菩提樹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莫不皆現道場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佛及一切菩提樹，都現於道場之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演說如來清淨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都演說佛的清淨妙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諸衆生心所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地普出妙音聲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佛座上所應演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法門咸具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諸衆生心所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順衆生心裏所喜樂的事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地普出妙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就在地上普徧放出微妙的音聲，能令衆生心歡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佛座上所應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在師子座上所應演說的一樣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法門咸具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八萬四千法門，都現出說法的妙音。令一切衆生聞法開悟而早成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地恒出妙香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中普演清淨音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若有衆生堪受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使得聞煩惱滅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地恆出妙香光】：佛說法的道場上，常放出香的光，令一切衆生聞之或見之，都發菩提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中普演清淨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妙香光中，普徧演出清淨的妙音，說清淨的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若有衆生堪受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假設有機緣成熟的衆生，和佛法有緣，才能接受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使得聞煩惱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完全使令這一類的衆生，都能得到聞法的利益，能將煩惱消滅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說法的時候，衆生雖然都在法會中，但是有緣的才可以聞到佛法，無緣的聽不見佛法。能聽見的衆生，都能心生清涼而無煩惱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莊嚴悉圓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假使億劫無能說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神力靡不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其地皆嚴淨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莊嚴悉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地上的莊嚴，都是圓滿而清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假使億劫無能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莊嚴圓滿的境界，就是說億劫那樣長的時間，也說不盡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神力靡不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可是佛的神通妙有，沒有一個地方不周徧，不顯現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其地皆嚴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這樣，所以一切地都變成莊嚴而清淨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大智日勇猛慧菩薩摩訶薩，承佛威力，普觀一切道場衆海，即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大智日勇猛慧大菩薩，仰承佛的大威德神力，普徧觀察一切道場中的大衆海會，即刻用偈頌說出佛的功德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凝睟處法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炳然照耀宮殿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諸衆生心所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身普現十方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凝睟處法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眼睛，清明而光潤，凝然不動的處於說法堂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炳然照耀宮殿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很顯明的照耀諸佛的宮殿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諸衆生心所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順一切衆生的心中所歡喜樂悅的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身普現十方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滿足衆生的願，將其身普徧顯現於十方法界去，令一切衆生都能見到佛，聽到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宮殿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寳藏為嚴飾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莊嚴具咸光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坐其中特明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宮殿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宮殿是不可思議，又莊嚴又堂皇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寳藏為嚴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住的宮殿，都是用摩尼珠來莊嚴修飾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莊嚴具咸光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莊嚴的器具，都發出五光十色的光輝而閃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坐其中特明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坐在宮殿中，特別明顯，照耀於十方法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為柱種種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眞金鈴鐸如雲布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階四面列成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門闥隨方咸洞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為柱種種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宮殿中的柱子，都是用種種顏色的摩尼寳做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眞金鈴鐸如雲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眞金所鑄的鈴和鐸，掛在宮殿簷下的四周，好像雲一樣的布列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階四面列成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宮殿的四面台階，每一級都是用衆寳所建築，非常整齊，排列成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門闥隨方咸洞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無論是大門或是小門，都是隨著方向而敞開著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華繒綺莊嚴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樹枝條共嚴飾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瓔珞四面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智海於中湛然坐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華繒綺莊嚴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妙蓮華和綢絲之類的布來做莊嚴的寳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樹枝條共嚴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寳樹的枝條，生長得非常美麗莊嚴，來作嚴飾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瓔珞四面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宮殿中，又有用摩尼寳珠所編織的瓔珞，在四面垂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智海於中湛然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端坐在宮殿中的師子座上，清靜且莊嚴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為網妙香幢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燄燈明若雲布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覆以種種莊嚴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超世正知於此坐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為網妙香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摩尼製成的網，和妙香的寳幢，都懸掛在宮殿的裏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燄燈明若雲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摩尼網所放的光燄，好像燈光一般明亮，又好像重重無盡的白雲散布於空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覆以種種莊嚴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寳網覆於種種莊嚴具之上，令其反光四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超世正知於此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超出世間的正徧知，也就是佛，在宮殿中法座上結跏趺坐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普現變化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雲演說徧世間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悉調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皆從佛宮現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普現變化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十方所有的地方，普徧現出變化的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雲演說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變化雲中，又出現種種法音，演說一切諸法實相的眞理，其音普徧一切世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悉調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演說妙法的目的，就是調伏一切頑固剛強的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皆從佛宮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的妙法音，都是從佛宮殿變化而現出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為樹發妙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所有無能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三世國土莊嚴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莫不於中現其影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為樹發妙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摩尼寳所莊嚴的樹，能生出一種微妙的香華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所有無能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法界所有的樹，都不能和菩提樹王比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世國土莊嚴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過去世、現在世、未來世的國土，所以一切莊嚴的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莫不於中現其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三世國土如何莊嚴的情形，統統都在妙光蓮華中顯現出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處處皆有摩尼聚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燄熾然無量種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門牖隨方相間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棟宇莊嚴極殊麗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處處皆有摩尼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宮殿，處處都是用摩尼寳來莊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燄熾然無量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摩尼寳所放的火燄，用種種光和色，各有不同，十分燦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門牖隨方相間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的門窗，是隨著方向而開著，相隔的距離非常相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棟宇莊嚴極殊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宮殿中的棟樑和明柱，以及牆壁，都是用摩尼寳來莊嚴，非常的殊勝美麗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宮殿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清淨光明具衆相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宮殿於中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皆有如來坐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宮殿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住的宮殿，其境界是不可思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清淨光明具衆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宮殿中又清淨又光明，具備種種的相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宮殿於中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十方諸佛的宮殿，皆在這個宮殿中現出來。這個宮殿，又能現於十方諸佛宮殿中。這是光相和色相，互相交映，現現不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皆有如來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每個宮殿中，皆有佛坐在那裏，轉大法輪，宣揚佛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宮殿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自然覺者處其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一切諸衆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莫不向佛而來集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宮殿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宮殿的數量，是沒有邊際的，何況其他一切，更是無量無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自然覺者處其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的宮殿，佛很自然的住於其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一切諸衆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十方法界，所有一切諸佛的衆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莫不向佛而來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衆會中的大衆，沒有不向佛的宮殿來雲集而聚會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不思議功德寳智印菩薩摩訶薩，承佛威力，普觀一切道場衆海，即說頌言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不思議功德寳智印大菩薩，仰承佛的大威德神通力，普徧觀察一切道場中的大衆海會。即刻說出這十首偈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治衆福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刹土微塵數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神通願力所出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道場嚴淨無諸垢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治衆福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以前因地修道的時候，又修福又修慧。所謂「三祗修福慧，百劫種相好」。所修治一切的福慧，猶如大海，故稱為衆福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刹土微塵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修了多少的福慧呢？好像所有一切刹土中的微塵數那樣之多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神通願力所出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都是佛的神通妙用所變化。以及過去在因地所發的願力所出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道場嚴淨無諸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的道場，非常莊嚴而清淨，沒有一切的塵垢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意珠王作樹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金剛摩尼以為身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網遐施覆其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妙香氛氳共旋繞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意珠王作樹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如意珠王來作菩提樹的根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金剛摩尼以為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金剛摩尼寳來作菩提樹的身體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網遐施覆其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摩尼寳珠所織的網，伸展開來覆蓋在菩提樹的上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妙香氛氳共旋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又有妙香和異香，所放出芬芳的氣味，盈盛共同旋繞著菩提樹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樹枝嚴飾備衆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為幹爭聳擢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枝條密布如重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於其下坐道場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樹枝嚴飾備衆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樹的枝，非常的莊嚴，是用衆寳所嚴飾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為幹爭聳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摩尼寳來作樹的幹，其樹幹爭先恐後的向上拔擢生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枝條密布如重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樹的枝條，互相密布，好像重重無盡的雲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於其下坐道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樹是這樣的莊嚴，佛於樹下坐道場，轉法輪而為衆生說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道場廣大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樹周廻盡彌覆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密葉繁華相庇映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華中悉結摩尼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道場廣大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道場的廣大，是不可以心思，不可以言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樹周廻盡彌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樹王，其枝葉異常之茂盛，周圍的面積極廣大，能覆蓋很寬濶的地方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密葉繁華相庇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濃密的枝葉，有繁複的華朵，互相庇護而照映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中悉結摩尼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每朵華里，又結成摩尼寳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枝間發妙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光徧照道場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清淨熾然無有盡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以佛願力如斯現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枝間發妙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所有的樹枝之間，又發出一種微妙的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光徧照道場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光，普徧照耀道場之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清淨熾然無有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清淨和熾然的光，沒有窮盡的時候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佛願力如斯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什麼現出這種光？這是佛在因地所發的願力，所以菩提樹王才會現出這種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寳藏以為華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布影騰輝若綺雲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帀樹垂芳無不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於道場中普嚴飾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寳藏以為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摩尼寳來作菩提樹的華，不但美麗，而且莊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布影騰輝若綺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排列的樹影，和所騰起的光輝，好像空中的五色祥雲一樣的美麗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帀樹垂芳無不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綺雲，周帀圍繞菩提樹，垂下很芳香的氣氛，普徧布滿所有的地方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于道場中普嚴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菩提道場之中，普徧布置非常美麗而莊嚴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汝觀善逝道場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蓮華寳網俱清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燄成輪從此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鈴音鐸響雲間發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汝觀善逝道場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你觀察佛所住的這個道場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個汝觀，在佛說法的時候，指當時在法會中的一切大衆。現在的汝觀，就是叫你我他一切衆生來觀。如果不觀？這經文就沒有什麼用處。因為佛說法是為度衆生，你我皆包括在內。不要以為這句經文和你沒有關係，你要用自己身心來想，這是自己的事，而不是他人的事。你能這樣去想，對經文的義理才算沒有空過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觀什麼？觀善逝。善逝有二義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按字議來講，去眞善美的地方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按經文來講，去不生不滅的湼槃，不再還復生死海。善逝也就是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蓮華寳網俱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道場中的蓮華寳網都是清淨而無塵垢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燄成輪從此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蓮華寳網中，又現出種種的光，光中現出種種色和種種燄。這種火燄自然而成一種輪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鈴音鐸響雲間發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光不但現出光輪，而且又有鈴的音聲和鐸的響聲，都在雲中發出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鈴是小型的鐘，內有鐵丸，手搖可以發音。鐸是鈴的一種，比鈴大，木柄金身。鐸有兩種，一為金鐸，二為木鐸。古時，孔子的弟子說：「天將以夫子為木鐸」。以孔子作為天的木鐸，也就是其響的聲音，遠近皆聞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一切國土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有妙色莊嚴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菩提樹中無不現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於其下離衆垢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一切國土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上、下、四方、四維為十方。所有十方一切諸佛國土中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妙色莊嚴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的菩提樹，有種種的形相，有種種的顏色，非常莊嚴，非常美麗。衆生一見到這種菩提樹，就發菩提心，就結菩提果，就證得佛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提樹中無不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菩提樹中，包羅萬象，無所不現。八萬四千法門都在菩提樹中現出來。因為要對治衆生的八萬四千煩惱病，衆生有這樣多的病，所以現出這麼多的法。如果衆生的煩惱病沒有了，這一切法也用不著了。因此，在菩提樹下現出種種的光、種種的色、種種的音、種種的法。如四念處、四正勤、四如意足、五根、五力、七菩提分、八正道分等，都是從菩提樹中現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小乘的道理是講四諦法和十二因緣法。大乘的道理是講六度萬行，發菩提心、行菩薩道，將來達到福慧雙足，證得三覺圓萬德備的境界，圓滿成佛果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於其下離衆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句經文，按我的意思，應該將「佛」字改為「衆生」。什麼？因為佛在菩提樹下已經離開衆垢，如果有垢，怎能成佛呢？衆生到了菩提樹下，都能離開衆垢，一塵不染的到清涼的境界。雖然是這樣講，但是經文是佛說的，不可以擅自更改。不過，這句經文要明白，佛是沒有垢的聖人。垢就是不清淨，我們衆生才是不清淨。佛本來是清淨，不是說到了菩提樹下才清淨，才離衆垢。佛不在菩提樹下時，已經離衆垢。我們衆生到菩提樹下，發菩提心，行菩提道，證菩提果，就離衆垢。要想離衆垢，就要修行，修行能斷煩惱，無煩惱即是離垢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道場廣大福所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樹枝雨寳恒無盡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中出現諸菩薩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往十方供事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道場廣大福所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說法的道場非常廣大，是修無邊廣大的福慧而成就的，所以才有這樣廣大的道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樹枝雨寳恆無盡】：在菩提樹上，每一枝和每一葉，都雨降無窮盡的寳，繽紛而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中出現諸菩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每一種寳中，又有諸菩薩化現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往十方供事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些菩薩，都前往十方佛國土中去供養承事諸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佛境界不思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令其樹出樂音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昔所集菩提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會聞音咸得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佛境界不思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佛的境界，不是我們凡夫的言語可以形容，可以心思的，所以說不思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令其樹出樂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令菩提樹發出一種樂音，令一切衆生聞之，皆發菩提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昔所集菩提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在以前所修行的菩提道，都集聚在一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會聞音咸得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華嚴海會的大衆，聞到這種樂音都能得見這種境界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百目蓮華髻菩薩摩訶薩，承佛威力。普觀一切道場衆海，即說頌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就在那個時候，這位百目蓮華髻大菩薩，仰承佛的大威神力，普徧觀察一切道場中大衆海會，而說出這十首的偈頌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大菩薩很謙虛。他說：「我不會說偈頌，這十首偈頌，是仰承佛的大威神力所加持，才能說出來」。不像我們凡夫有知見，常常認為這是我做的，那是我做的，如果一切一切沒有我，是不會成功的，任何事必須要有我來做，然後，事情才會有所成就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位大菩薩用偈頌把前邊沒有說完的道理再說一遍。因為要使令一般愚癡的衆生，容易明白多點道理。由此觀之，佛菩薩對我們衆生是如何的慈悲！如何的憐愍！對我們這樣愛護，這樣瞭解，可以說是無微不至。沒有一樣不替我們愚癡衆生設想周到，我們凡夫太幸運了，如果再不專一去修行，眞是辜負諸佛菩薩一番的苦心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摩尼出妙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稱揚三世諸佛名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彼佛無量神通事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道場中皆現覩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摩尼出妙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一切摩尼寳珠中，皆發出一種不可思議的妙音。為什麼說是妙音？因為這種妙音，如果愚癡的衆生聽到之後，即刻生出智慧，你說這妙不妙？其妙不可言。所謂「深入經藏，智慧如海」。這種妙音就是經藏，衆生聞到此妙音，智慧生出猶如大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若有瞋心的衆生，當聽到這種妙音，不知不覺便把瞋心消除。無論做什麼事情，都會心平氣和的來處理，決不會發無明火。對任何人，都是和顏悅色的謙讓，絕對不發脾氣，這是妙音的功效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貪心的衆生，聽到這種妙音，也不貪了。本來是貪而無厭，越多越好。聞妙音之後，不但不貪，反而布施。所謂「知足常樂」，「為善最樂」，改變過去慳貪的作風，你說這音聲妙不妙？</w:t>
      </w:r>
    </w:p>
    <w:p>
      <w:pPr>
        <w:pStyle w:val="Normal"/>
        <w:ind w:firstLine="1028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種妙音，能把人的貪瞋癡轉變為戒定慧，你說妙不妙？就有這樣大的力量，甚至有病不病，該死不死，有這樣不思議的功效。有人說：「法師！你講的法，太不合乎道理，那有該病的人不病，該死的人不死？」如果不是有這樣的奇蹟，怎能說是妙音？妙音就是你想也想不到的境界，它就是那樣子。不可能的事就可能，和不通的事就行通，這才是妙。譬如煩惱不容斷，聽到妙音之後，煩惱就斷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稱揚三世諸佛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什麼說貪而不貪？瞋而不瞋？癡而不癡？病而不病？死而不死？因為都在妙中，所以要稱揚讚歎三世諸佛的名號，如果能虔誠的念聖號，一切煩惱定能轉為菩提，一切貪轉成布施，一切瞋轉成慈悲，一切癡轉成智慧。因為這妙音是不可思議的。雖然稱揚讚歎三世諸佛名號，可是它的力量也是妙不可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彼佛無量神通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什麼證據來證明有這樣大的力量呢？那是佛的無量神通妙用所致，這就是證據的說明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道場中皆現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這個菩提道場中，統統都現出這種不可思議的境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既然能完全現出神通妙用，可是方才我所說的法，只不過是大海中之一滴，刹塵中之一粒而已，並不是全部。這是「知一反無量」，也就是「一通萬事通」，知道一件事，其他事也都知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種神通妙用，有不可思議感應道交的力量，不僅是愚癡得智慧。生死不了的衆生，聽到這種妙法，立即了生死而證湼槃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衆華競發如纓布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光雲流演徧十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菩提樹神持向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心瞻仰為供養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衆華競發如纓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菩提樹上開著無量的華，這些菩提華，爭妍鬪麗花朵如瓔珞一般在垂布，瓔珞的繐在空中飄著，這一枝的華很美麗，那一枝的華更美麗，令人見之，因為莊嚴而發菩提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光雲流演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光，好像白雲，流動演暢而徧於十方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提樹神持向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樹神，用這種華和光來供養十方一切諸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心瞻仰為供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專一其心來瞻仰於佛，也就是目不暫捨的瞻仰佛，這是為供養於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光燄悉成幢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幢中熾然發妙香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香普熏一切衆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其處皆嚴潔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光燄悉成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菩提樹上的摩尼寳珠，都放出美麗的光燄，其光燄又結成一個大法幢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幢中熾然發妙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這個大法幢中，又放出一種非常旺盛的燄。在火燄中又放出妙香，其香徧於一切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香普熏一切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微妙的香氣，能普徧熏習一切衆生，令發菩提心，行菩提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其處皆嚴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這種香氣，熏習衆生的心，令其清涼，所以道場非常莊嚴妙好，清潔無染，衆生皆發無上道心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蓮華垂布金色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光演佛妙聲雲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蔭十方諸刹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永息衆生煩惱熱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蓮華垂布金色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道場中有妙蓮華，這華又放出金色的光，垂布於周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光演佛妙聲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蓮華上所放的光，其光演說佛的法音，這種妙音聲如雲一般的普徧，令衆生聽的清清楚楚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蔭十方諸刹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妙聲雲，是普徧向十方法界去，為一切衆生演說妙法。又普徧蔭護十方諸佛國土中的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永息衆生煩惱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光，能把一切衆生的煩惱熱和無明火都息滅了。去除貪瞋癡三毒的病，恢復身心健康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菩提樹王自在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常放光明極清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衆會無有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莫不影現道場中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菩提樹王自在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樹是樹中之王，這樹王本身就有自在的神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常放光明極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樹王常放光明，其光清淨到極點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衆會無有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十方法界中的衆會，是有無數量之多，沒法可計其數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莫不影現道場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雖然有無邊的衆會，但是都影現於菩提樹王的道場中。此道場也影現於彼道場中，互相輝映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寳枝光燄若明燈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光演音宣大願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佛往昔於諸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本所修行皆具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枝光燄若明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菩提樹王的摩尼寳枝都放出光明，好像明燈一樣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光演音宣大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這光中，演說微妙的法音，宣揚諸佛過去的大願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佛往昔於諸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在過去因地修行的時候，也是在三界二十五有裏修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本所修行皆具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本來修行什麼行門？都把它具足的宣說出來，好像看電視一樣，一幕一幕的影現出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樹下諸神刹塵數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共依於此道場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各各如來道樹前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念念宣揚解脫門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樹下諸神刹塵數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菩提樹下有無邊的樹神，好像刹塵數那樣的多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共依於此道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些樹神，也是共同來護持菩提道場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各如來道樹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諸佛，在成佛時，一定要在菩提樹下證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念念宣揚解脫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樹神不但護持道場，而且又助佛宣揚教化，令佛法發揚光大。在念念之中，都是宣揚華嚴經諸解脫門的眞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世尊往昔修諸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供養一切諸如來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本所修行及名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寳中皆悉現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尊往昔修諸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因地中，所修的六度萬行一切法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供養一切諸如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主要的行門，一者禮敬諸佛，二者稱讚如來，三者廣修供養，供養十方三世一切諸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本所修行及名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以前所修行的境界中，大大有名聞，誰都知道他是怎樣修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寳中皆悉現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菩提樹摩尼寳珠中，都現出過去所有一切的境界，令衆生見之，受其影響，而發菩提心，修無上佛果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道場一切出妙音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音廣大徧十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若有衆生堪受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莫不調伏令清淨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道場一切出妙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菩提道場中，無論是菩提樹，或是師子座，以及光和華等，都放出一種妙音，宣揚一切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其音廣大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妙音的傳播非常廣大，而能徧滿十方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若有衆生堪受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假設有衆生可以接受這種法，和這法有緣的話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莫不調伏令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沒有不受法的調伏，而得清淨，也就是沒有貪瞋癡不清淨的煩惱，而生出清淨的快樂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往昔普修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無量莊嚴事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一切菩提樹         一一莊嚴無量種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往昔普修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因地修行一切法門的時候，普徧修行和治理，令一切法門都清淨無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無量莊嚴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修行無量的法門，所以才有無量莊嚴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一切菩提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十方諸佛的國土中，所有一切菩提樹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一莊嚴無量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每一株菩提樹上的裝飾都不同，每個道場所莊嚴的也不同。在無量的道場中，有無量種的莊嚴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金燄圓滿光菩薩摩訶薩，承佛威力。普觀一切道場衆海，即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金燄圓滿光大菩薩，仰承佛的大威神力，普徧觀察一切道場中大衆海會，即刻說出這十首偈頌。這是讚歎佛的十力有不可思議的境界。茲將十力名記之如下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處非處智力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過未現在業報智力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根勝劣智力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解智力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界智力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至處道智力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禪定解脫三昧智力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宿住念智力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天眼智力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漏盡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習菩提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於諸境界解明了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處與非處淨無疑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如來初智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習菩提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修行菩提的時候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於諸境界解明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對於一切所有的境界，都瞭解而明白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處與非處淨無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無論什麼法都明白，無論什麼道理也都瞭解，無論什麼境界都曉得。一切諸法，佛都知道；一切衆生心，佛也知道。所有一切處和非處境界都沒有疑惑，為什麼沒有疑惑？因為完全明白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處非處？譬如種善因結善果，這是合乎理的處。假設說種善因而結苦果，這是不合乎理的處，也就是非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個「處」是建立的意思，把一切是的法和不是的法，都建立起來，佛有這種智慧的力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如來初智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是佛的第一種智慧的力量。也就是處非處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昔等觀諸法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業海皆明徹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是今於光網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徧十方能具演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昔等觀諸法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在過去、現在、未來三世中，普徧觀察一切諸法性，也就是這個人在過去，是怎樣起惑造業受報？現在怎樣起惑造業受報？未來怎樣起惑造業受報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業海皆明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過去、現在、未來三世一切的業障，猶如大海，可是佛的智力，都能徹底的明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是今於光網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像這樣業海的境界，現在於菩提樹所放光網之中，都影現出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十方能具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境界，不是只在一方菩提樹下顯現，而是在十方菩提樹下顯現。也就是盡虛空徧法界，所有的菩提樹下，亦復如是。換言之，互相顯現，此方菩提樹現到十方，十方菩提樹現到此方，有重重無盡的境界。這是佛第二種智慧的力量，也就是過未現在業報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往劫修治大方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衆生根而化誘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使衆會心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故佛能成根智力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往劫修治大方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劫修行菩薩道時，得到權巧大方便的法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衆生根而化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知道衆生的根性是勝還是劣？勝是善根，劣是惡根。佛隨順衆生的根性，來教化衆生，誘導衆生，令他們發菩提心、行菩薩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謂「先以欲鈎牽，後令入佛智」。要想教化這個衆生，救度這個衆生，必須觀察他所歡喜的是什麼？先給他一點所喜歡的。然後，再為他說法，循循善誘，而達事半功倍之效。這就是誘導的方法。譬如佛空拳度子的公案，就是用方便法門來教化衆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要想救度這個人，首先要瞭解他的根性，是勝是劣？歡喜什麼？討厭什麼？所謂「因人說法」，才有成就。所以修道人，要眞正明白心理學，知道衆生的根性，說方便法，以收功效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使衆會心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因為知道衆生的根性，所以能普徧使令十方世界一切衆法會中的大衆，心都清淨而無雜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故佛能成根智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佛修的大方便，所以能成就根的智慧力。這是佛的第三種智慧力量，也就是根勝劣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諸衆生解不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欲樂諸行各差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其所應為說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以智力能如是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諸衆生解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明白一切衆生的根性之後，又能瞭解一切衆生。各有各的秉性，人具有人性，狗具有狗性，貓具有貓性，鼠具有鼠性。各有各的能力、智慧。好像青蛙會跳、兎子會跑、魚在水中會遊、鳥在空中會飛，這是他們的能力和智慧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欲樂諸行各差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第一種衆生，都有牠們的喜好，好像狗見到生人就吠、貓見到老鼠就咬。雞司晨、犬守門，各有所用，不能勉強教牠們相同。所以要明白衆生的根性，才能教化衆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其所應為說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隨順衆生所應該接受什麼法？就為衆生說什麼法？對勝根的衆生說深法，對劣根的衆生說淺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以智力能如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觀機逗教，觀看衆生的機緣，應該說什麼法？就說什麼法。這是佛第四種智慧的力量，也就是種種解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盡十方諸刹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有一切衆生界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智平等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能顯現毛孔中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盡十方諸刹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的盡於十方諸佛的刹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所有一切衆生界】：十方所有的國土界，衆生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智平等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智慧是平等的，猶如虛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能顯現毛孔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諸佛刹海，一切衆生界，雖然是廣大無邊，可是都能顯現於佛的毛孔中。這是什麼道理？乃大中現小，小中現大，大小無礙的道理。三千大千世界是大，佛的毛孔是小。佛的智力能窮盡這種種界。佛知道種種的界，所以用種種的法，來劃分種種界。這是佛第五種智慧的力量，也就是種種界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處行佛盡知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念三世畢無餘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刹劫衆生時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能開示令現了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處行佛盡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修的道要清淨，才能得到覺悟，如果修染汚法，就不能離苦得樂，也不能得到覺悟。這種道理，佛都知道。所以一切至處道，又叫徧趣行。徧就是一切，趣就是至處，行就是道。要想離苦得樂，就得修清淨法。不想離苦得樂，那麼，就跟著染汚法去跑。佛盡知一切至處道這種的智慧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念三世畢無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一念之間，能將三世完全顯現出來，沒有不現的情形，所以說畢無餘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刹劫衆生時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不但是這個，乃至十方刹土一切劫，所有的衆生，所有的時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能開示令現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完全的開示衆生，令衆生見到這種境界，並且明瞭這種境界。這是佛第六種智慧的力量，也就是一切至處道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禪定解脫力無邊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三昧方便亦復然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為示現令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使滌除煩惱暗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禪定解脫力無邊】：佛有禪定和解脫的力，這種力量是無量無邊。何謂禪定？就是妄想不生，坐見本性。何謂解脫？解惑業之繫縛，脫三界之苦果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昧方便亦復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有無量無邊的定力和方便力，何謂三昧？就是正定，不偏不邪為正，不思不想為定。何謂方便？就是善巧的方法，便利的使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為示現令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為一切衆生示現以上種種力量，令他們得到歡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使滌除煩惱暗】：普徧使令一切衆生，使用三昧智慧水，把貪瞋癡的煩惱暗，滌除清淨，能返本還原。這是佛第七種智慧的力量，也就是禪定解脫三昧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智無礙包三世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刹那悉現毛孔中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法國土及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現皆由隨念力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智無礙包三世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智慧，是無所障礙，無所不知，無所不明。包括過去世、現在世、未來世，三世皆明瞭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刹那悉現毛孔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很短很短時間內，就可以把三世一切因緣，都在毛孔中現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法國土及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毛孔中現出什麼境界？現出轉法輪說妙法，諸佛國土及一切衆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現皆由隨念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現這種境界，都是由宿住隨念的智力而現出。這是佛第八種智慧的力量，也就是宿住隨念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眼廣大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見法界盡無餘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礙地中無等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彼眼無量佛能演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眼廣大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眼睛，是廣大而無邊際，猶如虛空，這是表示智慧眼的廣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見法界盡無餘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能看見十方法界衆生的心在想什麼？佛都看見，沒有看不見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礙地中無等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因地中，修無礙的法門，所以得無可比的用，沒有人和他相等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彼眼無量佛能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眼睛有無量無邊的用處，也只有佛才能演說證得這種境界，這是佛第九種智慧的力量，也就是天眼智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衆生具諸結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有隨眠與習氣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出現徧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以方便令除滅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衆生具諸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諸結就是一切業障。有這個結，就得不到解脫，也就是被綁住了。被什麼所綁住呢？被所造的業障綁住。為什麼會造業障？因為貪瞋癡三毒在作怪，專門造染汚的業，所以黑暗而不見光明，沒有智慧。如何能消除業障？就要修行。修什麼？修戒定慧，行菩薩道，功德圓滿時，業障自然消除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隨眠與習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現行業障的種子，是存在第八識因中，和所有生生世世所做隨眠習氣的事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叫習氣？也就是餘習。好像吸煙的人，雖然把煙戒了，但是有時候還想吸煙，這是餘習。喝酒的人，也是這樣，甚至在夢中，仍然作吸煙或喝酒的夢。凡是各種不良習慣毛病，都叫習氣。貪、瞋、癡等也是習氣。好像佛的弟子，賓頭盧頗羅墮尊者，有貪的習氣，貪旃檀木缽，便以神通力取之。舍利佛尊者，有瞋的習氣，雖然智慧第一，但是還會發脾氣。周利槃陀伽尊者，有癡的習氣，雖然開悟，可是還有愚癡的樣子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出現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出現能徧滿一切世間，所謂「盡虛空，徧法界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以方便令除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完全以方便法門，使令一切衆生的習氣都除滅。令衆生得到無漏，令衆生成佛，有這種智力。因為佛自己已無漏而成佛，所以可以令衆生成佛。這是佛第十種智慧的力量，也就是漏盡智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法界普音菩薩摩訶薩，承佛威力，普觀一切道場衆會海已。即說頌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法界普音大菩薩，仰承佛的大威神力，普觀一切道場中的大衆海會之後，又用十一首偈頌來解說前邊沒有說完的道理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十一首偈頌中的第一首偈頌是總，總起來說十種波羅蜜的大概意思；後十首是別，分別來說。這十種波羅蜜必須認眞去修行，才能到彼岸。十波羅蜜又為十度，也就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布施度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持戒度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忍辱度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精進度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禪定度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般若度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方便度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願度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力度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智度。度就是度你到究竟湼槃去。也就是船，度生死大海的船。這十隻船，都可以到彼岸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威神力徧十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大示現無分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大菩提行波羅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昔所滿足皆令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威神力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大威德、大神通、大力量，是徧滿十方，盡虛空、徧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示現無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威神力是廣大而平等，示現到各地方去，沒有高下的分別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菩提行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是修大菩提的行門，也發大的覺悟心，修大的波羅蜜。難行能行，難忍能忍。一切到彼岸的法門，都勇猛精進去修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昔所滿足皆令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所修十度萬行這種法門，都圓滿具足，令在法會中的大衆，都能親自見到這種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昔於衆生起大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修行布施波羅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以是其身最殊妙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令見者生歡喜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是講布施波羅蜜。波羅蜜譯為到彼岸。凡是事情作完了，或者成功了，都叫到彼岸，這是印度當時的辭語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什麼要布施？因為衆生有六種蔽，遮住自己的菩提路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慳吝蔽：就是捨不得。一分錢也不肯布施於人，所謂「捨錢如割肉」。無論什麼事情都精打細算，對己有利益的事情，就去做；對己不利的事，絕對不做，算得清清楚楚，這是吝嗇的思想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從前有位慳貪吝嗇的人，他的朋友過生日要送禮物，他想，無論送什麼東西，都要花錢去買，既浪費金錢，又沒有紀念的價值。不如在紙上畫一個大壽糕，又省錢又有紀念性。於是他便畫了一個生日祝壽糕，到朋友家去祝壽，見到朋友就鞠躬作揖的說：「恭喜！恭喜！祝你生日快樂，萬壽無疆！我沒有特別的禮物相贈，送個餅為壽禮」。他的朋友更慳吝，接過來一看，生日壽餅是畫在紙上。便對慳吝人說：「等老兄生日時，我送這樣大（用手在虛空中劃一個大圓圈）的壽餅，現在就送給你，作為暖壽的禮物」。這個人連一張紙也不捨得，一文錢也不花，就作了人情，這是慳吝的笑話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犯戒蔽：信佛人受戒之後，不保守金剛寳戒，常常殺生、偸盜、邪淫、妄語、飲酒，犯這五種根本大戒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瞋恚蔽：無論遇到什麼事情，無緣無故便發脾氣，無明火三丈高，自己還不知道，以發脾氣當作家常便飯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懈怠蔽：覺得做什麼事情都沒有意思，不如睡覺舒服，這就是懶惰的表現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散亂蔽：一天到晚打妄想，精神不集中，無心修行。一旦懶惰就散亂，散亂就無智慧，無智慧便得不到解脫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惡慧蔽：智慧也有善惡之分別。用到正當地方是善智慧，用到不正當地方是惡智慧。好像不良少年，他們就有惡智慧，所行所作，都是聰明反被聰明誤的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了這種的蔽，就不能行布施。他在這樣想，我為什麼要布施給你？你為何不布施給我？好像出家人，不想布施於人，專想人布施自己。一天到晚打居士的主意。這位居士有多少錢？那位居士有多少錢？算得非常清楚，盡打這種妄想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昔於衆生起大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因地修行的時候，對於衆生生起一種大悲心，悲能拔苦，衆生有苦，便布施予樂，令衆生離苦得樂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行布施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修行的法門，就是布施。願意把衆生的苦統統拔去，令衆生得到眞正的快樂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行布施要相續不斷，無論是大布施或是小布施，都要布施。要有三輪體空的思想。布施的人所施的物受施的人，這三種要空，就沒有執著。如有執著的話，就沒有功德，乃是求名利的布施，是有所企圖的。布施有三種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財施：財施又分為兩種：內財和外財。內財是頭目腦髓；外財是國城妻子。外財容易布施，可以把國家城市布施於人，又可以把太太和兒子都布施給人。但是內財就不容易布施了。可是行菩薩道的人，因為有慈悲喜捨四無量心，就捨得布施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施：就是講經說法，這是以法供養，所謂「諸供養中，法供養最」，所以法施</w:t>
      </w:r>
      <w:r>
        <w:rPr>
          <w:rFonts w:ascii="宋体;SimSun" w:hAnsi="宋体;SimSun" w:cs="宋体;SimSun" w:eastAsia="PMingLiU;新細明體"/>
          <w:color w:val="000000"/>
          <w:sz w:val="28"/>
          <w:szCs w:val="28"/>
          <w:lang w:eastAsia="zh-TW"/>
        </w:rPr>
        <w:t>勝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於財施。財施是有形布施，法施是無形布施。若無財無法可施者，可以布施其力，將身獻於佛，為佛教而工作，只要虔誠而無所求，或掃地或清潔廁所，也是功德。莊嚴道場，美化環境，也是布施，布施勞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畏施：令人不生一種恐懼心，常常感覺很平安。好像有人發生意外的災難，要用言語來安慰，要用行動來援助。令難者得到安全感，這是佛教慈悲大無畏的精神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是其身最殊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佛修行布施波羅蜜，所以佛身相好莊嚴，有三十二相，八十種好，有這樣殊勝的妙相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修行布施時，任何的東西都布施於衆生，衆生需要什麼？佛就布施給衆生什麼，甚至自己的身心性命，都可以布施。這種慈悲喜捨的精神多麼偉大！不像我們這些愚癡的人，以為布施是吃虧的事。為什麼要把自己的錢布施給他，這是划不來的事。不應這樣想，要知道布施有無量的功德。所謂「吃虧就是佔便宜」。明是吃虧，暗是便宜。這種境界，只有布施者，才能體會其眞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令見者生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能令所有看見佛的衆生，都生出一種大歡喜心。因為佛在因地修行時，廣結善緣，所以人人見佛都歡喜、恭敬、供養、愛戀不捨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昔在無邊大劫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修治淨戒波羅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故獲淨身徧十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滅世間諸重苦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持戒波羅蜜。什麼是戒？就是止惡防非。也就是「諸惡莫作，衆善奉行」。諸惡莫作：就是身口意三業清淨。身不犯殺、盜、淫三惡。口不犯妄言、綺語、惡口、兩舌四惡。意不犯貪、瞋、癡三惡。這十惡不犯，三業才清淨。衆善奉行：就是作有利益衆生的善事，也就是勤修戒、定、慧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唐宣宗（曾經作過沙彌）問荐福辨禪師：「如何是戒定慧？」禪師答：「防非止惡，名戒。六根涉境不隨緣，名定。心境俱空，照鑑為慧」。這是戒定慧的說明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戒律是預防犯罪，佛教的戒律和世間的法律不同。世間的法律，是懲罰已經犯罪的人，而沒有的防範功效。有所戒，就會諸惡莫作。有所持，就會衆善奉行。所以佛法能輔助法律達不到的地方，令人曉得因果報應的道理，而不致作違背良心的惡業。簡而言之，勤修戒定慧，就是衆善奉行；息滅貪瞋癡，就是諸惡莫作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唐朝白居易為杭州太守時，去訪鳥窠禪師，問：「什麼是佛法？」禪師說：「諸惡莫作，衆善奉行」。白說：「這個道理，三歲小兒都知道」！禪師說：「雖然三歲小兒都知道，可是八十歲老翁行不得」。的確是這樣，所以佛教注重行解相應。知而不行，等於零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昔在無邊大劫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，經過無量無邊那樣多的大劫，猶如大海。所以叫大劫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治淨戒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修行治理清淨的金剛光明寳戒。戒有五戒，就是戒殺、盜、淫、妄、酒。又有八戒，也就是八關齋戒。這兩種是在家人所受持的。又有十戒，這是沙彌和沙彌尼所受持的。比丘有二百五十條戒，比丘尼有三百四十八條戒。這是出家人所受持的。還有十重四十八輕的菩薩戒，這是在家人和出家人，同時可以受的戒。種種戒相裏邊，都要身心受持這種淨戒波羅蜜。能修持淨戒，才能達到清淨湼槃的彼岸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茲將八關齋戒淺釋：八是八種式，關是禁閉的意思，齋是清心之不淨。戒是禁身之過非，就是禁闍殺盜淫等八罪不犯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殺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盜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淫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妄語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飲酒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身不塗飾香鬘，舞歌觀聽（不欣賞歌舞）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眠坐高廣嚴床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非時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故獲淨身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佛修行一切戒律，修行種種善法，教化一切衆生，所以證得清淨法身，才能徧滿十方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滅世間諸重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普徧平等的來消滅世間所有的重苦，令世間一切衆生都得到安樂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往昔修行忍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信解眞實無分別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色相皆圓滿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放光明照十方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是講忍辱波羅蜜，就是被人所擾亂或欺負，要忍受不發作。忍人所不能忍的事。不能忍也要忍，這是修行人最重要的行門。要明白佛法，就是不能忘記忍辱的法。有人罵你要忍，有人打你也要忍。甚至有人殺你更要忍受，不生恐懼心，這種忍是最大的忍力，沒有深厚的功夫是辦不到的。不但身要忍，心也要忍。有人罵你，不但不還口，就是心也不生瞋恚。有人打你，不但不還手，心裏也不生報復的心。你能這樣的忍，就有無量的功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常對你們講：「忍是無價寳，人人使不好；若能會用它，事事都能好」。這個忍辱波羅蜜，就是無價的寳，人人都不會使用它。假設會用這個忍，無論作什麼事情，一定能辦得很好很圓滿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彌勒菩薩說：「老僧穿衲襖，淡飯腹中飽；補破好遮寒，萬事隨緣了」。我這個老僧只穿一件補上加補的破衲襖。我只吃粗茶淡飯，什麼滋味也沒有，可是肚子已吃飽。我補好我的破襖，穿上能遮寒。無論什麼事？都要隨緣分。過去就算了，不要執著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說：「有人罵老拙，老拙只說好；有人打老拙，老拙只睡倒」。假設有人來罵我，我便說罵得好。若有人要打我，我自己便倒在地上，好像睡著了，沒有知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說：「涕唾在面上，隨它自乾了；我也省力氣，他也無煩惱」。有人把口水，唾在我的臉上，我也不擦去，讓它自己乾了，這樣，我也省力氣，他也沒有煩惱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說：「這樣波羅蜜，便是妙中寳；若知這消息，何愁道不了」。這種忍辱波羅蜜，就是妙中之寳貝，如果知道這個消息，何愁道業不成就呢！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！你們誰能修忍辱波羅蜜，誰的度量就會很大，你們看！彌勒菩薩的肚子為什麼會那麼大？因為他能忍天下不能忍的事。所謂「宰相肚裏能撐船」寬宏大量，能忍受一切的事，所以形容能行船。彌勒菩薩的肚子能容納一切。不像我們的肚皮，不能容納芝麻粒大的一點小事。人家說一句就受不了，或者見到什麼境界便容不下。那個人對我如何如何？那個人對我又怎樣怎樣？一天到晚，把雞毛蒜皮的小事，把肚子都裝滿了，不但船撐不開，就是一根火柴棒也容不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一首讚歎彌勒菩薩的偈頌：「開口笑，少說話。布袋沒有肚皮大，眼前嚴福常飛來，為他萬物容得下」。彌勒菩薩笑口常開，很少講話，他所揹的布袋（後人稱為布袋和尚）還沒有他的肚子大。常常有很大的福報，會飛到他的面前來。為什麼他有這麼大的福報呢？因為他有忍耐功夫，無論什麼事情？都不和人諍論，證得無諍三昧。一切的一切都包容在肚裏。有副對聯：「笑口常開，笑天下可笑之人。大肚包容，容天下難忍之事」。所謂「心寬體胖」。凡是樂觀的人，差不多都是肥胖型。彌勒菩薩是代表樂天派的象徵。他是未來的教祖，將來會來人間弘揚正法，現正在兜率天宮內院宣講妙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往昔修行忍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因地的時候，是修行忍辱清淨的法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信解眞實無分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信解眞實沒有分別，對待一切衆生，都是平等相待，看一切衆生，都是過去的父母，未來的諸佛。既然是過去的父母，則不應該不孝順父母。既然是未來的諸佛，就不應該不恭敬諸佛，所以要修忍辱行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色相皆圓滿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這個緣故，所以當佛成佛的時候，身體特別圓滿，相貌特別莊嚴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放光明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忍辱光，普徧照耀十方。令一切修忍辱的衆生，早成佛道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往昔勤修多劫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轉衆生深重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故能分身徧十方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現菩提樹王下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是講精進波羅蜜。精進有三種意思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被甲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攝善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利樂。茲淺釋於下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被甲：好像古代作戰的軍人，都披甲戴盔，防範敵人的武器。現在所說的被甲，是被精進的甲，只能向前進，不能向後退，好像作戰一樣，一定要勝利，不能打敗仗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種勝利的信念，是以什麼來支持？就是發大誓、發大願。以大誓願來支持。好像出家人，一定要發大誓願，只有向前進，不可向後轉。不能天天打還俗的妄想，否則就是沒有被精進甲。無論遇到什麼境界，都不能生退轉心。要為佛教努力奮鬪，為佛教志願犧牲。總之，一切一切都是為佛教，這是被精進甲，發大誓願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攝善：就是用種種方便法門，來向菩提道前進。不但自己走菩提道路，也教人生走菩提道路。大家一齊向前進，大家一齊來修行。這就是攝持善根的衆生，共成佛道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利樂：就是利益快樂一切衆生，勸導教化一切衆生，令一切衆生得到阿耨多羅三藐三菩提，也就是得無上正等正覺的果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往昔勤修多劫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的時候，勤修精進的行門。一天比一天精進，一天比一天用功。經過多劫海那樣長的時間，才修成功，證得佛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轉衆生深重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能把衆生障礙菩提道的深重業障轉過來。也就是轉煩惱成菩提，轉生死成湼槃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故能分身徧十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以佛的分身，能徧滿十方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現菩提樹王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的分身，完全現於菩提樹王的道場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久修行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禪定大海普清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故令見者深歡喜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煩惱障垢悉除滅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是講禪定波羅蜜。禪定二字是中印合璧的名詞。禪是印度語，應讀禪那，譯為靜慮，是止息思慮的意思，將妄想停止。定是中國語，就是正定的意思。不偏不邪為正，不思不想為定。什麼時候沒有妄想，什麼時候便證得開悟的境界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禪宗是中國佛教的一宗，在東晉時，道生法師提出頓悟的理論，種下菩提種子，到唐朝六祖慧能大師時，才開花結果。這種情形可以說是佛教的革命，不重形式，專修其心。從此之後，立下四大目標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教外別傳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立文字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直指人心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見性成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禪有多種，大部分只講如來禪和祖師禪。如來禪是印度的始禪，也就是小乘禪，坐時謹愼、調心調息，手足姿勢都有規定。祖師禪是經過諸祖師的改革，形式比較自由，就是在山林河畔，都是參禪處，不必一定在禪堂或靜室；只要一心不亂，不塵不染，就能開悟。不注重儀式，而參其心。所以在唐武宗害佛滅法時，其他宗派的佛教皆一蹶不振。唯有禪宗，能一枝獨秀，就因為不需要有形的寺廟，也不需要有形的經典，所以不受法難的影響。因此之故，能將中國佛法保存下來，而沒有被毁滅，可以說是「續佛慧命」。否則的話，眞不堪設想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久修行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時時刻刻都在修行，經過長久的無量大劫，從不懈怠而勤精進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禪定大海普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修禪定法門，經過如劫海那樣多的時間，普徧的清淨。將妄想滅盡，智慧生出，也就是智慧解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故令見者深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以才能令見佛的衆生，深深的生出歡喜戀慕之心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煩惱障垢悉除滅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歡喜，所以把煩惱障垢都消除滅盡。智慧也現前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往修諸行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具足般若波羅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舒光普照明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克殄一切愚癡暗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是講般若波羅蜜。般若譯為智慧。因為這種智慧是出世的智慧，而不是世間的智慧。世間的智慧，可以為善，又可以為惡。出世間的智慧，是為善不為惡；為尊重其意，所以稱為般若。般若有三種，一為文字般若：就是用文字來說明眞理，如三藏十二部一切經典。二為觀照般若：就是要觀察要照明一切經典，才能瞭解眞理。好像用燭光照東西一樣的道理。三為實相般若：實相是無相，所謂「般若能破諸相」。無論什麼東西，什麼景象，都是沒有形相的。無相是什麼？就是自有的智慧，也就是自心。這個自心清淨了，就是菩薩。這個自心迷惑了，就是衆生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往修諸行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所修行一切行門如海之多，也就是修行般若的智慧門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具足般若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什麼要修諸行海？因為要得般若波羅蜜。如果修行具足了，就能安全渡過愚癡的煩惱海，而到達智慧的彼岸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舒光普照明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修般若的行門，所以能發出智慧的光明，普照十方法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克殄一切愚癡暗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把一切的愚癡和妄想，統統克服，把一切的愚癡黑暗破了，而只有智慧光明存在，令一切衆生也現出本有的智慧。如何現出本有智慧呢？唯一的辦法，就是坐禪，這是直截了當修根本智的方法。坐到「何處惹塵埃」的時候，也就是開悟的時候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方便化衆生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令所修治悉成就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十方皆徧往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邊際劫不休息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是講方便波羅蜜。方是方法，便是便宜，也就是善巧。方便有兩種，就是廻向方便和拔濟方便。由大智的緣故，廻前六度，向大菩提，這是廻向方便。由大悲的緣故，廻前六度，拔濟有情，這是拔濟方便。在本偈頌上說：「種種方便化衆生」是拔濟方便。「令所修治悉成就」是廻向方便。淺言之，這一度是調伏一切，拔濟一切，行化的方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種種方便化衆生】：佛用種種善巧方便法門來教化一切衆生。令一切衆生先由方便法而後得到眞實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所修治悉成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使令一切衆生，對於所修治的行門，完全都會有成就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十方皆徧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到十方所有一切諸佛國土去，去演說妙法。也就是演說此大方廣佛華嚴經的妙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邊際劫不休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無邊無際那樣多的大劫中，都去教化衆生，永不休息。佛不是為自己，而是為一切衆生，所以才來度一切衆生，令衆生離開諸苦，得到諸樂。我們應該學習佛這樣修行，才能報佛恩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行大劫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淨治諸願波羅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出現徧世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盡未來際救衆生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是講願波羅蜜，這個願，好像船一樣，不但度己，還能度人，是同生淨土的大願。願有兩種，一為菩提願，就是上求佛道，下化衆生，也就是「衆生無邊誓願度，煩惱無盡誓願斷，法門無量誓願學，佛道無上誓願成」。二為利樂他願，也就是慈悲喜捨四無量心。把有利益、快樂的事，統統給他人。這就是菩薩的精神。華嚴經說法的對角是法身大士，處處以菩薩為目標，以六度萬行為行門。所謂「修行不發願，開花不結果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行大劫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修行的時候，經過很多大劫海那樣長的時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淨治諸願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修行一切大願，按照所發的願而修行，每一願都修治清淨，沒有一點塵垢。每一個修道人，都要發大願，人人照願去行。發什麼願？就要依什麼願去修行。不是說今天發的願，等到明天就忘了。要時時刻刻依自己所發的願去行，一點也不可懈怠。這樣，就不會打那樣多的妄想，也不會不守規矩，所以人人要發願。佛為什麼成佛？因為佛往昔發過願，所以能成佛。我們也要發願，將來也會成佛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發願，要時時刻刻教化人生，永不休息。譬如發坐單不臥的願，就要時時刻刻坐單，（坐眠不臥）；發日中一食的願，就要天天吃一餐；發持銀錢戒的願，就要時時刻刻注意不要把錢看得那麼重；發生生世世要出家學習佛法，弘揚佛法的願，那麼，就不要打妄想，儘想還俗；發護持佛法的願，就要時時護持三寳、莊嚴三寳、供養三寳。必須要依照自己的願力去修行，這才是淨治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出現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因修行願的波羅蜜，所以出現在所有的世間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盡未來際救衆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發的大願，是生生世世盡未來際，都要去救度一切衆生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無量劫廣修治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法力波羅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由是能成自然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十方諸國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是講力波羅蜜，力就是力量，不可屈服，能消滅一切煩惱。也就是法力，能思擇諸法而修習，這種力可以直達彼岸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無量劫廣修治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無量大劫的時間內，廣修行而治理。在修行的時候，有時會生出一些麻煩，常常有魔障來考驗你的定力。這時，「不動心」是為法寳，用它來治理魔障，自然平安無事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擧個例子來說：好像自己想修布施波羅蜜，正在要實行布施的時候，忽然第二個念頭生出來：「我不能布施。如果布施，我就沒有吃飯的錢。或者沒有乘車的錢等等」，於是就不修布施波羅蜜。這時候，就要用治來處理。比如生了病，一定要把病治好。如果能這樣想：「啊！這個人很苦，我布施給他吧！我少吃一頓飯，沒有什麼關係。無錢坐車，走路也可以」。這樣想就把慳貪不捨的病治好了。不但一件事是這樣，所有的事都是這樣。這就是廣修治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法力波羅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修行的一切法和所有八萬四千法門，皆是以法的力量到達彼岸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由是能成自然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修行種種法，得到種種法力到彼岸，而能成就自然智慧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十方諸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智慧光明，普徧現於十方諸佛國土去為衆生現身說法。這是佛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昔修治普門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智性如虛空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是故得成無礙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舒光普照十方刹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是講智波羅蜜。這個智，是由前六波羅蜜所成就的，（布施乃至般若），為後得智。又由此智，成立前六波羅蜜，也就是成就一切智能。所謂「受用法樂，成熟有情」之智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昔修治普門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往昔因地修行的時候，修治普門示現的智慧，也就是平等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智性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智的本體是什麼樣子？和虛空一樣，是無形無相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故得成無礙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它像虛空，所以成就無礙的智慧力。無所障礙，就是把大圓鏡智、平等性智、妙觀察智、成所作智，都包括在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舒光普照十方刹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放出的智慧光明，普徧照耀到十方一切黑暗的世界，教化一切六道中的衆生，令他們早脫離輪廻，開大智慧，成就佛果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人問：「修治和淨治有什麼不同？修治的意思，就是當初想作這件事情，不太自然，以後用種種方便法來對治，把這個毛病治好了，這叫修治。淨治的意思，是有很多的妄想，教它清淨；有很多的染汚，教它清淨。修治和淨治的意思差不多。不過，修治是消極的治理，淨治是積極的治理，不同之點在於此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雲音淨月菩薩摩訶薩，承佛威力。普觀一切道場衆海已。即說頌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雲音淨月大菩薩，仰承佛的大威神力，普徧觀察一切道場中的大衆海會之後，即刻說出這十一首偈頌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這十一首偈頌中的第一首是總括十地大概的意思。其餘十首是分別解釋十地的道理。十地就是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歡喜地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離垢地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發光地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燄慧地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難勝地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前地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遠行地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不動地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善慧地，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雲地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神通境界等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十方衆生靡不見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昔修行所成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果中咸具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神通境界等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神通境界，猶如虛空一樣，是無邊無際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方衆生靡不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它像虛空一般的廣大，所以十方的衆生都能看得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昔修行所成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在以前修行所成就的果位，也就是十地的行果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果中咸具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在摩尼果中，完全具足的說出來一切神通妙用的境界，而令一切衆生聽聞，令衆生知道這種神通妙用是不可思議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清淨勤修無量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入於初地極歡喜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出生法界廣大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見十方無量佛</w:t>
      </w:r>
    </w:p>
    <w:p>
      <w:pPr>
        <w:pStyle w:val="Normal"/>
        <w:ind w:firstLine="560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初地的境界，名叫歡喜地。為什麼歡喜呢？因為已破了見思二惑，證得人法二空之理，得到法喜充滿的受用，瞭解諸佛的境界，所以歡喜，故為歡喜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清淨勤修無量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清淨是沒有一切的染汚。染汚法有兩種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形染汚法，就是外邊的境界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形染汚法，就是自己的心意。在有形的時候，行不淨的行門，造出無量無邊的業，就不清淨了。在無形的時候，打不淨的思想，造出無量無邊的業，就不清淨了。佛在因地修行的時候，時時刻刻持戒，所以得到清淨。清淨之後，又加勤修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勤修是不懶惰，不放逸。懶惰就是不精進，放逸就是不守規矩。勤修就是精進，精進不是只用功一天兩天，也不是一年兩年，更不是一生兩生，而是一直不斷的在無量劫海那麼長的時間裏用功，勤修戒、定、慧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入於初地極歡喜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在無量劫中，勤修戒定慧；在無量劫中，熄滅貪瞋癡，這樣才能入於初地，證得菩薩果位。這時，覺心和自性通達，法喜充滿，禪悅為食，歡喜到了極點，所以叫歡喜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出生法界廣大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登到初地的菩薩，就有如法界那麼廣大的智慧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見十方無量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了廣大智慧之後，這時，才能普徧見到十方無量無數的諸佛，而恭敬、供養、親近十方無量佛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法中離垢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等衆生數持淨戒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已於多劫廣修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供養無邊諸佛海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二地的境界，名叫離垢地。為什麼叫離垢地？因為已經離開一切染汚地，使身心清淨。如何能離垢？就要認眞的修行，才會有所感應，才會離垢。如果不認眞修行，就不會有所感應，更不能離開煩惱垢。所謂「初地不知二地的境界，十地不知等覺的境界」。在佛法裏，差之毫釐，謬之千里。覺得差不多，結果越走離家越遠，越遠越不知囘頭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離垢是不容易做得到的。垢就是染汚法，離垢就是得到清淨。這種染汚法，到處都是。各位！你們天天來聽經，來研究佛法，覺得很平常。但不知有些人，想聽經，想研究佛法而不能的痛苦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在以前講經的時候，有這樣事情發生。有的是夫婦一同來聽經，有的是丈夫不准太太來聽經，有的是太太不准丈夫來聽經。有一位太太虔誠信佛，歡喜聽經。可是她的丈夫百般的阻止，不准她到廟上焚香拜佛，更不准她到道場來聽經聞法，常用離婚二字來威脅她太太。有一天，他對太太說：「如果你再去聽經，我們就離婚」。可是太太不受離婚的威脅，仍然照去不誤。他實在沒有辦法，已經七十多歲了！焉能離婚？乃將結婚的照片，用剪刀剪成兩半，拋到臥室地板上。這就表示離婚了。等太太囘家時，見到這種情形，啼笑皆非。這就是魔障，阻礙這位太太增長善根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人在世上，有很多類似這種情形，都是好中有垢，垢中有好。想要眞正離垢得到解脫，是一件不容易的事。想眞正得到自由自在，也是一件困難的事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法中離垢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離垢地就是離開一切染汚法。能把染汚法放下，清淨法就成就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等衆生數持淨戒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修到二地，等於用衆生數那樣多的劫，來修持清淨的戒法。有的人，受過五戒之後，不但不去守戒，自己還不知改過自新，仍然我行我素，不聽勸告。所以，一定要知過能改，善莫大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已於多劫廣修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登到二地的菩薩，必須在很多大劫以前，廣大的修行，不懈怠、不懶惰、不放逸。只有向前勤精進，沒有向後退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供養無邊諸佛海】：二地菩薩在因地修行時，要廣修供養的行門。所以供養無邊無盡的諸佛，猶如大海，才能證得此地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四十二章經上說：「供養一百個惡人，不如供養一個善人。供養一千個善人，不如供養一個受五戒的人。供養一個萬個受五戒的人，不如供養一個比丘。供養十萬個比丘，不如供養一個證初果羅漢。供養一百萬個初果羅漢，不如供養一個證二果羅漢。供養一千萬個二果羅漢，不如供養一個證三果羅漢。供養一萬萬個三果羅漢，不如供養一個證四果羅漢。供養無數無量個四果羅漢，不如供養一位無修無證的佛」。所以菩薩在修行一切法之中，專修供養無邊諸佛海的法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積集福德發光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奢摩他藏堅固忍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法雲廣大悉已聞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摩尼果中如是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第三發光地的境界。為什麼叫發光地？因為在二地時，積集無量的功德，這時，內心清淨到極點，自性光明就發出來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我們修行佛法，要積集福德。不要以為小的功德而不去做，要知道小的功德做多了，就能成為大功德。大功德是由小功德積集而成的。古時的人，省吃省穿，用省下來的財物來作功德。功德雖然少，可是仍要去做，才會有功德。不去做，當然是沒有功德。我們為什麼遭遇困難的環境？就是因為我們在往昔不去做功德，所以今生的生活艱難，環境困苦，一切一切都不順利。如果功德做多了，就有光輝，這是福德的表現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積集福德發光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積集是由小而大，由少而多，聚在一起的意思。積集的福德越多，所發的光輝越大。這種光輝是福德的表現，所以叫發光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奢摩他藏堅固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奢摩他是寂靜的意思，要寂靜，必須要有堅固忍。怎樣會有堅固忍？就要修寂靜法、靜慮法，也就是修止、修定。沒有妄想，止於至善，要有堅固的忍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雲廣大悉已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法雲是廣大無邊，所以一切衆生都已聞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摩尼果中如是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菩提樹上的摩尼果中是這樣的說法，好像前邊所說的道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燄海慧明無等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善了境界起慈悲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國土平等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佛所治皆演暢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第四燄慧地的境界。因為這一地的智慧很高，能使慧性熾盛。這時，自性的光明，已達到極點，正覺已經圓滿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燄海慧明無等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第四地菩薩的智慧光明，猶如大海，所以是無等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善了境界起慈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善於明瞭一切世法的境界。一切清淨境界也明白，一切染汚境界也認識，對於一切愚癡昏暗的衆生，皆發慈悲心，而救護這一類的衆生。遇到有善根的衆生，令其善根增長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國土平等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十方一切所有的國土中，都現出平等身，來教化一切衆生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佛所治皆演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所修的法門，佛所說的妙法。他也來演說暢流，歡喜說什麼法？就說什麼法。想說什麼道理？就說什麼道理。沒有拘束，沒有限制，也就是隨機說法，隨緣說法。所謂「觀機逗教」。見到什麼人？就說什麼法。也就是因人說法，應病與藥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藏等門難勝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動寂相順無違反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佛法境界悉平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佛所淨皆能說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第五地的境界，名叫難勝地。為什麼叫難勝地？因為眞俗二智極相互違，使之會合，令其相順。又可以說，一切諸法之同異，都不可得，是故為其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藏等門難勝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它是普徧平等的法界藏，其他都勝不過它，所以叫難勝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動寂相順無違反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什麼說它是難勝呢？因為動不礙靜，靜不礙動。動也是靜，靜也是動。動靜互相隨順，而不相違反。在凡夫來看，動就是動，靜就是靜，不知不相違反的道理。到了難勝地的時候，動靜一如，動靜不二，動中和靜時一樣；靜中和動時一樣，沒有分別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法境界悉平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一切的佛法，一切一切的境界，都是平等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佛所淨皆能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好像佛所修行的法門，此地菩薩都能說出。都可以代表佛來說法，教化衆生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廣大修行慧海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法門咸徧了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現國土如虛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樹中演暢此法音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第六地的境界，名叫現前地。為什麼叫現前地？因為發出最殊勝的智慧，現前沒有淨染的分別。又叫慧海地，此地菩薩的智慧，猶如大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廣大修行慧海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廣大而精細修行一切所有的法門，得到如海的智慧，所以叫慧海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法門咸徧了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因為修行廣大，所以八萬四千法門都徧知，都修行成功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現國土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普徧現出十方所有的諸佛國土，猶如虛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樹中演暢此法音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十方所有國土中的菩提樹王，演暢一切法音，來教化一切衆生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周徧法界虛空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照衆生智慧燈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方便皆清淨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昔所遠行今具演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第七地的境界，名叫遠行地。為什麼叫遠行地？因為窮盡眞如自性的邊際。發大悲心，離二乘之自度的緣故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周徧法界虛空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到了遠行地的時候，所現的法身，可以周徧法界，等於虛空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照衆生智慧燈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既然能普照法界，就能普照衆生。遠行地菩薩的智慧燈所放的光明，能普徧照耀於衆生，令其轉染為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方便皆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方便法門，令一切衆生由染汚轉為清淨，得到清淨妙法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昔所遠行今具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以前所修行的遠行地，現在又向一切衆生宣說這種妙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切願行所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刹海皆清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有分別無能動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無等地咸宣說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第八地的境界，名叫不動地。為什麼叫不動地？因為是由一切願力所成就，到了此地的菩薩，如如不動，了了常明，所以叫不動地。我們修行，要發堅固願，和長久願，要生生世世照著自己所發的願力去修行，才能一步一步進到不動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願行所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過去諸佛和一切菩薩，都是由一切願所莊嚴而成就。願只能增加，不能退囘。退願是懶惰的表現，是圖方便的行為。本來應該快成佛，因為退願而把功夫消退了，不能有所成就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位！要認清目標，發了願就不能改願。如果改願，等於自動墮於地獄。凡是妄語，皆墮地獄。這是佛經上所說的。你們看！諸佛菩薩，都遵守自己的願去行。地藏王菩薩所發的願：「地獄不空，誓不成佛」。地藏菩薩，雖然代替釋迦牟尼佛為教主（在彌勒菩薩出世以前的時期），但是仍然在地獄中度衆生。這表示諾言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刹海皆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所發願力而莊嚴的福德，經過無量刹海都是清淨無染的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分別無能動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的分別心，也不能搖動，堅固如金剛，無法能破壞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等地咸宣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不動地，沒有可以比它再妙的，所以把它全部說出來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境界神通力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善入教法光明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是清淨善慧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劫海所行皆備闡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第九地的境界。名叫善慧地。為什麼叫善慧地？因為有具足十力的智慧，求於一切處，知道可度不可度的衆生，能為說法。所以為善慧地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境界神通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境界猶如大海，所以說是無量，這種境界是由神通力所變化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善入教法光明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神通力，善演一切教和一切法。令一切衆生明白這個教和這個法，得到智慧光明的力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是清淨善慧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地是清淨的善慧地，得到自性的本體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劫海所行皆備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要得到善慧地這種境界，須修行很長很長的時間，才能成就。現在把它完全演說闡明出來，令一切衆生知道諸佛過去是修這種的行門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法雲廣大第十地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含藏一切徧虛空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諸佛境界聲中演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聲是佛威神力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四句偈頌，是講第十地的境界，名叫法雲地。為什麼叫法雲地？因為成就智波羅蜜，生出功德法水，好像大雲一樣出清淨之衆水，猶如甘露，令聞法者，身心清涼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雲廣大第十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法雲是廣大徧於十方。這是最後一地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雲地。在修習菩薩行，功德已經圓滿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含藏一切徧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法雲普徧於虛空，在虛空中又含藏一切，一切也在虛空中包圍著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諸佛境界聲中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十方三世一切諸佛的境界，都在法雲地不可思議的法音中演說出來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此聲是佛威神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法聲，是十方三世諸佛的大威神力，所共同演說出來的妙音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十個地的境界，是由修十個波羅蜜所成就的。譬如修布施波羅蜜，而成就初地，乃至修智波羅蜜，而成就十地。現在將十地的道理略釋，到第二十六卷時，再詳細的解釋十地的義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善勇猛光幢菩薩摩訶薩，承佛威神，觀察十方，即說頌言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那個時候，這位善勇猛光幢大菩薩，仰承佛的大威神力，普徧觀察十方法界，即刻說出這十首偈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量衆生處會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信解心清淨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能悟入如來智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了達一切莊嚴境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量衆生處會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佛說法的法會中，有無量無邊的衆生在聽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信解心清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每類的衆生，所得的利益，雖然不同，可是信解的心，却是一樣，都得到清淨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能悟入如來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完全都能明白佛的智慧。佛的智慧，就是大圓鏡智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了達一切莊嚴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一切莊嚴佛的境界，他都明瞭而通達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各起淨願修諸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曾供養無量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能見如來眞實體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及以一切諸神變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各起淨願修諸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諸佛和諸菩薩，在因地修行的時候，都要發清淨的願，才能修種種的行門。每位佛和每位菩薩，都是由願力所成就的。釋迦牟尼佛發四大願，藥師佛發十二大願，阿彌陀佛發四十八大願。文殊、普賢、觀音、地藏諸大菩薩，都發過大願。若是沒有願力，便不會成就佛或菩薩。所以發願是修行人必須有的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悉曾供養無量佛】：所有的佛，所有的菩薩，他們都曾經供養過無量無數那樣多的佛，自己才能成佛成菩薩，才能受一切衆生的供養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能見如來眞實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才能見到佛的眞實體。也就是佛的法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及以一切諸神變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和所有一切的神通變化。這種神變有無窮的妙用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或有能見佛法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等無礙普周徧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有無邊諸法性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悉入其身無不盡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或有能見佛法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或者有的衆生，在佛的法身裏邊能見到佛法身。因為一切衆生，都在佛的法身中，所以不能見到佛的法身。不過，有大善根的衆生，便能看見佛的法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等無礙普周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法身是無在無不在，所謂「盡虛空，徧法界」。佛的法身是殊勝的，所以沒有能和佛法身相等。佛的法身是特別清淨，所以沒有一切的障礙。因為殊勝清淨，無等無礙，所以普通而周徧，廣大無際，無所不包，無所不容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所有無邊諸法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有一切無邊衆生的一切法性，無不在佛的法身中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悉入其身無不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所以一切佛法，衆生法、心法，都在佛的法身裏邊。雖然衆生在佛的法身中，可是也不覺得在佛法身中。為什麼？因為被無明障礙太深，所以見不到佛的法身。譬如一個小螞蟻在大船上，這個螞蟻始終見不到船的邊際，就不知道這個船是什麼？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的法身好像大船，我們衆生好像小螞蟻。螞蟻看不到船的邊際。我們雖然在佛法身中，不知有佛法身，看不見佛的法身。因為看不見，所以不知道。但是，其中有的衆生會看得見佛的法身。因為有大善根，生生世世修行佛法，所以有這種機緣，也就是感應道交。擧一個例來說，如果虔誠念「南無阿彌陀佛」六字眞言，永不停止，到往生的時候，一定會見到西方三聖來接引。淨土宗初祖，慧遠大師在盧山東林寺提倡念佛，成立蓮社。不但他自己看見阿彌陀佛三次而往生，就是蓮友劉遺民居士也是見到三聖兩次而往生。歷代以來，凡是誠心念佛，都有此種境界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或有見佛妙色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無邊色相光熾然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諸衆生解不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變現十方中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或有見佛妙色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前邊說佛的法身，現在說佛的色身。法身是無形無相，色身是有形有相。色身就是三十二相八十種好的莊嚴身。或者有的衆生能見到佛的妙色身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無邊色相光熾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無邊的相好光明，熾然而發，所發的光色是無窮無盡的樣子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諸衆生解不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著衆生的根性不同，而見解也不同，每一個衆生所明白的道理都不一樣，所謂「佛以一音演說法，衆生隨類各得解」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變現十方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雖然各解不同，但是佛有種種神通變化，而現示於十方法界中，來教化一切衆生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或見無礙智慧身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三世平等如虛空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隨衆生心樂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差別皆令見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或見無礙智慧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或者有一類衆生，能見到佛的無礙智慧身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三世平等如虛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過去佛也有智慧身。現在佛也有智慧身，未來佛也有智慧身，所以說三世平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智慧身是什麼樣子？好像虛空。虛空又是什麼樣子？是無邊無際的樣子。能知道虛空的樣子，就知道智慧身的樣子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隨衆生心樂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智慧身是隨著衆生的心所歡喜而轉法輪，教化衆生，令衆生明白佛法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差別皆令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種種不同的方便法，令衆生領悟而見智慧身。這智慧身就是十身中之智身，佛身所具能證之實智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或有能了佛音聲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普徧十方諸國土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隨諸衆生所應解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為出言音無障礙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或有能了佛音聲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的衆生，能明瞭佛所說法的音聲，佛的音聲雖然是一種，但是，天上的人聽之是天語，人間的人聽之是人語，畜生聽之是畜生的言語，餓鬼聽之是餓鬼的言語，不需要翻譯，統統都能明白其意。可是，也有衆生不能明白的。因為與佛沒有深厚的緣，所以不能明白佛的音聲。就是聽見了也不懂其意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十方諸國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慈音普徧的傳播到十方一切諸佛國土去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隨諸衆生所應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隨順一切衆生所能瞭解的，而得到應得的法益。你能瞭解多少？便明白多少。好像下雨一樣，大樹就得多量的雨水來滋潤其根。小草就得少量的雨水來滋潤其根。各得其所得的法益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為出言音無障礙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每一類衆生所說的言語和音聲，都沒有障礙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或見如來種種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種種照耀徧世間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或有於佛光明中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復見諸佛現神通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或見如來種種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或者有一類衆生，能見到佛多種的光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種種照耀徧世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種光，普徧照耀十方世界，令一切衆生發菩提心，修菩提行，齊成佛道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或有于佛光明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或者又有一類衆生，能在佛的光明中，見到現出諸佛菩薩在光中說法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復見諸佛現神通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又見到在光中所現的諸佛菩薩，現出種種神通妙用，有不可思議的境界，一切衆生見到這種境界，都出歡喜信受的心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或有見佛海雲光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從毛孔出色熾然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示現往昔修行道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令生深信入佛智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或有見佛海雲光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或者有一類衆生，他能見到佛的海雲光。這表示佛光好像大海那樣的廣，又好像雲那樣的多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從毛孔出色熾然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種光明，是從佛的毛孔中現出來。在每一根毛孔中，都現出無量無邊的海雲光，光有種種的顏色，熾然非常的盛旺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示現往昔修行道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從毛孔中所現出的種種光和種種色，又示現出佛在因地的時候，所修行的種種法門，種種的道。好像演電影一般，一幕一幕現於衆生的面前，令衆生如法修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生深信入佛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為什麼要示現這種境界？因為要令在法會中的大衆，深信此法而能開悟，得到佛的大智大慧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或見佛相福莊嚴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及見此福所從生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往昔修行諸度海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皆佛相中明了見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或見佛相福莊嚴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或者有一類衆生，又見到佛的三十二相八十種隨形好的莊嚴妙色身。因為佛在往昔修行時，修福修慧，所以福慧二嚴。福也莊嚴，慧也莊嚴。所謂「兩足尊」，也就是福也具足，慧也具足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兩足尊，不是兩條腿，也不是兩隻脚，而是福慧雙足的意思，不可望文生義。有這樣一個令人啼笑皆非的戲論。有人將「南無」二字誤解南方沒有佛。他的理論是按五行來說，因為南方屬於火，而佛像不是金鑄，就是木雕，或是紙繪泥塑，這四種東西最怕火燒，所以南方沒有佛。他又說西方才有佛，因為西方屬於金，金能鑄佛，所以佛都到西方去了。這就是「依文解義，三世佛冤，離經一字，即同魔說」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及見此福所從生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有見佛百福莊嚴的相，但不知道這個福是從何處來的？這福是從修行中得來的。所以要修福、修慧，福慧雙修。好像一車二輪，一大一小，絕對不能前進。要平衡發展，才有效果。所謂「修福不修慧，大象掛瓔珞；修慧不修福，羅漢托空缽」。怎樣修福？就是利益衆生，多作功德。怎樣修慧？就是講經說法，勤誦經典。利益衆生，增長福報；誦持經典，就開智慧。</w:t>
      </w:r>
    </w:p>
    <w:p>
      <w:pPr>
        <w:pStyle w:val="Normal"/>
        <w:ind w:firstLine="56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往昔修行諸度海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在往昔修十度的行門，修到彼岸時，再修萬行，這叫諸度海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皆佛相中明了見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都從佛的相中，明明了了，清清楚楚看到福的來處。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來功德不可量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充滿法界無邊際</w:t>
      </w:r>
    </w:p>
    <w:p>
      <w:pPr>
        <w:pStyle w:val="Normal"/>
        <w:rPr>
          <w:rFonts w:ascii="PMingLiU;新細明體" w:hAnsi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及以神通諸境界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        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以佛力故能宣說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如來功德不可量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功德是廣大無邊，不可測量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充滿法界無邊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佛的功德能充滿法界，沒有邊際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及以神通諸境界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和境界是神通所現。這種神通妙用和神通諸境界，是不可思議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以佛力故能宣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以十方諸佛及本師釋迦牟尼佛的大威神力，才能宣說這種道理，這種妙用，這種境界。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把座內衆流淺釋完了，在下邊解釋天地徵祥的境界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爾時，華藏莊嚴世界海。以佛神力。其地一切六種十八相震動。所謂動、徧動、普徧動。起、徧起、普徧起。踊、徧踊、普徧踊。震、徧震、普徧震。吼、徧吼、普徧吼。擊、徧擊、普徧擊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講完前邊偈頌的時候，在華藏莊嚴世界海，以佛的大威神力，發生六種震動的情形，這是表示天地徵祥的境界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藏世界海是由種種世界的種而成的。我們的世界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娑婆世界</w:t>
      </w:r>
      <w:r>
        <w:rPr>
          <w:rFonts w:ascii="PMingLiU;新細明體" w:hAnsi="PMingLiU;新細明體" w:cs="PMingLiU;新細明體"/>
          <w:color w:val="000000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在華藏世界海中第十三重蓮華藏世界裏邊。這個世界中，有無量無邊的世界。不是只有我們所住的世界，還有其他的世界。所謂「此世界，他世界，諸世界」。為什麼地要動呢？因為佛的大威神通的力量，所以才能震動。這地有六種不同的震動，每一種又有三樣的情形發生，所以為十八相震動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是那六種的震動呢？就是震、吼、擊、動、踊、起。震吼擊是屬於聲，動踊起是屬於形。地動和地震，這六種震動，是有種種的因緣而發生的。地震，就是震盪而搖擺不定，會造成巨大的災害。地動，只是動動而已，而無災害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十種震動的因緣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水大動的時候，地也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一切尊貴的神，想試一試自己的力量有多大？地也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將要成佛而入胎的時候，地也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出胎的時候，地也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修行成道證果的時候，地也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轉法輪的時候，地也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不說法，不教化衆生，地也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佛入湼槃的時候，地也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神足通的大比丘，心得到自在的時候，觀地無相，用神通令地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菩薩授記的時候，佛對他說：「你於某世界成佛」，此時，地神歡喜，地也會震動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另外尚有七種震動的因緣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一切魔恐怖，也會有地動的情形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說法的時候，令衆生心不散亂，也會有地動的情形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放逸的衆生，生出覺悟的心，也會有地動的情形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所有一切衆生，能知道法相，也會有地動的情形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一切衆生，能觀察到說法處，也會有地動的情形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善根成熟的衆生，得到解脫，也會有地動的情形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令隨順衆生，問正義的緣故，也會有地動的情形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另外還有四種震動的因緣：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使令不善的衆生，改惡向善，這時地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使令種種信天的衆生，知道天是不究竟的，這時地會震動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使令一切我慢的衆生，生慚愧心，這時地會震動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什麼是十八相震動？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動：是有形相的，能看得見，一方動為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動：是四方次第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動：是八方同時動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起：是下向上起，速度比較慢，一方起為起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起：是四方起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起：是八方起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涌：是從下向上涌，速度比較快，一方涌為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涌：是四方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涌：是八方涌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震：是有聲音的，彼此互相震動，一方震為震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震：是四方震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⑫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震：是八方震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⑬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吼：是很大叫吼的聲音，一方吼為吼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⑭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吼：是四方吼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⑮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吼：是八方吼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⑯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擊：是互相撞擊，一方擊為擊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⑰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徧擊：是四方擊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⑱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普徧擊：是八方擊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又有一說，是四方震為震，八方震為徧震，十方震為普徧震。這種說法，我認為不太恰當。為什麼？因為上方的六種震動，我們不會知道。我們既然不會知道，只可以說是九方，不可以說是十方。一般說法，以一方、四方、八方為標準，這樣比較合理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還有一種說法，是一方震為震，四方次第而震為徧震，八方次第而震為普徧震。次第和同時不一樣。次第是依次序而動，在這方震完之後再在那方震，一方一方的震。同時是在同一個時候而震，或者一方，或者四方，或者八方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十八種震動，也就是代表十八界。什麼是十八界？就是六根（眼、耳、鼻、舌、身、意）六塵（色、聲、香、味、觸、法）六識（眼識、耳識、鼻識、舌識、身識、意識）。也像震動一樣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諸世主，一一皆現不思議諸供養雲，雨於如來道場衆海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些諸世主之中，有佛、菩薩、諸神、轉輪聖王（金輪王、銀輪王、銅輪王、鐵輪王）都在法會道場的裏邊。每位世主都現出不可思議供養於佛的雲，這種雲好像下雨一般，雨在佛的菩提道場，一切大衆海會的地方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所謂一切香華莊嚴雲。一切摩尼妙飾雲。一切寳燄華網雲。無邊種類摩尼寳圓光雲。一切衆色寳眞珠藏雲。一切寳栴檀香雲。一切寳蓋雲。清淨妙聲摩尼王雲。日光摩尼瓔珞輪雲。一切寳光明藏雲。一切各別莊嚴具雲。如是等諸供養雲，其數無量，不可思議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世主所供養於佛的雲，都是什麼樣的雲？有十一種不可思議的供養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種種的香和種種的華來莊嚴的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種種摩尼寳珠來妙飾的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種種寳珠所放的光燄而織成華網的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④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種種無邊種類摩尼寳放圓光的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⑤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種種衆色寳和珍珠藏的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⑥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種種寳貴栴檀香的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⑦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種種寳珠結成傘蓋的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⑧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清淨妙聲珠王的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⑨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日光摩尼寳製成瓔珞輪的雲。</w:t>
      </w:r>
      <w:r>
        <w:rPr>
          <w:rFonts w:ascii="宋体;SimSun" w:hAnsi="宋体;SimSun" w:cs="宋体;SimSun"/>
          <w:color w:val="000000"/>
          <w:sz w:val="28"/>
          <w:szCs w:val="28"/>
          <w:lang w:eastAsia="zh-TW"/>
        </w:rPr>
        <w:t>⑩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種種寳放光明藏的雲。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zh-TW"/>
        </w:rPr>
        <w:t>⑪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有種種各別不同莊嚴器具的雲。以上所提出十一種供養雲，為代表雲，還有無數無量的供養雲，也有不可心思不可言議那樣之多的供養雲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此諸世主，一一皆現如是供養雲。雨於如來道場衆海，靡不周徧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這一切的世主，每位世主都現出來像前邊所說的供養雲。在佛成道的菩提樹王下的道場衆海，沒有一個地方不周徧這種供養雲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此世界中，一一世主，心生歡喜，如是供養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好像我們的世界裏，每一國的世主，或每一地的神，他們心中生出大歡喜，都像這樣來供養於佛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華藏莊嚴世界海中，一切世界所有世主，悉亦如是，而為供養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華藏莊嚴世界海中，有無量世界種，每一世界種中，又有無量世界。在一切所有無量世界中，所有一切的世主，他們都用前邊所說的供養雲來供養於佛。也就是每個國土中所有的國王，他們都發心像這樣來供養。在每個國土中，都見到佛在菩提樹王下成佛，所以發心供養於佛，來興供養雲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其一切世界中，悉有如來坐於道場。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華藏世界海裏，所有一切世界的菩提樹下，佛都坐在那裏成正覺，作為道場，演說大方廣佛華嚴經的妙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一一世主，各各信解。各各所緣。各各三昧方便門。各各修習助道法。各各成就。各各歡喜。各各趣入。各各悟解諸法門。各各入如來神通境界。各各入如來力境界。各各入如來解脫門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每個世界，各有世主，也就是國王，每位國王，都生出深信的心而瞭解佛法。聞法能有三種利益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①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聞益：因為聞見能生信解心，聽見佛所說的法，而明白其中的道理，這叫信解，也叫聞益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②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思益：聞後而思，能諦觀語言的眞實理。</w:t>
      </w:r>
      <w:r>
        <w:rPr>
          <w:rFonts w:ascii="PMingLiU;新細明體" w:hAnsi="PMingLiU;新細明體" w:cs="宋体;SimSun"/>
          <w:color w:val="000000"/>
          <w:sz w:val="28"/>
          <w:szCs w:val="28"/>
          <w:lang w:eastAsia="zh-TW"/>
        </w:rPr>
        <w:t>③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修益：在修益中又有七種利益。（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>A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修門：修種種三昧的法門，而成就聖果。（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>B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修法：依法修行，得到法喜充滿。法主要的是要有信心、願心，然後要行。（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>C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修果：因修而明白道理，證得聖果。（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>D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修益：要去修行，才能得到種種的利益。（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>E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修轉：能轉凡成聖。（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>F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修同：我們所悟解的法門，和過去諸聖人所證的法門是相同的。（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  <w:lang w:eastAsia="zh-TW"/>
        </w:rPr>
        <w:t>G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）修極：修到極點。在修極中又分三類：大悲極：入佛神通境。為什麼要入佛的神通境界呢？因為要利益一切衆生的緣故，這是成就佛的恩德。大智極：入佛力境。入佛的智慧力，這時，悲智超絕，沒有可比的。這是成就佛的智慧。自在極：入佛解脫門。除盡一切障礙，心境都自在。也就是心境如如，心境不二。這是成就佛的斷德。也就是成就佛的一切的解脫門。每位世主，都得到聞、思、修三種的利益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每位世主，深心信解之後，各各依照自己的因緣來修行，修自己所修的三昧方便門。又要修習自己所修的助道法，也就是做一切善事，用善功德來幫助修道。自己修自己所修的法門，得到自己應該得到的成就。所以各各生出大歡喜。他們更加深入所修的法門，而能都悟解所修諸法門，所修得佛的神通妙用，都入佛的境界，也入佛智慧力的境界。最後，都入佛的解脫門。這種解脫門，就是佛的斷德，斷一切煩惱，得到解脫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  <w:lang w:eastAsia="zh-TW"/>
        </w:rPr>
        <w:t>如於此華藏世界海。十方盡法界虛空界，一切世界海中，悉亦如是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在這個華藏世界海裏。十方所有的法界，所有的虛空界，十方一切世界海中，每個世界，統統都像這個樣子。每個世界的世主，興供養雲，然後，所有世主，都入佛的解脫門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現在把第一品世主妙嚴品淺釋完了。今用讚頌來解釋：「華嚴海會，寳藏靈文。大千經卷一微塵，剖出在當人。花雨繽紛，法界普薰聞」。這是讚歎這一品華嚴經的偈頌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華嚴海會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華嚴經的海會是無窮無盡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寳藏靈文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部經是寳藏，又是靈文。無論誰念它，誰就有功德和利益。功不唐捐，一定會有好處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大千經卷一微塵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這部經卷，好像大千世界那樣的大，在一粒微塵中裝著。</w:t>
      </w:r>
    </w:p>
    <w:p>
      <w:pPr>
        <w:pStyle w:val="Normal"/>
        <w:ind w:firstLine="585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剖出在當人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用刀把一粒微塵用刀剖開，把大千經卷現出來。你自己，如有這種本事，就能將一粒微塵剖開，就能明白華嚴經的道理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花雨繽紛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你能這個樣子，天雨寳華，繽紛而下。</w:t>
      </w:r>
    </w:p>
    <w:p>
      <w:pPr>
        <w:pStyle w:val="Normal"/>
        <w:ind w:firstLine="585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【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法界普薰聞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】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  <w:lang w:eastAsia="zh-TW"/>
        </w:rPr>
        <w:t>：法界一切衆生，普徧被華嚴經的法味功德所熏習，一切衆生普徧熏聞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cs="PMingLiU;新細明體" w:ascii="PMingLiU;新細明體" w:hAnsi="PMingLiU;新細明體"/>
          <w:b/>
          <w:sz w:val="36"/>
          <w:szCs w:val="36"/>
        </w:rPr>
      </w:r>
    </w:p>
    <w:p>
      <w:pPr>
        <w:pStyle w:val="Normal"/>
        <w:ind w:firstLine="1063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偈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願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德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莊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嚴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佛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淨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報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四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重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恩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途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若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見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聞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者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悉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發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菩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提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盡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報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身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同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生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極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樂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國</w:t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cs="PMingLiU;新細明體" w:ascii="PMingLiU;新細明體" w:hAnsi="PMingLiU;新細明體"/>
          <w:b/>
          <w:sz w:val="36"/>
          <w:szCs w:val="36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36"/>
          <w:szCs w:val="36"/>
        </w:rPr>
      </w:pPr>
      <w:r>
        <w:rPr>
          <w:rFonts w:cs="PMingLiU;新細明體" w:ascii="PMingLiU;新細明體" w:hAnsi="PMingLiU;新細明體"/>
          <w:b/>
          <w:sz w:val="36"/>
          <w:szCs w:val="36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32"/>
          <w:szCs w:val="32"/>
          <w:lang w:eastAsia="zh-TW"/>
        </w:rPr>
        <w:t xml:space="preserve">此經書由尹國富（普覺）請，上海徐麗莉居士發心打字智誠法師校對，有錯誤之處敬請大家體諒，並指點。全套二十四冊總共歷時三年，讓大家共同研究佛法，共同精進，共勉。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PMincho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S PMincho" w:hAnsi="Times New Roman;MS PMincho" w:eastAsia="宋体;SimSun" w:cs="Times New Roman;MS PMincho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11:00Z</dcterms:created>
  <dc:creator>徐丽莉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>懂了佛法  贵在行动</cp:keywords>
  <dc:language>en-US</dc:language>
  <cp:lastModifiedBy>联想天逸笔记本电脑</cp:lastModifiedBy>
  <dcterms:modified xsi:type="dcterms:W3CDTF">2009-08-08T06:48:00Z</dcterms:modified>
  <cp:revision>175</cp:revision>
  <dc:subject>宣化上人讲解</dc:subject>
  <dc:title>大方廣佛華嚴經卷第四</dc:title>
</cp:coreProperties>
</file>